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Stanovi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vlády k návrhu </w:t>
      </w:r>
      <w:r>
        <w:rPr>
          <w:b/>
          <w:bCs/>
          <w:sz w:val="26"/>
          <w:szCs w:val="26"/>
        </w:rPr>
        <w:t xml:space="preserve">zákona, kterým se mění zákon č. 40/2009 Sb., trestní zákoník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ve znění pozdějších předpisů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(sněmovní tisk č. 81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Vláda na jednání své schůze dne 24. října 2012 projednala a posoudila návrh </w:t>
      </w:r>
      <w:r>
        <w:rPr>
          <w:bCs/>
          <w:sz w:val="26"/>
          <w:szCs w:val="26"/>
        </w:rPr>
        <w:t>zákona, kterým se mění zákon č. 40/2009 Sb., trestní zákoník, ve znění pozdějších předpisů (sněmovní tisk č. 814)</w:t>
      </w:r>
      <w:r>
        <w:rPr>
          <w:sz w:val="26"/>
          <w:szCs w:val="26"/>
        </w:rPr>
        <w:t xml:space="preserve">, a vyslovila s tímto návrhem </w:t>
      </w:r>
      <w:r>
        <w:rPr>
          <w:b/>
          <w:sz w:val="26"/>
          <w:szCs w:val="26"/>
        </w:rPr>
        <w:t xml:space="preserve">nesouhlas </w:t>
      </w:r>
      <w:r>
        <w:rPr>
          <w:sz w:val="26"/>
          <w:szCs w:val="26"/>
        </w:rPr>
        <w:t>z dále uvedených důvodů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 Navrhovaná novelizace trestního zákoníku, jejímž přijetím by došlo ke změně podmínek trestnosti některých protiprávních jednání, a to v neprospěch jejich pachatelů, by byla v rozporu s ústavní zásadou zákazu retroaktivity vyjádřenou v čl. 40 odst. 6 Listiny základních práv a svobod a promítnutou v § 2 trestního zákoníku. V rozporu s odůvodněním návrhu se nejedná o pouhý přesun tzv. privatizačních trestných činů z § 34 odst. 1 písm. a) do § 35 trestního zákoníku, ale o podstatné rozšíření okruhu trestných činů, na něž by předmětné ustanovení dopadalo; užitím zcela nové, značně vágní formulace „trestné činy spáchané v souvislosti s privatizací“ by navíc tento okruh dotčených trestných činů byl značně neurčitý. </w:t>
      </w:r>
      <w:r>
        <w:rPr>
          <w:sz w:val="26"/>
          <w:szCs w:val="26"/>
        </w:rPr>
        <w:t xml:space="preserve">Přijetí takové úpravy by znamenalo výrazné narušení principu právní jistoty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 Vyloučení promlčení u tzv. privatizačních trestných činů je vzhledem k povaze trestných činů zařazených do stávajícího výčtu nepromlčitelných trestných činů v § 35 trestního zákoníku zcela neadekvátní. Ačkoliv nelze tyto trestné činy bagatelizovat a vláda má zájem na jejich vyšetření a spravedlivém potrestání, nedosahují takové závažnosti a mimořádnosti, aby to odůvodňovalo jejich zařazení mezi trestné činy nepromlčitelné, jejichž výčet je především odrazem závazků vyplývajících z přijetí norem mezinárodního práva a také negativních zkušeností společnosti z období druhé světové války, popřípadě z následujícího nedemo-kratického období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 Pokud jde o zájem na dokončení vyšetření předmětných trestných činů a řádném postihu jejich pachatelů, zmiňovaný v důvodové zprávě k předloženému návrhu zákona, podle platné právní úpravy se promlčecí doba přerušuje zahájením trestního stíhání trestného činu, o jehož promlčení se jedná. V případech, u nichž se během státem závazně stanovené promlčecí doby nepodaří získat dostatečné poznatky potřebné k zahájení trestního stíhání, jsou právě také následné procesní obtíže, například při dokazování, jedním z důvodů, proč stát zájem na postihu protiprávního jednání ztrácí. Pokud by stát trval na časově neomezené trestnosti takových jednání, byly by s jejich vyšetřováním, vzhledem k uplynulé době často již bezvýsledným, zcela nepochybně spojeny významné náklady; v tomto směru tedy vláda nesouhlasí ani s tvrzením o neutrálním či dokonce pozitivním dopadu předloženého návrhu zákona na veřejné rozpočty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4. Předložený návrh zákona přes svůj velmi omezený rozsah trpí řadou legislativně technických nedostatků, jako jsou například nesprávné označení novelizovaného zákona v úvodní větě článku I, zcela nepřesný a nesprávný odkaz na jiné právní předpisy v navrhovaném znění § 35 písm. d) trestního zákoníku nebo absence odůvodnění navrhované účinnosti v rozporu s § 3 odst. 3 zákona č. 309/1999 Sb., o Sbírce zákonů a o Sbírce mezinárodních smluv, ve znění pozdějších předpisů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4:00Z</dcterms:created>
  <dc:creator>prochav</dc:creator>
  <dc:description/>
  <cp:keywords/>
  <dc:language>en-US</dc:language>
  <cp:lastModifiedBy>prochav</cp:lastModifiedBy>
  <dcterms:modified xsi:type="dcterms:W3CDTF">2012-10-25T06:15:00Z</dcterms:modified>
  <cp:revision>1</cp:revision>
  <dc:subject/>
  <dc:title>Stanovisko</dc:title>
</cp:coreProperties>
</file>