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anovi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lády k návrhu zákona, kterým se mění ústavní zákon č. 1/1993 Sb.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stava České republiky, ve znění pozdějších ústavních zákon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sněmovní tisk č. 969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láda na jednání své schůze dne 2. května 2013 projednala a posoudila návrh zákona, kterým se mění ústavní zákon č. 1/1993 Sb., Ústava České republiky, ve znění pozdějších ústavních zákonů (sněmovní tisk č. 969), a zaujala k tomuto návrhu dále uvedené stanovisk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Vláda si je vědoma, že se ve svém Programovém prohlášení zavázala rozšířit působnost Nejvyššího kontrolního úřadu a jeho kontrole nově podrobit hospodaření územních samosprávných celků a jiných veřejnoprávních korporací, jakož i hospodaření právnických osob ovládaných státem nebo územními samosprávnými celk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 K naplnění tohoto svého závazku vláda schválila a Poslanecké sněmovně   dne 9. května 2011 předložila návrh novely Ústavy České republiky, která obsahovala předmětné rozšíření působnosti Nejvyššího kontrolního úřadu. Po doplnění tohoto vládního návrhu Poslaneckou sněmovnou o rozšíření kontrolní působnosti Nejvyššího kontrolního úřadu na právnické osoby s majetkovou účastí státu nebo územních samosprávných celků byl vládní návrh ústavního zákona Poslaneckou sněmovnou schválen. Potřebnou ústavní většinu však tento návrh nezískal v Senátu a jako takový tudíž přijat neby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 Hlavními argumenty Senátu pro nepřijetí rozšíření působnosti Nejvyššího kontrolního úřadu byla nesystémovost tohoto kroku, pokud jde o rozšíření této kontrolní působnosti na územní samosprávné celky, aniž by byla provedena analýza stávajícího systému kontrol prováděných u těchto subjektů. Stávající systém kontrol zaměřený na hospodaření územních samosprávných celků je podle vystoupení některých senátorů pro územní samosprávné celky zbytečně duplicitní a ve svém důsledku zatěžující. Zavedení další kontroly ze strany Nejvyššího kontrolního úřadu by tento nežádoucí stav ještě prohlubovalo. Výhrady vznesl Senát rovněž k riziku zaměření kontrol Nejvyššího kontrolního úřadu na hospodárné, efektivní a účelné vynakládání veřejných prostředků, které někteří senátoři v návrhu spatřoval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1:00Z</dcterms:created>
  <dc:creator>horakova</dc:creator>
  <dc:description/>
  <dc:language>en-US</dc:language>
  <cp:lastModifiedBy>horakova</cp:lastModifiedBy>
  <dcterms:modified xsi:type="dcterms:W3CDTF">2013-05-03T07:52:00Z</dcterms:modified>
  <cp:revision>1</cp:revision>
  <dc:subject/>
  <dc:title>Stanovisko</dc:title>
</cp:coreProperties>
</file>