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rovkd"/>
        <w:spacing w:lineRule="auto" w:line="240" w:before="120" w:after="400"/>
        <w:jc w:val="right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6</w:t>
      </w:r>
    </w:p>
    <w:p>
      <w:pPr>
        <w:pStyle w:val="PShlavika1"/>
        <w:rPr/>
      </w:pPr>
      <w:r>
        <w:rPr/>
        <w:t>7. volební období</w:t>
      </w:r>
    </w:p>
    <w:p>
      <w:pPr>
        <w:pStyle w:val="PShlavika3"/>
        <w:rPr/>
      </w:pPr>
      <w:r>
        <w:rPr/>
        <w:t>ZÁPIS</w:t>
      </w:r>
    </w:p>
    <w:p>
      <w:pPr>
        <w:pStyle w:val="PShlavika1"/>
        <w:rPr/>
      </w:pPr>
      <w:r>
        <w:rPr/>
        <w:t>z 29. schůze</w:t>
      </w:r>
    </w:p>
    <w:p>
      <w:pPr>
        <w:pStyle w:val="PShlavika1"/>
        <w:rPr/>
      </w:pPr>
      <w:r>
        <w:rPr/>
        <w:t>název výboru,</w:t>
      </w:r>
    </w:p>
    <w:p>
      <w:pPr>
        <w:pStyle w:val="PShlavika1"/>
        <w:rPr/>
      </w:pPr>
      <w:r>
        <w:rPr/>
        <w:t>která se konala dne 4. února 2016</w:t>
      </w:r>
    </w:p>
    <w:p>
      <w:pPr>
        <w:pStyle w:val="PShlavika1"/>
        <w:rPr/>
      </w:pPr>
      <w:r>
        <w:rPr/>
        <w:t>od 10.00 hod.</w:t>
      </w:r>
    </w:p>
    <w:p>
      <w:pPr>
        <w:pStyle w:val="PSmsto"/>
        <w:rPr>
          <w:szCs w:val="24"/>
        </w:rPr>
      </w:pPr>
      <w:r>
        <w:rPr/>
        <w:t>v budově Poslanecké sněmovny, Sněmovní 4, 118 26  Praha 1</w:t>
        <w:br/>
      </w:r>
      <w:r>
        <w:rPr>
          <w:szCs w:val="24"/>
        </w:rPr>
        <w:t xml:space="preserve">místnost č. K 49/ přízemí </w:t>
      </w:r>
    </w:p>
    <w:p>
      <w:pPr>
        <w:pStyle w:val="Bezmezer"/>
        <w:ind w:left="1416" w:hanging="1416"/>
        <w:rPr>
          <w:sz w:val="24"/>
          <w:szCs w:val="24"/>
        </w:rPr>
      </w:pPr>
      <w:r>
        <w:rPr>
          <w:sz w:val="24"/>
          <w:szCs w:val="24"/>
          <w:u w:val="single"/>
        </w:rPr>
        <w:t>Přítomni:</w:t>
      </w:r>
      <w:r>
        <w:rPr>
          <w:sz w:val="24"/>
          <w:szCs w:val="24"/>
        </w:rPr>
        <w:tab/>
        <w:t>Robin Böhnisch, Josef Hájek, Jaroslav Holík, Jiří Junek, Zuzana Kailová, Michal Kučera, Josef Nekl, Karel Tureček, Jan Zahradník, Václav Zemek</w:t>
      </w:r>
    </w:p>
    <w:p>
      <w:pPr>
        <w:pStyle w:val="Bezmezer"/>
        <w:ind w:left="1416" w:hanging="14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ind w:left="1416" w:hanging="1416"/>
        <w:rPr/>
      </w:pPr>
      <w:r>
        <w:rPr>
          <w:sz w:val="24"/>
          <w:szCs w:val="24"/>
          <w:u w:val="single"/>
        </w:rPr>
        <w:t>Nepřítomen:</w:t>
      </w:r>
      <w:r>
        <w:rPr>
          <w:sz w:val="24"/>
          <w:szCs w:val="24"/>
        </w:rPr>
        <w:tab/>
        <w:t xml:space="preserve"> Miloš Babiš, Marie Pěnčíková, Ladislav Okleštěk, Martin Sedlář, Ladislav Šincl </w:t>
      </w:r>
    </w:p>
    <w:p>
      <w:pPr>
        <w:pStyle w:val="Bezmezer"/>
        <w:ind w:left="1416" w:hanging="14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ind w:left="1416" w:hanging="1416"/>
        <w:rPr>
          <w:sz w:val="24"/>
          <w:szCs w:val="24"/>
        </w:rPr>
      </w:pPr>
      <w:r>
        <w:rPr>
          <w:sz w:val="24"/>
          <w:szCs w:val="24"/>
          <w:u w:val="single"/>
        </w:rPr>
        <w:t>Hosté:</w:t>
      </w:r>
      <w:r>
        <w:rPr>
          <w:sz w:val="24"/>
          <w:szCs w:val="24"/>
        </w:rPr>
        <w:tab/>
        <w:t>Ing. Berenika Peštová, Ph.D., náměstkyně MŽP, Mgr. Hana Nenutilová, vedoucí odd. tech. legislativy MŽP, Ing. Dana Drábová, Ph.D., předsedkyně SÚJB, Klára Sutlovičová, vedoucí programu Energetika a změna klimatu GLOPOLIS, Hugo Charvát, Centrum pro dopravu a energetiku a další hosté dle prezenční listiny</w:t>
      </w:r>
    </w:p>
    <w:p>
      <w:pPr>
        <w:pStyle w:val="Bezmezer"/>
        <w:ind w:left="1416" w:hanging="141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ogram:</w:t>
      </w:r>
    </w:p>
    <w:p>
      <w:pPr>
        <w:pStyle w:val="Bezmezer"/>
        <w:ind w:left="1416" w:hanging="141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Bezmezer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Vládní návrh zákona, kterým se mění zákon č. 25/2008 Sb., o integrovaném registru znečišťování životního prostředí a integrovaném systému plnění ohlašovacích povinností v oblasti životního prostředí a o změně některých zákonů, ve znění pozdějších předpisů (tisk 574)</w:t>
      </w:r>
    </w:p>
    <w:p>
      <w:pPr>
        <w:pStyle w:val="Bezmezer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Vládní návrh atomového zákona (tisk 560)</w:t>
      </w:r>
    </w:p>
    <w:p>
      <w:pPr>
        <w:pStyle w:val="Bezmezer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ávěry klimatické konference v Paříži</w:t>
      </w:r>
    </w:p>
    <w:p>
      <w:pPr>
        <w:pStyle w:val="Bezmezer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ávrh termínu a pořadu příští schůze výboru</w:t>
      </w:r>
    </w:p>
    <w:p>
      <w:pPr>
        <w:pStyle w:val="Bezmezer"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Různé</w:t>
      </w:r>
    </w:p>
    <w:p>
      <w:pPr>
        <w:pStyle w:val="Bezmeze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chůzi řídil předseda výboru PhDr. Robin Böhnisch.</w:t>
      </w:r>
    </w:p>
    <w:p>
      <w:pPr>
        <w:pStyle w:val="Bezmeze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Ověřovatelem byl pověřen RSDr. Josef Nekl </w:t>
      </w:r>
    </w:p>
    <w:p>
      <w:pPr>
        <w:pStyle w:val="Bezmezer"/>
        <w:spacing w:lineRule="auto" w:line="276"/>
        <w:rPr/>
      </w:pPr>
      <w:r>
        <w:rPr>
          <w:sz w:val="24"/>
          <w:szCs w:val="24"/>
        </w:rPr>
        <w:t>Schválení programu:</w:t>
      </w:r>
    </w:p>
    <w:p>
      <w:pPr>
        <w:pStyle w:val="Bezmezer"/>
        <w:spacing w:lineRule="auto" w:line="276"/>
        <w:rPr/>
      </w:pPr>
      <w:r>
        <w:rPr>
          <w:sz w:val="24"/>
          <w:szCs w:val="24"/>
        </w:rPr>
        <w:t>Hlasování: Pro 8</w:t>
        <w:tab/>
        <w:t xml:space="preserve">Proti: 0 </w:t>
        <w:tab/>
        <w:t>Zdržel: 0</w:t>
      </w:r>
    </w:p>
    <w:p>
      <w:pPr>
        <w:pStyle w:val="Bezmeze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Böhnisch, Hájek, Holík, Junek, Kučera, Nekl,  Tureček, Zemek </w:t>
      </w:r>
    </w:p>
    <w:p>
      <w:pPr>
        <w:pStyle w:val="Bezmeze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Bod 1. </w:t>
      </w:r>
    </w:p>
    <w:p>
      <w:pPr>
        <w:pStyle w:val="Bezmezer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městkyně Berenika Peštová v úvodním slově uvedla, že na úpravách zákona se začalo pracovat v návaznosti na usnesení vlády 31.5.2010, kterým byl vzat na vědomí materiál materiál MPO, který se týkal opatření posílení konkurenceschopnosti a rozvoje podnikání v ČR. Návrh vzešel z práce příslušné pracovní skupiny řízené MŽP. </w:t>
      </w:r>
    </w:p>
    <w:p>
      <w:pPr>
        <w:pStyle w:val="Bezmezer"/>
        <w:spacing w:lineRule="auto" w:line="276"/>
        <w:ind w:firstLine="708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Cílem novely je omezit počet subjektů, které musí plnit povinnost vůči integrovanému registru znečištění. Každý subjekt má povinnost sledovat a vyhodnocovat úniky látek, přenosy odpadů, vést jejich evidenci a v případě překročení stanovených ohlašovacích prahů i ohlásit do integrovaného registru znečištění. </w:t>
      </w:r>
    </w:p>
    <w:p>
      <w:pPr>
        <w:pStyle w:val="Bezmezer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ásadním rysem novely je skutečnost, že jestliže dotčený subjekt neprovozuje ani činnost stanovenou v evropském nařízení o registru úniku a přenosu znečišťujících látek ani činnost nově stanovenou v příloze návrhu novely zákona, nemusí se problematikou integrovaného registru znečištění zabývat.</w:t>
      </w:r>
    </w:p>
    <w:p>
      <w:pPr>
        <w:pStyle w:val="Bezmezer"/>
        <w:spacing w:lineRule="auto" w:line="276"/>
        <w:ind w:firstLine="708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Tímto návrhem dochází k výraznému snížení administrativní zátěže podnikatelských subjektů a státní správy. Redukce by se měla dotknout jedné třetiny současných ohlašovatelů. Přibližně 1700 až 1800 z celkových 5 600 provozoven. Jejich identifikovatelné úspory by mohly dosáhnout částky přibližně 30 mil. Kč ročně.</w:t>
      </w:r>
    </w:p>
    <w:p>
      <w:pPr>
        <w:pStyle w:val="Bezmezer"/>
        <w:spacing w:lineRule="auto" w:line="276"/>
        <w:ind w:firstLine="708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hrnutí: přínosy - snížení administrativní a časové zátěže na straně podnikatelských subjektů a na straně státní správy, snížení vynakládaných finančních prostředků, a to jak u podnikatelských subjektů, které se nebudou muset nadále problematikou integrovaného registru vůbec zabývat, tak i těch, kterých se bude tato povinnost dále týkat. Snížení finančních a kapacitních požadavků se odrazí i na straně státní správy. Omezení ohlašovacích povinností pouze na subjekty, které mají výrazný negativní vliv na životní prostředí. Není snížen pozitivní přínos integrovaného registru znečištění ochrany životního prostředí a přístup veřejnosti k informacím o životním prostředí.</w:t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Ve zpravodajské zprávě předseda Robin Böhnisch za omluveného poslance Sedláře vyzvedl hlavní úkol, kterým bylo od roku 2010 snižovat administrativní zátěž i v environmentální oblasti.  To bude mít pozitivní dopad na veřejné rozpočty a na podnikatelské subjekty.  V podrobné rozpravě navrhne posunout účinnost, a to později, než je 1. ledna 2016.</w:t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ředseda Robin Böhnisch navrhl upravit usnesení – „Tento zákon nabývá účinnosti prvním dnem kalendářního měsíce následujícího po dni jeho vyhlášení“.</w:t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Hlasování: Pro 10</w:t>
        <w:tab/>
        <w:tab/>
        <w:t xml:space="preserve">Proti 0 </w:t>
        <w:tab/>
        <w:tab/>
        <w:t>Zdržel 0</w:t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ávrh usnesení:</w:t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Hlasování: 10</w:t>
        <w:tab/>
        <w:tab/>
        <w:tab/>
        <w:t xml:space="preserve">Proti 0 </w:t>
        <w:tab/>
        <w:tab/>
        <w:t>Zdržel 0</w:t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snesení č. 87</w:t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Bod 2.</w:t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odrobné rozpravě Jan Zahradník zdůvodnil předložené pozměňovací návrhy. Na HV Michal Kučera již vystupoval ve smyslu zapojení obcí do rozhodovacího procesu v oblasti hlubinného úložiště. Vyjádření sdružení Callaala - nepodporuje zařazení do atomového zákona, mělo by se spíše jít cestou samostatného zákona, ve kterém bude role obcí jasně definována. Navrhuje doprovodné usnesení: Výbor pro životní prostředí žádá MPO, aby předložilo samostatný zákon, který bude řešit posílení zapojení obcí na rozhodování v procesu výběru hlubinného úložiště, do konce roku 2016.  </w:t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ále vystoupili poslanci Holík, Zahradník a Hájek, debaty se účastnil Zdeněk Hubáček, sekce energetiky MPO. </w:t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Böhnisch – hlasování o prvních třech pozměňujících návrzích najednou</w:t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lasování: Pro 9 </w:t>
        <w:tab/>
        <w:t xml:space="preserve">Proti 0 </w:t>
        <w:tab/>
        <w:tab/>
        <w:t>Zdržel 0</w:t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Böhnisch – čtvrtý pozměňovací návrh 117 odst. 4</w:t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lasování: Pro 8 </w:t>
        <w:tab/>
        <w:t xml:space="preserve">Proti 0 </w:t>
        <w:tab/>
        <w:tab/>
        <w:t>Zdržel 1</w:t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Hlasování o návrhu usnesení:</w:t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: 9 </w:t>
        <w:tab/>
        <w:tab/>
        <w:t xml:space="preserve">Proti 0 </w:t>
        <w:tab/>
        <w:tab/>
        <w:t>Zdržel  0</w:t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Usnesení č. 88</w:t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provodné usnesení:</w:t>
      </w:r>
    </w:p>
    <w:p>
      <w:pPr>
        <w:pStyle w:val="Bezmezer"/>
        <w:spacing w:lineRule="auto" w:line="276"/>
        <w:jc w:val="both"/>
        <w:rPr/>
      </w:pPr>
      <w:r>
        <w:rPr>
          <w:sz w:val="24"/>
          <w:szCs w:val="24"/>
        </w:rPr>
        <w:t xml:space="preserve">Hlasování: Pro  9 </w:t>
        <w:tab/>
        <w:t xml:space="preserve">Proti 0 </w:t>
        <w:tab/>
        <w:tab/>
        <w:t>Zdržel 0</w:t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snesení č. 89 </w:t>
        <w:tab/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spacing w:lineRule="auto" w:line="276"/>
        <w:jc w:val="both"/>
        <w:rPr/>
      </w:pPr>
      <w:r>
        <w:rPr>
          <w:sz w:val="24"/>
          <w:szCs w:val="24"/>
        </w:rPr>
        <w:t xml:space="preserve">Bod 3. </w:t>
        <w:tab/>
      </w:r>
    </w:p>
    <w:p>
      <w:pPr>
        <w:pStyle w:val="Bezmezer"/>
        <w:spacing w:lineRule="auto" w:line="276"/>
        <w:jc w:val="both"/>
        <w:rPr/>
      </w:pPr>
      <w:r>
        <w:rPr>
          <w:sz w:val="24"/>
          <w:szCs w:val="24"/>
        </w:rPr>
        <w:t>V prezentaci nejdříve vystoupila Klára Sutlovičová. Pohovořila o historii Kjótského protokolu.</w:t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řed Paříží</w:t>
      </w:r>
    </w:p>
    <w:p>
      <w:pPr>
        <w:pStyle w:val="Bezmezer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hoda USA –Čína o snižování emisí (pokles spotřeby uhlí v Číně, 1 uhelná elektrárna zavřená každých 10 dní v USA)</w:t>
      </w:r>
    </w:p>
    <w:p>
      <w:pPr>
        <w:pStyle w:val="Bezmezer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Čína s Japonskem staví více solárních elektráren než zbytek světa</w:t>
      </w:r>
    </w:p>
    <w:p>
      <w:pPr>
        <w:pStyle w:val="Bezmezer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Velcí investoři, města, univerzity přestávají podporovat fosilní paliva</w:t>
      </w:r>
    </w:p>
    <w:p>
      <w:pPr>
        <w:pStyle w:val="Bezmezer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lská města zakazují spalování uhlí v domácích kotlících</w:t>
      </w:r>
    </w:p>
    <w:p>
      <w:pPr>
        <w:pStyle w:val="Bezmezer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Encyklika papeže Františka</w:t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V Paříži</w:t>
      </w:r>
    </w:p>
    <w:p>
      <w:pPr>
        <w:pStyle w:val="Bezmezer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stoupení hlav států na začátku konference (přes 150 vrcholných politiků a političek, solidarita, důvěra v multilaterální jednání) </w:t>
      </w:r>
    </w:p>
    <w:p>
      <w:pPr>
        <w:pStyle w:val="Bezmezer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Transparentní proces, bezpočet doprovodních akcí</w:t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Výsledky summitu v Paříži</w:t>
      </w:r>
    </w:p>
    <w:p>
      <w:pPr>
        <w:pStyle w:val="Bezmezer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hoda je právně závazná (a má silnou politickou podporu)</w:t>
      </w:r>
    </w:p>
    <w:p>
      <w:pPr>
        <w:pStyle w:val="Bezmezer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Všechny státy se budou podílet na naplňování dohody</w:t>
      </w:r>
    </w:p>
    <w:p>
      <w:pPr>
        <w:pStyle w:val="Bezmezer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bsahuje závazný systém pro monitorování a reportování</w:t>
      </w:r>
    </w:p>
    <w:p>
      <w:pPr>
        <w:pStyle w:val="Bezmezer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přísnění cíle: udržet růst globální teploty mezi +2 oC a 1,5 oC</w:t>
      </w:r>
    </w:p>
    <w:p>
      <w:pPr>
        <w:pStyle w:val="Bezmezer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ávazky lze pouze zpřísňovat, nikoli opačně</w:t>
      </w:r>
    </w:p>
    <w:p>
      <w:pPr>
        <w:pStyle w:val="Bezmezer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Veškeré antropogenní emise po 2050 by měly být kompenzovány ukládáním uhlíku</w:t>
      </w:r>
    </w:p>
    <w:p>
      <w:pPr>
        <w:pStyle w:val="Bezmezer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daptace a resilience stejně důležité jako snižování emisí</w:t>
      </w:r>
    </w:p>
    <w:p>
      <w:pPr>
        <w:pStyle w:val="Bezmezer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evize postupu budou prováděny každých 5 let</w:t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alší kroky</w:t>
      </w:r>
    </w:p>
    <w:p>
      <w:pPr>
        <w:pStyle w:val="Bezmezer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atifikace – 22. duben 2016, New York</w:t>
      </w:r>
    </w:p>
    <w:p>
      <w:pPr>
        <w:pStyle w:val="Bezmezer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evize klimatické politiky EU – vyhodnocení EK polovina února, Rada ministrů ŽP 4. března</w:t>
      </w:r>
    </w:p>
    <w:p>
      <w:pPr>
        <w:pStyle w:val="Bezmezer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litika ochrany klimatu ČR – návrh pro meziresort (únor/březen)</w:t>
      </w:r>
    </w:p>
    <w:p>
      <w:pPr>
        <w:pStyle w:val="Bezmezer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ákon o snižování závislosti na fosilních palivech – projednává tripartita</w:t>
      </w:r>
    </w:p>
    <w:p>
      <w:pPr>
        <w:pStyle w:val="Bezmezer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Pokračovat v úspěšné a populární Zelené úsporám</w:t>
      </w:r>
    </w:p>
    <w:p>
      <w:pPr>
        <w:pStyle w:val="Bezmezer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moci domácnostem s vlastní výrobou energie</w:t>
      </w:r>
    </w:p>
    <w:p>
      <w:pPr>
        <w:pStyle w:val="Bezmezer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etrestat ty, co šetří elektřinou - nová tarifní struktura</w:t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spacing w:lineRule="auto" w:line="276"/>
        <w:jc w:val="both"/>
        <w:rPr/>
      </w:pPr>
      <w:r>
        <w:rPr>
          <w:sz w:val="24"/>
          <w:szCs w:val="24"/>
        </w:rPr>
        <w:t xml:space="preserve">S další prezentací vystoupil z organizace CDE (Centrum pro dopravu a energetiku) Hugo Charvát. Organizace se zabývá se sledováním veřejných peněz a využití veřejné financí podpory v rámci klimatické a rozvojové pomoci.  </w:t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Hlavní výstupy Pařížské dohody:</w:t>
      </w:r>
    </w:p>
    <w:p>
      <w:pPr>
        <w:pStyle w:val="Bezmezer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jméně 100 miliard USD ročně od roku 2020 budou vynakládány na klimatická opatření </w:t>
      </w:r>
    </w:p>
    <w:p>
      <w:pPr>
        <w:pStyle w:val="Bezmezer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vinně rozvinuté země, rozvojové země dobrovolně</w:t>
      </w:r>
    </w:p>
    <w:p>
      <w:pPr>
        <w:pStyle w:val="Bezmezer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aždé 2 roky rozvinuté země zveřejní finanční plány</w:t>
      </w:r>
    </w:p>
    <w:p>
      <w:pPr>
        <w:pStyle w:val="Bezmezer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Vyvážené investice do mitigací a adaptací (50 % na 50 %)</w:t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elený klimatický fond</w:t>
      </w:r>
    </w:p>
    <w:p>
      <w:pPr>
        <w:pStyle w:val="Bezmezer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Podstatná část“ financí by měla směřovat přes Green Climate Fund</w:t>
      </w:r>
    </w:p>
    <w:p>
      <w:pPr>
        <w:pStyle w:val="Bezmezer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lovina financí na adaptace pro ostrovní státy, nejchudší regiony a Afriku</w:t>
      </w:r>
    </w:p>
    <w:p>
      <w:pPr>
        <w:pStyle w:val="Bezmezer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lán investovat 2,5 mld. USD v roce 2016</w:t>
      </w:r>
    </w:p>
    <w:p>
      <w:pPr>
        <w:pStyle w:val="Bezmezer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emě podporované ČR: Vietnam, Peru, Tádžikistán a Gruzie</w:t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říspěvky České republiky</w:t>
      </w:r>
    </w:p>
    <w:p>
      <w:pPr>
        <w:pStyle w:val="Bezmezer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10 miliónů Kč do GCF do roku 2018</w:t>
      </w:r>
    </w:p>
    <w:p>
      <w:pPr>
        <w:pStyle w:val="Bezmezer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40 miliónů Kč na přípravu projektů v rámci GIZ (Program CF-Ready)</w:t>
      </w:r>
    </w:p>
    <w:p>
      <w:pPr>
        <w:pStyle w:val="Bezmezer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spívají i rozvojové země – Mexiko, Chile, Mongolsko, ale i Čína (Climate Cooperation  Fund) </w:t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ávrh Politiky ochrany Klimatu ČR</w:t>
      </w:r>
    </w:p>
    <w:p>
      <w:pPr>
        <w:pStyle w:val="Bezmezer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ČR v rámci současných smluv přispívá cca 170 mil. Kč ročně (0,004 % HDP ČR)</w:t>
      </w:r>
    </w:p>
    <w:p>
      <w:pPr>
        <w:pStyle w:val="Bezmezer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Příjem z EU ETS v období 2015 – 2020 cca 50 mld. Kč; 2020 – 2030 130 (230) mld. Kč</w:t>
      </w:r>
    </w:p>
    <w:p>
      <w:pPr>
        <w:pStyle w:val="Bezmezer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K navrhuje růst příspěvků na úroveň cca 0,04 % HDP v roce 2030</w:t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spacing w:lineRule="auto" w:line="276"/>
        <w:jc w:val="both"/>
        <w:rPr/>
      </w:pPr>
      <w:r>
        <w:rPr>
          <w:sz w:val="24"/>
          <w:szCs w:val="24"/>
        </w:rPr>
        <w:t xml:space="preserve">V diskusi vystoupil poslanec Zahradník. </w:t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4. Bod</w:t>
      </w:r>
    </w:p>
    <w:p>
      <w:pPr>
        <w:pStyle w:val="Bezmeze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dnání výboru dne 10. února 2016 od 13,00 do 13,30 hod. ke sněmovní tisku 685 (ukládání oxidu uhličitého do přírodních horninových struktur); stanovení příští schůze výboru; různé</w:t>
      </w:r>
    </w:p>
    <w:p>
      <w:pPr>
        <w:pStyle w:val="Bezmezer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ání podvýboru pro ochranu přírody a krajiny dne 10. února 2016 od 13,30 hod. ke sněmovnímu tisku 501 (ochrana přírody a krajiny), pozvání platí pro celý výbor, jednání neveřejné  </w:t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Bod </w:t>
      </w:r>
    </w:p>
    <w:p>
      <w:pPr>
        <w:pStyle w:val="Bezmezer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Volba místopředsedy výboru – návrh Ing. Jaroslav Holík</w:t>
      </w:r>
    </w:p>
    <w:p>
      <w:pPr>
        <w:pStyle w:val="Bezmezer"/>
        <w:spacing w:lineRule="auto" w:line="276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lasování:  Pro:  7 </w:t>
        <w:tab/>
        <w:tab/>
        <w:t xml:space="preserve">Proti: 0 </w:t>
        <w:tab/>
        <w:tab/>
        <w:t>Zdržel:  1</w:t>
      </w:r>
    </w:p>
    <w:p>
      <w:pPr>
        <w:pStyle w:val="Bezmezer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ne 4. 2. 2016 od 13,00 hod. v prostorách výboru kulatý stůl k ochraně přírody a krajiny  </w:t>
      </w:r>
    </w:p>
    <w:p>
      <w:pPr>
        <w:pStyle w:val="Bezmezer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ulatý stůl formou prezentace ke stavebnímu zákonu dne 11. 2. 2016 od 9,00 hodin v prostorách výboru</w:t>
      </w:r>
    </w:p>
    <w:p>
      <w:pPr>
        <w:pStyle w:val="Bezmezer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  <w:szCs w:val="24"/>
        </w:rPr>
        <w:t>Poslanec Junek – seminář dne 18. 2. 2016 od 10,00 do 13 hodin k problematice stromořadí podél silnic</w:t>
      </w:r>
    </w:p>
    <w:p>
      <w:pPr>
        <w:pStyle w:val="Bezmezer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dnání podvýboru pro ochranu přírody a krajiny dne 9. 3. 2016 od 13,00 hod. – téma Brdy</w:t>
      </w:r>
    </w:p>
    <w:p>
      <w:pPr>
        <w:pStyle w:val="Bezmezer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alší jednání kulatého stolu k ochraně přírody a krajiny -  dne 10. 3. 2016 od 13,00 hodin</w:t>
      </w:r>
    </w:p>
    <w:p>
      <w:pPr>
        <w:pStyle w:val="Bezmezer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Jednání výboru dne 24. 3. 2016  - ochrana přírody a krajiny (sněmovní tisk 501)</w:t>
      </w:r>
    </w:p>
    <w:p>
      <w:pPr>
        <w:pStyle w:val="Bezmezer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Výjezdní zasedání výboru – Podyjí – od 29. 3. do 31. 3. 2016</w:t>
      </w:r>
    </w:p>
    <w:p>
      <w:pPr>
        <w:pStyle w:val="Bezmezer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  <w:szCs w:val="24"/>
        </w:rPr>
        <w:t xml:space="preserve">Sdružení Obrana zvířat – zaslali návrh zákona na zákaz kožešinových farem v ČR </w:t>
      </w:r>
    </w:p>
    <w:p>
      <w:pPr>
        <w:pStyle w:val="Bezmezer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ákon o geneticky modifikovaných organismech – bude předložen k projednání naším výborem</w:t>
      </w:r>
    </w:p>
    <w:p>
      <w:pPr>
        <w:pStyle w:val="Bezmezer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  <w:szCs w:val="24"/>
        </w:rPr>
        <w:t>Jednodenní výjezdní zasedání výboru – Holešovsko; návštěva Čokoládových provozu  NESTLÉ, ornitologická lokalita, obec s ukázkovým kvalitním zpracováním odpadu;</w:t>
      </w:r>
    </w:p>
    <w:p>
      <w:pPr>
        <w:pStyle w:val="Bezmezer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odenní výjezdní zasedání výboru -  Brdy  </w:t>
      </w:r>
    </w:p>
    <w:p>
      <w:pPr>
        <w:pStyle w:val="Bezmezer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lanec Josef Nekl – jednání podvýboru pro technickou ochranu přírody – předběžný termín konání je 23. 3. 2016 od 13,00 hod. za účasti ministerstva zemědělství; prezentace ministerstva – cíle pro dalších 5 let, jak se mění nastavení zemědělské politiky s důrazem na větší ochranu životního prostředí </w:t>
      </w:r>
    </w:p>
    <w:p>
      <w:pPr>
        <w:pStyle w:val="Bezmezer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Předseda výboru poděkoval všem za účast a jednání ukončil v 12.30 hodin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cs-CZ"/>
              </w:rPr>
              <w:t>RSDr. Josef NEK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cs-CZ"/>
              </w:rPr>
              <w:t>ověřovate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cs-CZ"/>
              </w:rPr>
              <w:t>PhDr. Robin BÖHNIS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cs-CZ"/>
              </w:rPr>
              <w:t>předseda výboru</w:t>
            </w:r>
          </w:p>
        </w:tc>
      </w:tr>
    </w:tbl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08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mezer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hlavika1">
    <w:name w:val="PS-hlavička 1"/>
    <w:basedOn w:val="Bezmezer"/>
    <w:qFormat/>
    <w:pPr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hlavika3">
    <w:name w:val="PS-hlavička3"/>
    <w:basedOn w:val="Bezmezer"/>
    <w:next w:val="PShlavika1"/>
    <w:qFormat/>
    <w:pPr>
      <w:spacing w:before="240" w:after="0"/>
      <w:jc w:val="center"/>
    </w:pPr>
    <w:rPr>
      <w:rFonts w:ascii="Times New Roman" w:hAnsi="Times New Roman" w:cs="Times New Roman"/>
      <w:b/>
      <w:i/>
      <w:caps/>
      <w:spacing w:val="60"/>
      <w:sz w:val="32"/>
    </w:rPr>
  </w:style>
  <w:style w:type="paragraph" w:styleId="PSmsto">
    <w:name w:val="PS-místo"/>
    <w:basedOn w:val="Bezmezer"/>
    <w:next w:val="Bezmezer"/>
    <w:qFormat/>
    <w:pPr>
      <w:pBdr>
        <w:bottom w:val="single" w:sz="2" w:space="12" w:color="000000"/>
      </w:pBdr>
      <w:spacing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lineRule="auto" w:line="240" w:before="120" w:after="400"/>
      <w:jc w:val="right"/>
    </w:pPr>
    <w:rPr>
      <w:rFonts w:eastAsia="Times New Roma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pacing w:val="-4"/>
      <w:sz w:val="24"/>
      <w:szCs w:val="24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1"/>
      </w:numPr>
      <w:suppressAutoHyphens w:val="true"/>
      <w:spacing w:lineRule="auto" w:line="240" w:before="0" w:after="0"/>
      <w:contextualSpacing/>
      <w:textAlignment w:val="baseline"/>
    </w:pPr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z%e1pis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38:00Z</dcterms:created>
  <dc:creator>Perglerova Iva</dc:creator>
  <dc:description/>
  <cp:keywords/>
  <dc:language>en-US</dc:language>
  <cp:lastModifiedBy>Perglerova Iva</cp:lastModifiedBy>
  <cp:lastPrinted>2016-02-09T10:28:00Z</cp:lastPrinted>
  <dcterms:modified xsi:type="dcterms:W3CDTF">2016-02-09T09:31:00Z</dcterms:modified>
  <cp:revision>7</cp:revision>
  <dc:subject/>
  <dc:title/>
</cp:coreProperties>
</file>