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35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16. listopadu 201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Seznam5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13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Hosté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JUDr. Pavel </w:t>
            </w:r>
            <w:r>
              <w:rPr>
                <w:b/>
              </w:rPr>
              <w:t>Rychetský</w:t>
            </w:r>
            <w:r>
              <w:rPr/>
              <w:t xml:space="preserve"> - předseda Ústavního soudu ČR </w:t>
            </w:r>
          </w:p>
          <w:p>
            <w:pPr>
              <w:pStyle w:val="Normal"/>
              <w:rPr/>
            </w:pPr>
            <w:r>
              <w:rPr/>
              <w:t xml:space="preserve">Mgr. Daniel </w:t>
            </w:r>
            <w:r>
              <w:rPr>
                <w:b/>
              </w:rPr>
              <w:t>Herman</w:t>
            </w:r>
            <w:r>
              <w:rPr/>
              <w:t xml:space="preserve"> - ředitel Ústavu pro studium totalitních režimů</w:t>
            </w:r>
          </w:p>
          <w:p>
            <w:pPr>
              <w:pStyle w:val="Normal"/>
              <w:rPr/>
            </w:pPr>
            <w:r>
              <w:rPr/>
              <w:t xml:space="preserve">Ing. Arch. Pavel </w:t>
            </w:r>
            <w:r>
              <w:rPr>
                <w:b/>
              </w:rPr>
              <w:t>Kasík</w:t>
            </w:r>
            <w:r>
              <w:rPr/>
              <w:t xml:space="preserve"> - náměstek ministra spravedlnosti </w:t>
              <w:tab/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  <w:t xml:space="preserve">Ing. Marie </w:t>
            </w:r>
            <w:r>
              <w:rPr>
                <w:b/>
              </w:rPr>
              <w:t>Pokorná</w:t>
            </w:r>
            <w:r>
              <w:rPr/>
              <w:t xml:space="preserve"> – Ministerstvo financí ČR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/>
              <w:t>a další hosté dle prezenčních listin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Schůzi výboru </w:t>
      </w:r>
      <w:r>
        <w:rPr/>
        <w:t xml:space="preserve">v 10:00 hod. </w:t>
      </w:r>
      <w:r>
        <w:rPr>
          <w:spacing w:val="-3"/>
        </w:rPr>
        <w:t xml:space="preserve">zahájil a řídil místopředseda výboru posl. Marek Benda. </w:t>
      </w:r>
      <w:r>
        <w:rPr/>
        <w:t>Úvodem sdělil, že na schůzi výboru se omlouvají poslanci uvedení na začátku zápisu. V průběhu jednání schůzi řídila i místopředsedkyně výboru posl.JUDr. Jana Kaslov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 xml:space="preserve">Místopředseda posl. Benda navrhl, aby ověřovatelem výboru pro tuto schůzi byl určen posl. JUDr. Stanislav Grospič. Poslanci s tím vyslovili souhla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chválený pořad schůz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Sdělení místopředsedy výboru</w:t>
      </w:r>
    </w:p>
    <w:p>
      <w:pPr>
        <w:pStyle w:val="Normal"/>
        <w:rPr/>
      </w:pPr>
      <w:r>
        <w:rPr/>
      </w:r>
    </w:p>
    <w:p>
      <w:pPr>
        <w:pStyle w:val="Seznam5"/>
        <w:numPr>
          <w:ilvl w:val="0"/>
          <w:numId w:val="9"/>
        </w:numPr>
        <w:jc w:val="both"/>
        <w:rPr>
          <w:spacing w:val="-3"/>
        </w:rPr>
      </w:pPr>
      <w:r>
        <w:rPr/>
        <w:t xml:space="preserve">Návrh termínu a pořadu příští schůze výboru </w:t>
      </w:r>
    </w:p>
    <w:p>
      <w:pPr>
        <w:pStyle w:val="Seznam5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Seznam5"/>
        <w:numPr>
          <w:ilvl w:val="0"/>
          <w:numId w:val="9"/>
        </w:numPr>
        <w:jc w:val="both"/>
        <w:rPr>
          <w:spacing w:val="-3"/>
        </w:rPr>
      </w:pPr>
      <w:r>
        <w:rPr/>
        <w:t xml:space="preserve">Vládní návrh zákona o státním rozpočtu České republiky na rok 2012 – kapitola 358 – Ústavní soud ČR </w:t>
      </w:r>
    </w:p>
    <w:p>
      <w:pPr>
        <w:pStyle w:val="Zkladntext2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/>
        <w:t>Vládní návrh zákona o státním rozpočtu České republiky na rok 2012 – kapitola 355 – Ústav pro studium totalitních režim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Zkladntext2"/>
        <w:numPr>
          <w:ilvl w:val="0"/>
          <w:numId w:val="9"/>
        </w:numPr>
        <w:rPr/>
      </w:pPr>
      <w:r>
        <w:rPr/>
        <w:t xml:space="preserve">Vládní návrh zákona o státním rozpočtu České republiky na rok 2012 – kapitola 336 – Ministerstvo spravedlnosti ČR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Sdělení místopředsedy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</w:tabs>
        <w:suppressAutoHyphens w:val="true"/>
        <w:jc w:val="both"/>
        <w:rPr/>
      </w:pPr>
      <w:r>
        <w:rPr/>
        <w:t xml:space="preserve">Místopředseda výboru posl. Benda uvedl, že posl. Weberová se nemohla z rodinných důvodů zúčastnit zahraniční pracovní cesty do Francie. Vzhledem k tomu místopředseda posl. Benda navrhl výboru změnu složení delegace na zahraniční pracovní cestě </w:t>
        <w:br/>
        <w:t xml:space="preserve">do Francie ve dnech 14. - 17. listopadu 2011, a to, že místo poslankyně JUDr. Ivany Weberové se zúčastní poslanec Mgr. Aleš Rádl. Toto </w:t>
      </w:r>
      <w:r>
        <w:rPr>
          <w:b/>
          <w:u w:val="single"/>
        </w:rPr>
        <w:t>usnesení č. 85</w:t>
      </w:r>
      <w:r>
        <w:rPr/>
        <w:t xml:space="preserve"> bylo přijato formou </w:t>
      </w:r>
      <w:r>
        <w:rPr>
          <w:caps/>
        </w:rPr>
        <w:t>per rollam. S</w:t>
      </w:r>
      <w:r>
        <w:rPr/>
        <w:t>e změnou ve složení delegace vyslovila písemně souhlas (místo organizačního výboru) předsedkyně Poslanecké sněmovny paní Miroslava Němcová.</w:t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Heading"/>
        <w:jc w:val="left"/>
        <w:rPr>
          <w:b/>
          <w:b/>
          <w:color w:val="FF0000"/>
          <w:spacing w:val="-3"/>
          <w:sz w:val="18"/>
        </w:rPr>
      </w:pPr>
      <w:r>
        <w:rPr>
          <w:b/>
          <w:color w:val="FF0000"/>
          <w:spacing w:val="-3"/>
          <w:sz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85 z</w:t>
            </w:r>
            <w:r>
              <w:rPr>
                <w:b/>
                <w:spacing w:val="-3"/>
              </w:rPr>
              <w:t xml:space="preserve"> 12 podepsa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12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Nedvědová, Zemek, Chvojka, Tejc, Benda, Weberová, Staněk, Rádl, Farský, Polčák, Suchá.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 xml:space="preserve">Dále místopředseda výboru posl. Benda informoval, že velvyslanec ČR v Norsku </w:t>
        <w:br/>
        <w:t xml:space="preserve">JUDr. Luboš Nový zaslal k dalšímu využití sdělení Norského Nobelova výboru - </w:t>
        <w:br/>
        <w:t xml:space="preserve">o možnosti nominovat kandidáty na udělení Nobelovy ceny míru pro rok 2012 (dopis </w:t>
        <w:br/>
        <w:t>č.j. 54 je k nahlédnutí v kolovadlec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</w:rPr>
        <w:t>Poslanci byli seznámeni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 xml:space="preserve">s dalším dopisem pana </w:t>
      </w:r>
      <w:r>
        <w:rPr>
          <w:color w:val="000000"/>
          <w:lang w:eastAsia="cs-CZ"/>
        </w:rPr>
        <w:t>JUDr. Oldřicha Heina</w:t>
      </w:r>
      <w:r>
        <w:rPr/>
        <w:t xml:space="preserve"> ve věci společenské situace (čj.: 30-2/11-ÚPV)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s otevřeným dopisem paní Jany Slánské</w:t>
      </w:r>
      <w:r>
        <w:rPr>
          <w:rFonts w:cs="Arial" w:ascii="Arial" w:hAnsi="Arial"/>
          <w:b/>
          <w:color w:val="000000"/>
          <w:sz w:val="16"/>
          <w:lang w:eastAsia="cs-CZ"/>
        </w:rPr>
        <w:t xml:space="preserve"> </w:t>
      </w:r>
      <w:r>
        <w:rPr>
          <w:color w:val="000000"/>
          <w:lang w:eastAsia="cs-CZ"/>
        </w:rPr>
        <w:t>předsedovi Ústavního soudu ČR k postupu stavebního úřadu</w:t>
      </w:r>
      <w:r>
        <w:rPr/>
        <w:t xml:space="preserve"> (čj.: 40/11-ÚPV)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s dopisem místopředsedkyně petičního výboru posl. Ing. Hany Orgoníkové ohledně p</w:t>
      </w:r>
      <w:r>
        <w:rPr>
          <w:color w:val="000000"/>
          <w:lang w:eastAsia="cs-CZ"/>
        </w:rPr>
        <w:t xml:space="preserve">etice požadující propuštění Ing. Jiřího Fialy </w:t>
      </w:r>
      <w:r>
        <w:rPr/>
        <w:t>(čj.: 51/11-ÚPV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spacing w:lineRule="auto" w:line="36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 xml:space="preserve">Místopředseda výboru posl. Marek Benda uvedl, že příští schůze výboru se koná </w:t>
        <w:br/>
        <w:t>ve čtvrtek 1. prosince t.r. - viz schválená pozvánka na 36. schůzi, která již byla všem členům výboru zaslána e-mailem.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3: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rojednání návrhu státního rozpočtu ČR na rok 2012 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</w:rPr>
              <w:t>kapitola 358 – Ústavní soud ČR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  <w:t>Návrh státního rozpočtu ČR na rok 2012 - kapitolu 358 – Ústavní soud ČR odůvodnil předseda Ústavního soudu ČR JUDr. Pavel Rychetský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TextBody"/>
        <w:rPr/>
      </w:pPr>
      <w:r>
        <w:rPr/>
        <w:tab/>
        <w:tab/>
        <w:t>Zpravodajskou zprávu za omluveného zpravodaje výboru posl. Staňka ze začátku jednání přednesl posl. Benda.</w:t>
      </w:r>
    </w:p>
    <w:p>
      <w:pPr>
        <w:pStyle w:val="Normal"/>
        <w:ind w:firstLine="708"/>
        <w:jc w:val="both"/>
        <w:rPr>
          <w:spacing w:val="-3"/>
          <w:highlight w:val="yellow"/>
        </w:rPr>
      </w:pPr>
      <w:r>
        <w:rPr>
          <w:spacing w:val="-3"/>
        </w:rPr>
        <w:t xml:space="preserve">V rozpravě z poslanců nikdo nevystoupil. </w:t>
      </w:r>
    </w:p>
    <w:p>
      <w:pPr>
        <w:pStyle w:val="Seznam5"/>
        <w:ind w:left="0" w:firstLine="708"/>
        <w:jc w:val="both"/>
        <w:rPr>
          <w:spacing w:val="-3"/>
          <w:highlight w:val="yellow"/>
        </w:rPr>
      </w:pPr>
      <w:r>
        <w:rPr>
          <w:spacing w:val="-3"/>
          <w:highlight w:val="yellow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color w:val="000000"/>
        </w:rPr>
        <w:tab/>
        <w:t xml:space="preserve">Závěrem výbor na návrh zpravodaje posl. Staňka </w:t>
      </w:r>
      <w:r>
        <w:rPr>
          <w:spacing w:val="-3"/>
        </w:rPr>
        <w:t xml:space="preserve">přijal </w:t>
      </w:r>
      <w:r>
        <w:rPr>
          <w:b/>
          <w:spacing w:val="-3"/>
          <w:u w:val="single"/>
        </w:rPr>
        <w:t>usnesení č. 86</w:t>
      </w:r>
      <w:r>
        <w:rPr>
          <w:spacing w:val="-3"/>
        </w:rPr>
        <w:t xml:space="preserve">,  v  němž </w:t>
      </w:r>
      <w:r>
        <w:rPr/>
        <w:t xml:space="preserve">doporučuje Poslanecké sněmovně Parlamentu, aby návrh státního rozpočtu ČR </w:t>
        <w:br/>
        <w:t xml:space="preserve">na rok 2012, kapitola 358 – Ústavní soud ČR   </w:t>
      </w:r>
      <w:r>
        <w:rPr>
          <w:b/>
          <w:spacing w:val="40"/>
        </w:rPr>
        <w:t>schválila</w:t>
      </w:r>
      <w:r>
        <w:rPr/>
        <w:t xml:space="preserve"> ve výši příjmů 0 tis. Kč, </w:t>
        <w:br/>
        <w:t>ve výši výdajů  154 459 tis. Kč, z toho kapitálových 18 830 tis. Kč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 86 z  5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5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Zemek, Kaslová, Benda, Staněk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740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4:</w:t>
            </w:r>
          </w:p>
        </w:tc>
        <w:tc>
          <w:tcPr>
            <w:tcW w:w="5740" w:type="dxa"/>
            <w:tcBorders/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rojednání návrhu státního rozpočtu ČR na rok 2012 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kapitola 355 – Ústav pro studium totalitních režimů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  <w:t>Návrh státního rozpočtu ČR na rok 2012 - kapitolu 355 – Ústav pro studium totalitních režimů uvedl ředitel Ústavu pro studium totalitních režimů Mgr. Daniel Herman.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Endnote"/>
        <w:ind w:firstLine="708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Zpravodajskou zprávu přednesl zpravodaj výboru posl. Staněk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ind w:firstLine="708"/>
        <w:jc w:val="both"/>
        <w:rPr>
          <w:spacing w:val="-3"/>
          <w:highlight w:val="yellow"/>
        </w:rPr>
      </w:pPr>
      <w:r>
        <w:rPr>
          <w:spacing w:val="-3"/>
        </w:rPr>
        <w:t xml:space="preserve">V rozpravě z poslanců nikdo nevystoupi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highlight w:val="yellow"/>
        </w:rPr>
      </w:pPr>
      <w:r>
        <w:rPr>
          <w:spacing w:val="-3"/>
          <w:highlight w:val="yellow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Závěrem výbor na návrh zpravodaje posl. Staňka </w:t>
      </w:r>
      <w:r>
        <w:rPr>
          <w:spacing w:val="-3"/>
        </w:rPr>
        <w:t xml:space="preserve">přijal </w:t>
      </w:r>
      <w:r>
        <w:rPr>
          <w:b/>
          <w:spacing w:val="-3"/>
          <w:u w:val="single"/>
        </w:rPr>
        <w:t>usnesení č. 87</w:t>
      </w:r>
      <w:r>
        <w:rPr>
          <w:spacing w:val="-3"/>
        </w:rPr>
        <w:t xml:space="preserve">, v němž </w:t>
      </w:r>
      <w:r>
        <w:rPr/>
        <w:t xml:space="preserve">ústavně právní výbor doporučuje Poslanecké sněmovně Parlamentu, aby návrh státního rozpočtu ČR na rok 2012, kapitola 355 – Ústav pro studium totalitních režimů  </w:t>
      </w:r>
      <w:r>
        <w:rPr>
          <w:b/>
          <w:spacing w:val="40"/>
        </w:rPr>
        <w:t>schválila</w:t>
      </w:r>
      <w:r>
        <w:rPr/>
        <w:t xml:space="preserve"> ve výši příjmů 0 tis. Kč, ve výši výdajů 153 679 tis. Kč, z toho kapitálových 2 500 tis. Kč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 87 z  5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4 hlasovali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Zemek, Kaslová, Benda, Staněk,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1 se zdržel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598"/>
      </w:tblGrid>
      <w:tr>
        <w:trPr/>
        <w:tc>
          <w:tcPr>
            <w:tcW w:w="36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5:</w:t>
            </w:r>
          </w:p>
        </w:tc>
        <w:tc>
          <w:tcPr>
            <w:tcW w:w="5598" w:type="dxa"/>
            <w:tcBorders/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rojednání návrhu státního rozpočtu ČR na rok 2012 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</w:rPr>
              <w:t>kapitola 336 – Ministerstvo spravedlnosti ČR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>
          <w:spacing w:val="-3"/>
        </w:rPr>
        <w:t>Návrh státního rozpočtu ČR na rok 2012, kapitola 336 – Ministerstvo spravedlnosti ČR</w:t>
      </w:r>
      <w:r>
        <w:rPr/>
        <w:t xml:space="preserve"> velmi podrobně uvedl náměstek ministra spravedlnosti Ing. Arch. Pavel Kasík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  <w:t>Zpravodajskou zprávu přednesl zpravodaj výboru posl. Staněk.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  <w:t xml:space="preserve">Za Ministerstvo financí ČR se k této kapitole vyjádřila </w:t>
      </w:r>
      <w:r>
        <w:rPr/>
        <w:t>Ing. Marie Pokorná.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ab/>
        <w:t xml:space="preserve">V rozpravě vznesl posl. Benda dotaz ohledně odprodeje nepotřebného majetku. </w:t>
        <w:br/>
        <w:t>Na dotaz reagoval náměstek ministra spravedlnosti Ing. Arch. Pavel Kasík.</w:t>
      </w:r>
    </w:p>
    <w:p>
      <w:pPr>
        <w:pStyle w:val="Normal"/>
        <w:ind w:firstLine="708"/>
        <w:jc w:val="both"/>
        <w:rPr/>
      </w:pPr>
      <w:r>
        <w:rPr/>
        <w:t>Dále v rozpravě vystoupil posl. Staněk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>
          <w:spacing w:val="-3"/>
        </w:rPr>
        <w:tab/>
      </w:r>
      <w:r>
        <w:rPr>
          <w:color w:val="000000"/>
        </w:rPr>
        <w:t>Závěrem výbor  na návrh  zpravodaje  posl. Staňka</w:t>
      </w:r>
      <w:r>
        <w:rPr>
          <w:spacing w:val="-3"/>
        </w:rPr>
        <w:t xml:space="preserve"> přijal </w:t>
      </w:r>
      <w:r>
        <w:rPr>
          <w:b/>
          <w:spacing w:val="-3"/>
          <w:u w:val="single"/>
        </w:rPr>
        <w:t>usnesení č. 88</w:t>
      </w:r>
      <w:r>
        <w:rPr>
          <w:spacing w:val="-3"/>
        </w:rPr>
        <w:t xml:space="preserve">, </w:t>
      </w:r>
      <w:r>
        <w:rPr/>
        <w:t xml:space="preserve">v němž ústavně právní výbor doporučuje Poslanecké sněmovně Parlamentu, aby návrh státního rozpočtu ČR na rok 2012, kapitola 336 – Ministerstvo spravedlnosti ČR  </w:t>
      </w:r>
      <w:r>
        <w:rPr>
          <w:b/>
          <w:spacing w:val="40"/>
        </w:rPr>
        <w:t>schválila</w:t>
      </w:r>
      <w:r>
        <w:rPr/>
        <w:t xml:space="preserve">  </w:t>
        <w:br/>
        <w:t xml:space="preserve">ve výši příjmů 2 294 492  tis. Kč, ve výši výdajů 20 790 101 tis. Kč, z toho kapitálových </w:t>
        <w:br/>
        <w:t>739 879 tis. Kč.</w:t>
      </w:r>
    </w:p>
    <w:p>
      <w:pPr>
        <w:pStyle w:val="TextBodyIndent"/>
        <w:spacing w:lineRule="auto" w:line="480"/>
        <w:ind w:hanging="0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 88 z  5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5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Zemek, Kaslová, Benda, Staněk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ind w:left="720" w:hanging="72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e 12:30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</w:t>
            </w:r>
            <w:r>
              <w:rPr>
                <w:b/>
                <w:caps/>
              </w:rPr>
              <w:t>Grospič</w:t>
            </w:r>
            <w:r>
              <w:rPr/>
              <w:t xml:space="preserve"> v.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Jana </w:t>
            </w:r>
            <w:r>
              <w:rPr>
                <w:b/>
                <w:caps/>
              </w:rPr>
              <w:t>Kaslová</w:t>
            </w:r>
            <w:r>
              <w:rPr/>
              <w:t xml:space="preserve"> 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kyně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 xml:space="preserve">Bend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16:00Z</dcterms:created>
  <dc:creator>Kancelář Posl. sněmovny</dc:creator>
  <dc:description/>
  <dc:language>en-US</dc:language>
  <cp:lastModifiedBy>Jana Dvorakova</cp:lastModifiedBy>
  <cp:lastPrinted>2011-12-08T11:44:00Z</cp:lastPrinted>
  <dcterms:modified xsi:type="dcterms:W3CDTF">2011-12-08T11:16:00Z</dcterms:modified>
  <cp:revision>2</cp:revision>
  <dc:subject/>
  <dc:title>Z á p i s</dc:title>
</cp:coreProperties>
</file>