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33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10., 11. a 20. října 201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pacing w:val="-3"/>
              </w:rPr>
              <w:t>posl.</w:t>
            </w:r>
            <w:r>
              <w:rPr/>
              <w:t xml:space="preserve"> 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5881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1985" w:type="dxa"/>
            <w:tcBorders/>
          </w:tcPr>
          <w:p>
            <w:pPr>
              <w:pStyle w:val="Seznam5"/>
              <w:ind w:left="0" w:hanging="0"/>
              <w:rPr>
                <w:b/>
                <w:b/>
              </w:rPr>
            </w:pPr>
            <w:r>
              <w:rPr>
                <w:spacing w:val="-3"/>
              </w:rPr>
              <w:t xml:space="preserve">dne 10. října 2011                  </w:t>
            </w:r>
          </w:p>
        </w:tc>
        <w:tc>
          <w:tcPr>
            <w:tcW w:w="588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pacing w:val="-3"/>
              </w:rPr>
              <w:t>posl.</w:t>
            </w:r>
            <w:r>
              <w:rPr/>
              <w:t xml:space="preserve"> 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Seznam5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  <w:highlight w:val="yellow"/>
              </w:rPr>
            </w:pPr>
            <w:r>
              <w:rPr>
                <w:spacing w:val="-3"/>
              </w:rPr>
              <w:t>dne 11. října 2011</w:t>
            </w:r>
          </w:p>
        </w:tc>
        <w:tc>
          <w:tcPr>
            <w:tcW w:w="588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pacing w:val="-3"/>
              </w:rPr>
              <w:t>posl.</w:t>
            </w:r>
            <w:r>
              <w:rPr/>
              <w:t xml:space="preserve"> 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Seznam5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  <w:highlight w:val="yellow"/>
              </w:rPr>
            </w:pPr>
            <w:r>
              <w:rPr>
                <w:spacing w:val="-3"/>
              </w:rPr>
              <w:t>dne 20. října 2011</w:t>
            </w:r>
          </w:p>
        </w:tc>
        <w:tc>
          <w:tcPr>
            <w:tcW w:w="5881" w:type="dxa"/>
            <w:tcBorders/>
          </w:tcPr>
          <w:p>
            <w:pPr>
              <w:pStyle w:val="Seznam5"/>
              <w:numPr>
                <w:ilvl w:val="0"/>
                <w:numId w:val="4"/>
              </w:numPr>
              <w:jc w:val="both"/>
              <w:rPr/>
            </w:pPr>
            <w:r>
              <w:rPr>
                <w:spacing w:val="-3"/>
              </w:rPr>
              <w:t>posl.</w:t>
            </w:r>
            <w:r>
              <w:rPr/>
              <w:t xml:space="preserve">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Seznam5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Seznam5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Hosté:</w:t>
            </w:r>
          </w:p>
        </w:tc>
        <w:tc>
          <w:tcPr>
            <w:tcW w:w="7513" w:type="dxa"/>
            <w:tcBorders/>
          </w:tcPr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 xml:space="preserve">JUDr. Jiří Pospíšil - ministr spravedlnosti </w:t>
            </w:r>
          </w:p>
          <w:p>
            <w:pPr>
              <w:pStyle w:val="Seznam5"/>
              <w:ind w:left="0" w:hanging="0"/>
              <w:jc w:val="both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Mgr. František Korbel, Ph.D. - náměstek ministra spravedlnosti 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  <w:t xml:space="preserve">JUDr. Filip Melzer, LL.M., Ph. D. - náměstek ministra spravedlnosti </w:t>
            </w:r>
          </w:p>
          <w:p>
            <w:pPr>
              <w:pStyle w:val="CAPITAL"/>
              <w:rPr/>
            </w:pPr>
            <w:r>
              <w:rPr>
                <w:i/>
                <w:caps w:val="false"/>
                <w:smallCaps w:val="false"/>
                <w:spacing w:val="-3"/>
              </w:rPr>
              <w:t>další zástupci Ministerstva spravedlnosti ČR</w:t>
            </w:r>
            <w:r>
              <w:rPr>
                <w:caps w:val="false"/>
                <w:smallCaps w:val="false"/>
                <w:spacing w:val="-3"/>
              </w:rPr>
              <w:t>: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prof. JUDr. Karel Eliáš, Dr. 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JUDr</w:t>
            </w:r>
            <w:r>
              <w:rPr>
                <w:i/>
              </w:rPr>
              <w:t xml:space="preserve">. </w:t>
            </w:r>
            <w:r>
              <w:rPr>
                <w:rStyle w:val="Emphasis"/>
                <w:i w:val="false"/>
              </w:rPr>
              <w:t>Miloš Tomsa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CSc.</w:t>
            </w:r>
          </w:p>
          <w:p>
            <w:pPr>
              <w:pStyle w:val="Normal"/>
              <w:rPr/>
            </w:pPr>
            <w:r>
              <w:rPr/>
              <w:t>JUDr. Petr Tégl, Ph.D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Mgr. et Mgr. Jan Petrov, LL. M.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prof. JUDr. Jan Dědič </w:t>
            </w:r>
          </w:p>
          <w:p>
            <w:pPr>
              <w:pStyle w:val="Normal"/>
              <w:rPr/>
            </w:pPr>
            <w:r>
              <w:rPr/>
              <w:t>prof. JUDr. Milana Hrušáková, CSc.</w:t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c. JUDr. Michaela Zuklínová, CSc.</w:t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UDr. Milan Hulmák, Ph.D.</w:t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UDr. Václav Bednář</w:t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c. JUDr. Bohumil Havel, PhD.</w:t>
            </w:r>
          </w:p>
          <w:p>
            <w:pPr>
              <w:pStyle w:val="Normal"/>
              <w:rPr/>
            </w:pPr>
            <w:r>
              <w:rPr/>
              <w:t>JUDr. Ondřej Frinta, Ph.D.</w:t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>JUDr. Jaroslav Svejkovský - Legislativní rada vlády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  <w:t>JUDr. Petr Čech - Právnická fakulta Univerzity Karlovy</w:t>
            </w:r>
          </w:p>
          <w:p>
            <w:pPr>
              <w:pStyle w:val="Seznam5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Mgr. Petr Kuhn - advokát</w:t>
            </w:r>
          </w:p>
          <w:p>
            <w:pPr>
              <w:pStyle w:val="Seznam5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a další hosté dle prezenčních listin</w:t>
            </w:r>
          </w:p>
        </w:tc>
      </w:tr>
    </w:tbl>
    <w:p>
      <w:pPr>
        <w:pStyle w:val="TextBody"/>
        <w:rPr/>
      </w:pPr>
      <w:r>
        <w:rPr>
          <w:spacing w:val="-3"/>
        </w:rPr>
        <w:tab/>
        <w:tab/>
        <w:t xml:space="preserve">Schůzi výboru </w:t>
      </w:r>
      <w:r>
        <w:rPr/>
        <w:t xml:space="preserve">v 9:15 hod. </w:t>
      </w:r>
      <w:r>
        <w:rPr>
          <w:spacing w:val="-3"/>
        </w:rPr>
        <w:t xml:space="preserve">zahájil a řídil místopředseda výboru posl. Marek Benda. </w:t>
      </w:r>
      <w:r>
        <w:rPr/>
        <w:t xml:space="preserve">Úvodem sdělil, že na schůzi výboru se omlouvají poslanci uvedení na začátku zápis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chválený pořad schůz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dělení místopředsedy výboru</w:t>
      </w:r>
    </w:p>
    <w:p>
      <w:pPr>
        <w:pStyle w:val="Normal"/>
        <w:rPr/>
      </w:pPr>
      <w:r>
        <w:rPr/>
      </w:r>
    </w:p>
    <w:p>
      <w:pPr>
        <w:pStyle w:val="Seznam5"/>
        <w:numPr>
          <w:ilvl w:val="0"/>
          <w:numId w:val="6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6"/>
        </w:numPr>
        <w:jc w:val="both"/>
        <w:rPr/>
      </w:pPr>
      <w:r>
        <w:rPr/>
        <w:t xml:space="preserve">Vládní návrh občanského zákoníku (tisk 362) – </w:t>
      </w:r>
      <w:r>
        <w:rPr>
          <w:i/>
        </w:rPr>
        <w:t>pokračování v projednávání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Zkladntext2"/>
        <w:numPr>
          <w:ilvl w:val="0"/>
          <w:numId w:val="6"/>
        </w:numPr>
        <w:rPr/>
      </w:pPr>
      <w:r>
        <w:rPr/>
        <w:t xml:space="preserve">Vládní návrh zákona o obchodních společnostech a družstvech (zákon o obchodních korporacích) (tisk 363) – </w:t>
      </w:r>
      <w:r>
        <w:rPr>
          <w:i/>
        </w:rPr>
        <w:t>pokračování v projednávání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3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Vládní návrh občanského zákoníku (tisk 362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ab/>
        <w:t xml:space="preserve">Výbor navázal na své jednání ve dnech </w:t>
      </w:r>
      <w:r>
        <w:rPr/>
        <w:t xml:space="preserve">23. a 24. srpna 2011 na výjezdním zasedání výboru v provozně-účelovém zařízení Poslanecké sněmovny v Lipnici nad Sázavou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pravodaj  výboru posl. Benda zrekapituloval dosavadní průběh jednání. Uvedl, </w:t>
        <w:br/>
        <w:t xml:space="preserve">že projednávání tohoto tisku bylo přerušeno a Ministerstvo spravedlnosti ČR bylo požádáno, aby legislativně zpracovalo připomínky poslanců. Dále upozornil, že všem členům výboru bylo dne 4. 10. t.r. zasláno stanovisko legislativního odboru Kanceláře PS k tisku 362, </w:t>
        <w:br/>
        <w:t xml:space="preserve">ve kterém jsou zapracovány legislativně technické úpravy Ministerstva spravedlnosti ČR </w:t>
        <w:br/>
        <w:t>ze dne 3. 10. t.r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 xml:space="preserve">Na této schůzi se poslanci opět zabývali připomínkami včetně připomínek místopředsedkyně Poslanecké sněmovny posl JUDr. Vlasty Parkanové, které poslanci </w:t>
        <w:br/>
        <w:t>a zástupci Ministerstva spravedlnosti ČR obdrželi v předstihu e-mailem a v písemné formě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  <w:t xml:space="preserve">Výbor </w:t>
      </w:r>
      <w:r>
        <w:rPr>
          <w:spacing w:val="-3"/>
        </w:rPr>
        <w:t xml:space="preserve">vyslovil souhlas s vystoupením odborné veřejnosti.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Seznam5"/>
        <w:ind w:left="0" w:firstLine="708"/>
        <w:jc w:val="both"/>
        <w:rPr>
          <w:spacing w:val="-3"/>
        </w:rPr>
      </w:pPr>
      <w:r>
        <w:rPr>
          <w:spacing w:val="-3"/>
        </w:rPr>
        <w:t xml:space="preserve">V podrobné rozpravě vystoupili posl. Weberová, Benda, Polčák, Křeček, Kaslová a Rádl, a to opakovaně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</w:r>
    </w:p>
    <w:p>
      <w:pPr>
        <w:pStyle w:val="Normal"/>
        <w:jc w:val="both"/>
        <w:rPr/>
      </w:pPr>
      <w:r>
        <w:rPr>
          <w:spacing w:val="-3"/>
        </w:rPr>
        <w:tab/>
        <w:t xml:space="preserve">Na připomínky poslanců a místopředsedkyně PS posl. Parkanové průběžně reagovali zástupci Ministerstva spravedlnosti ČR - náměstek ministra spravedlnosti Mgr. František Korbel, Ph.D., náměstek ministra spravedlnosti JUDr. Filip Melzer, LL.M., Ph. D., prof. JUDr. Karel Eliáš, Dr., </w:t>
      </w:r>
      <w:r>
        <w:rPr>
          <w:rStyle w:val="Emphasis"/>
          <w:i w:val="false"/>
        </w:rPr>
        <w:t>JUDr</w:t>
      </w:r>
      <w:r>
        <w:rPr>
          <w:i/>
        </w:rPr>
        <w:t xml:space="preserve">. </w:t>
      </w:r>
      <w:r>
        <w:rPr>
          <w:rStyle w:val="Emphasis"/>
          <w:i w:val="false"/>
        </w:rPr>
        <w:t>Miloš Tomsa</w:t>
      </w:r>
      <w:r>
        <w:rPr/>
        <w:t>,</w:t>
      </w:r>
      <w:r>
        <w:rPr>
          <w:i/>
        </w:rPr>
        <w:t xml:space="preserve"> </w:t>
      </w:r>
      <w:r>
        <w:rPr/>
        <w:t xml:space="preserve">CSc., JUDr. Petr Tégl, Ph.D., ředitel Justiční akademie </w:t>
        <w:br/>
        <w:t xml:space="preserve">Mgr. et Mgr. Jan Petrov, LL. M., </w:t>
      </w:r>
      <w:r>
        <w:rPr>
          <w:color w:val="000000"/>
          <w:lang w:eastAsia="cs-CZ"/>
        </w:rPr>
        <w:t>JUDr. Václav Bednář a dalš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Dále vystoupili Ing. Aleš Sedláček z České rady dětí a mládeže, p. Petr Paulok z Junáku (Svaz skautů a skutek ČR), Mgr. Jana Krausová za legislativní odbor Kanceláře Poslanecké sněmovny a </w:t>
      </w:r>
      <w:r>
        <w:rPr>
          <w:color w:val="000000"/>
          <w:lang w:eastAsia="cs-CZ"/>
        </w:rPr>
        <w:t>JUDr. Jaroslav Svejkovský z Legislativní rady vlád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>/Schůze výboru byla přerušena v 18:20 hodin./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/Schůzi výboru dne 11. 10. 2011 v 9:00 hod. zahájil a řídi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>
          <w:i/>
          <w:spacing w:val="-3"/>
        </w:rPr>
        <w:t>místopředseda výboru posl. Benda</w:t>
      </w:r>
      <w:r>
        <w:rPr>
          <w:i/>
        </w:rPr>
        <w:t>./</w:t>
        <w:b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3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Vládní návrh občanského zákoníku (tisk 362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000000"/>
          <w:lang w:eastAsia="cs-CZ"/>
        </w:rPr>
      </w:pPr>
      <w:r>
        <w:rPr/>
        <w:tab/>
        <w:t xml:space="preserve">Výbor se zabýval částí druhou "Rodinné právo" za přítomnosti ministra spravedlnosti JUDr. Jiřího Pospíšila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  <w:t xml:space="preserve">V podrobné rozpravě vystoupili posl. Kaslová, Weberová, Polčák, Benda, Rádl, Tejc, Suchá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>
          <w:color w:val="000000"/>
          <w:lang w:eastAsia="cs-CZ"/>
        </w:rPr>
      </w:pPr>
      <w:r>
        <w:rPr/>
        <w:tab/>
        <w:t xml:space="preserve">Na vystoupení poslanců průběžně reagovali přítomní experti - </w:t>
      </w:r>
      <w:r>
        <w:rPr>
          <w:spacing w:val="-3"/>
        </w:rPr>
        <w:t xml:space="preserve">prof. JUDr. Milana Hrušáková, CSc., </w:t>
      </w:r>
      <w:r>
        <w:rPr>
          <w:color w:val="000000"/>
          <w:lang w:eastAsia="cs-CZ"/>
        </w:rPr>
        <w:t xml:space="preserve">Doc. JUDr. Michaela Zuklínová, CSc. a JUDr. Václav Bednář, dále </w:t>
      </w:r>
      <w:r>
        <w:rPr/>
        <w:t>náměstci ministra spravedlnosti Mgr. František Korbel, Ph.D. a JUDr. Filip Melzer, LL.M., Ph. 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e posl. Bendy  přijal </w:t>
      </w:r>
      <w:r>
        <w:rPr>
          <w:b/>
          <w:spacing w:val="-3"/>
          <w:u w:val="single"/>
        </w:rPr>
        <w:t>usnesení č. 81</w:t>
      </w:r>
      <w:r>
        <w:rPr>
          <w:spacing w:val="-3"/>
        </w:rPr>
        <w:t>,  v  němž  doporučuje P</w:t>
      </w:r>
      <w:r>
        <w:rPr/>
        <w:t>oslanecké  sněmovně  vyslovit  s  vládním návrhem občanského zákoníku (tisk 362)  souhlas s  připomínkami, které zazněly v podrobné rozpravě, a to včetně připomínek legislativního odboru Kancelář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81 z 11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Kaslová, Křeček, Benda,  Weberová, Staněk, Rádl, Polčák, Suchá,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3 se zdrželi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Grospič, Nedvědová, Tejc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</w:rPr>
      </w:pPr>
      <w:r>
        <w:rPr>
          <w:i/>
        </w:rPr>
        <w:t>* * *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  <w:t xml:space="preserve">Místopředseda výboru posl. Benda navrhl, aby schůze pokračovala ve čtvrtek 20. října t.r. od 10 hod. Poslanci s tímto souhlasili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>/Schůze výboru byla přerušena ve 13:00 hodin./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/Schůzi výboru dne 20. 10. 2011 v 10:00 hod. zahájil a řídi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>
          <w:i/>
          <w:spacing w:val="-3"/>
        </w:rPr>
        <w:t>místopředseda výboru posl. Benda</w:t>
      </w:r>
      <w:r>
        <w:rPr>
          <w:i/>
        </w:rPr>
        <w:t>./</w:t>
        <w:b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4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ládní návrh zákona o obchodních společnostech a družstvech (zákon o obchodních korporacích) (tisk 363)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ýbor navázal na své jednání dne 23. srpna t.r., kdy projednávání tohoto tisku bylo přerušeno v obecné rozprav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>Vládní návrh zákona o obchodních společnostech a družstvech (zákon o obchodních korporacích) (tisk 363) uvedl ministr spravedlnosti JUDr. Jiří Pospíšil. Jeho úvodní vystoupení doplnili náměstek ministra spravedlnosti Mgr. František Korbel, Ph.D., prof. JUDr. Jan Dědič, Doc. JUDr. Bohumil Havel, PhD. a prof. JUDr. Karel Eliáš, D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 xml:space="preserve">Zpravodajskou zprávu přednesla zpravodajka výboru posl. Suchá. 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vyslovili souhlas s vystoupením odborné veřejnosti. </w:t>
      </w:r>
    </w:p>
    <w:p>
      <w:pPr>
        <w:pStyle w:val="Seznam5"/>
        <w:ind w:left="0"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Seznam5"/>
        <w:ind w:left="0" w:firstLine="708"/>
        <w:jc w:val="both"/>
        <w:rPr/>
      </w:pPr>
      <w:r>
        <w:rPr/>
        <w:t>Na požádání posl. Suché vystoupil JUDr. Petr Čech z Právnické fakulty Univerzity Karlovy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obecné rozpravě vystoupil posl. Tejc s návrhem na přerušení projednávání tohoto tisku, a to vzhledem k vysokému počtu novelizačních bodů (495) v pozměňovacím návrhu </w:t>
        <w:br/>
        <w:t xml:space="preserve">od Ministerstva spravedlnosti ČR ze dne 19. října t.r., který byl poslancům neprodleně e-mailem zaslán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Dále v obecné rozpravě vystoupili posl. Benda, Polčák, Rádl, a Chvojka, a to opakovan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a vystoupení poslanců reagovali ministr spravedlnosti JUDr. Jiří Pospíšil a advokát Mgr. Petr Kuh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té poslanci hlasovali, že za základ jednání bude pozměňovací návrh Ministerstva spravedlnosti ČR z 19.října t.r. (Z 9 přítomných poslanců 7 hlasovalo pro, 2 se zdrželi - posl. Grospič a Chvojka.)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color w:val="000000"/>
        </w:rPr>
      </w:pPr>
      <w:r>
        <w:rPr/>
        <w:tab/>
        <w:t xml:space="preserve">Závěrem výbor na návrh místopředsedy posl. Bendy přijal </w:t>
      </w:r>
      <w:r>
        <w:rPr>
          <w:b/>
          <w:u w:val="single"/>
        </w:rPr>
        <w:t>usnesení č. 82</w:t>
      </w:r>
      <w:r>
        <w:rPr/>
        <w:t xml:space="preserve">,  </w:t>
        <w:br/>
        <w:t xml:space="preserve">v  němž  </w:t>
      </w:r>
      <w:r>
        <w:rPr>
          <w:b/>
          <w:i/>
          <w:color w:val="000000"/>
          <w:spacing w:val="30"/>
        </w:rPr>
        <w:t xml:space="preserve">přerušuje </w:t>
      </w:r>
      <w:r>
        <w:rPr/>
        <w:t xml:space="preserve">projednávání vládního návrhu zákona o obchodních společnostech </w:t>
        <w:br/>
        <w:t xml:space="preserve">a družstvech (zákon o obchodních korporacích) (tisk 363) do příští schůze výboru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82 z 9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9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Chvojka, Kaslová, Benda, Weberová, Rádl, Farský, Polčák, Suchá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Sdělení místopředsedy výbor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ístopředseda výboru posl. Benda uvedl, že ve dnech 14. – 18. listopadu t.r. se má uskutečnit zahraniční pracovní cesta 4 poslanců ÚPV do Francie. Vzhledem k tomu, že Velvyslanectví ČR v Paříži již nutně potřebuje vědět složení delegace, je třeba přijmout usnesení se jmény poslanců, kteří by se cesty zúčastnili. Teprve poté může velvyslanectví dále pracovat na programu návštěv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Na návrh místopředsedy </w:t>
      </w:r>
      <w:r>
        <w:rPr>
          <w:spacing w:val="-3"/>
        </w:rPr>
        <w:t xml:space="preserve">výboru  posl. Bendy </w:t>
      </w:r>
      <w:r>
        <w:rPr/>
        <w:t xml:space="preserve">a po rozpravě ústavně právní výbor přijal </w:t>
      </w:r>
      <w:r>
        <w:rPr>
          <w:b/>
          <w:u w:val="single"/>
        </w:rPr>
        <w:t>usnesení č. 83</w:t>
      </w:r>
      <w:r>
        <w:rPr/>
        <w:t xml:space="preserve">, v němž mj. odsouhlasil uskutečnit zahraniční pracovní cestu </w:t>
        <w:br/>
        <w:t>do Francie, a to od 14. do 17. listopadu 2011. Delegace poslanců bude v tomto složení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088" w:hanging="7088"/>
        <w:jc w:val="both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JUDr. Jeroným Tejc -</w:t>
        <w:tab/>
        <w:t>vedoucí delegace</w:t>
        <w:tab/>
        <w:t xml:space="preserve">           ČSSD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7088" w:hanging="7088"/>
        <w:rPr/>
      </w:pPr>
      <w:r>
        <w:rPr/>
        <w:t xml:space="preserve">           </w:t>
      </w:r>
      <w:r>
        <w:rPr/>
        <w:t>JUDr. Jan Chvojka                                                     ČSSD</w:t>
        <w:tab/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7088" w:hanging="7088"/>
        <w:rPr/>
      </w:pPr>
      <w:r>
        <w:rPr/>
        <w:t xml:space="preserve">           </w:t>
      </w:r>
      <w:r>
        <w:rPr/>
        <w:t>JUDr. Stanislav Polčák                                               TOP 09 a Starostové</w:t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088" w:hanging="7088"/>
        <w:jc w:val="both"/>
        <w:rPr/>
      </w:pPr>
      <w:r>
        <w:rPr>
          <w:spacing w:val="-3"/>
        </w:rPr>
        <w:t xml:space="preserve">            </w:t>
      </w:r>
      <w:r>
        <w:rPr>
          <w:spacing w:val="-3"/>
        </w:rPr>
        <w:t>JUDr. Ivana Weberová</w:t>
        <w:tab/>
        <w:tab/>
        <w:tab/>
        <w:tab/>
        <w:tab/>
        <w:t>ODS,</w:t>
        <w:tab/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i/>
          <w:i/>
          <w:spacing w:val="-3"/>
        </w:rPr>
      </w:pPr>
      <w:r>
        <w:rPr>
          <w:i/>
          <w:spacing w:val="-3"/>
        </w:rPr>
        <w:t>náhradnice:</w:t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Mgr. Jana Suchá</w:t>
        <w:tab/>
        <w:tab/>
        <w:tab/>
        <w:tab/>
        <w:tab/>
        <w:t>VV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spacing w:lineRule="auto" w:line="480"/>
        <w:ind w:left="720" w:hanging="0"/>
        <w:jc w:val="both"/>
        <w:rPr/>
      </w:pPr>
      <w:r>
        <w:rPr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83 z 9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9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Chvojka, Kaslová, Benda, Weberová, Rádl, Farský, Polčák, Suchá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čátkem listopadu navštíví delegace poslanců ústavně právního výboru Národní rady Slovenské republiky Senát Parlamentu ČR. Slovenská delegace by měla být v tomto složení:</w:t>
      </w:r>
    </w:p>
    <w:p>
      <w:pPr>
        <w:pStyle w:val="Normal"/>
        <w:ind w:left="426" w:hanging="0"/>
        <w:rPr>
          <w:color w:val="000000"/>
          <w:lang w:eastAsia="cs-CZ"/>
        </w:rPr>
      </w:pPr>
      <w:r>
        <w:rPr>
          <w:color w:val="000000"/>
          <w:lang w:eastAsia="cs-CZ"/>
        </w:rPr>
        <w:t>Radoslav Procházka, předseda výboru</w:t>
      </w:r>
    </w:p>
    <w:p>
      <w:pPr>
        <w:pStyle w:val="Normal"/>
        <w:ind w:left="426" w:hanging="0"/>
        <w:rPr>
          <w:color w:val="000000"/>
          <w:lang w:eastAsia="cs-CZ"/>
        </w:rPr>
      </w:pPr>
      <w:r>
        <w:rPr>
          <w:color w:val="000000"/>
          <w:lang w:eastAsia="cs-CZ"/>
        </w:rPr>
        <w:t>Edita Pfundtner, místopředsedkyně výboru</w:t>
      </w:r>
    </w:p>
    <w:p>
      <w:pPr>
        <w:pStyle w:val="Normal"/>
        <w:ind w:left="426" w:hanging="0"/>
        <w:rPr>
          <w:color w:val="000000"/>
          <w:lang w:eastAsia="cs-CZ"/>
        </w:rPr>
      </w:pPr>
      <w:r>
        <w:rPr>
          <w:color w:val="000000"/>
          <w:lang w:eastAsia="cs-CZ"/>
        </w:rPr>
        <w:t>Ľubomír Petrák</w:t>
      </w:r>
    </w:p>
    <w:p>
      <w:pPr>
        <w:pStyle w:val="Normal"/>
        <w:ind w:left="426" w:hanging="0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Martin Poliačik </w:t>
      </w:r>
    </w:p>
    <w:p>
      <w:pPr>
        <w:pStyle w:val="Normal"/>
        <w:ind w:left="426" w:hanging="0"/>
        <w:rPr>
          <w:color w:val="000000"/>
          <w:lang w:eastAsia="cs-CZ"/>
        </w:rPr>
      </w:pPr>
      <w:r>
        <w:rPr>
          <w:color w:val="000000"/>
          <w:lang w:eastAsia="cs-CZ"/>
        </w:rPr>
        <w:t>Anna  Vitteková.</w:t>
      </w:r>
    </w:p>
    <w:p>
      <w:pPr>
        <w:pStyle w:val="Normal"/>
        <w:ind w:left="426" w:hanging="0"/>
        <w:jc w:val="both"/>
        <w:rPr>
          <w:sz w:val="2"/>
        </w:rPr>
      </w:pPr>
      <w:r>
        <w:rPr>
          <w:color w:val="000000"/>
          <w:lang w:eastAsia="cs-CZ"/>
        </w:rPr>
        <w:t>Místopředseda výboru posl. Benda navrhl, aby ústavně právní výbor p</w:t>
      </w:r>
      <w:r>
        <w:rPr/>
        <w:t xml:space="preserve">ři té příležitosti přijal slovenskou delegaci v úterý dne 8. listopadu t.r. formou společného pracovního oběda ve 12 hod. (Pracovního oběda mají zájem se zúčastnit posl. Polčák, Rádl, Suchá, Grospič a 2 poslanci ČSSD.)  </w:t>
      </w:r>
    </w:p>
    <w:p>
      <w:pPr>
        <w:pStyle w:val="Normal"/>
        <w:ind w:left="426" w:hanging="0"/>
        <w:jc w:val="both"/>
        <w:rPr>
          <w:color w:val="000000"/>
          <w:sz w:val="2"/>
          <w:lang w:eastAsia="cs-CZ"/>
        </w:rPr>
      </w:pPr>
      <w:r>
        <w:rPr>
          <w:color w:val="000000"/>
          <w:sz w:val="2"/>
          <w:lang w:eastAsia="cs-CZ"/>
        </w:rPr>
      </w:r>
    </w:p>
    <w:p>
      <w:pPr>
        <w:pStyle w:val="Normal"/>
        <w:ind w:left="426" w:hanging="0"/>
        <w:jc w:val="both"/>
        <w:rPr>
          <w:color w:val="000000"/>
          <w:sz w:val="2"/>
          <w:lang w:eastAsia="cs-CZ"/>
        </w:rPr>
      </w:pPr>
      <w:r>
        <w:rPr>
          <w:color w:val="000000"/>
          <w:sz w:val="2"/>
          <w:lang w:eastAsia="cs-CZ"/>
        </w:rPr>
      </w:r>
    </w:p>
    <w:p>
      <w:pPr>
        <w:pStyle w:val="Normal"/>
        <w:ind w:left="426" w:hanging="0"/>
        <w:jc w:val="both"/>
        <w:rPr/>
      </w:pPr>
      <w:r>
        <w:rPr/>
        <w:t xml:space="preserve">Poté ústavně právní výbor přijal </w:t>
      </w:r>
      <w:r>
        <w:rPr>
          <w:b/>
          <w:u w:val="single"/>
        </w:rPr>
        <w:t>usnesení č. 84</w:t>
      </w:r>
      <w:r>
        <w:rPr/>
        <w:t xml:space="preserve">, v němž  </w:t>
      </w:r>
      <w:r>
        <w:rPr>
          <w:b/>
          <w:spacing w:val="30"/>
        </w:rPr>
        <w:t>souhlasí</w:t>
      </w:r>
      <w:r>
        <w:rPr>
          <w:spacing w:val="30"/>
        </w:rPr>
        <w:t xml:space="preserve"> </w:t>
      </w:r>
      <w:r>
        <w:rPr/>
        <w:t>s  přijetím delegace ústavně právního výboru Národní rady Slovenské republiky dne 8. listopadu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84 z 9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9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Chvojka, Kaslová, Benda, Weberová, Rádl, Farský, Polčák, Suchá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ístopředseda výboru posl. Benda informoval, že všem poslancům již byly rozdány přikázané kapitoly vládního návrhu zákona o státním rozpočtu ČR na r. 2012. Jedná se </w:t>
        <w:br/>
        <w:t xml:space="preserve">o kapitolu  </w:t>
      </w:r>
      <w:r>
        <w:rPr>
          <w:spacing w:val="-3"/>
        </w:rPr>
        <w:t>336 – Ministerstvo spravedlnosti ČR,</w:t>
      </w:r>
      <w:r>
        <w:rPr/>
        <w:t xml:space="preserve"> 355 – Ústav pro studium totalitních režimů a</w:t>
      </w:r>
      <w:r>
        <w:rPr>
          <w:spacing w:val="-3"/>
        </w:rPr>
        <w:t xml:space="preserve">  358 – Ústavní soud ČR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3"/>
        </w:rPr>
        <w:t xml:space="preserve">Dále místopředseda sdělil, že všem poslancům byla e-mailem rozeslána pozvánka </w:t>
        <w:br/>
        <w:t xml:space="preserve">na konferenci Justiční fórum 2011, kterou pořádá Transparency International ve spolupráci s Ústavně právním výborem Senátu PČR. </w:t>
      </w:r>
      <w:r>
        <w:rPr>
          <w:color w:val="000000"/>
          <w:lang w:eastAsia="cs-CZ"/>
        </w:rPr>
        <w:t xml:space="preserve">Hlavními tématy by měly být varianty řešení formy soudní správy, modely soudcovské samosprávy, legislativní změny k posílení nezávislosti státního zástupce. </w:t>
      </w:r>
      <w:r>
        <w:rPr>
          <w:spacing w:val="-3"/>
        </w:rPr>
        <w:t xml:space="preserve">Akce se </w:t>
      </w:r>
      <w:r>
        <w:rPr>
          <w:color w:val="000000"/>
          <w:lang w:eastAsia="cs-CZ"/>
        </w:rPr>
        <w:t xml:space="preserve">koná dne 25. října 2011 od 10 hod. v Jednacím sále Senátu. 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Místopředseda výboru posl. Benda </w:t>
      </w:r>
      <w:r>
        <w:rPr/>
        <w:t xml:space="preserve">doporučil, aby se ústavně právní výbor sešel v průběhu říjnové plenární schůze Poslanecké sněmovny a návrh termínu i pořadu příští schůze výboru si dohodl na základě toho, jaké tisky nám budou přikázány. </w:t>
      </w:r>
      <w:r>
        <w:rPr>
          <w:spacing w:val="-3"/>
        </w:rPr>
        <w:t xml:space="preserve">Poslanci s tímto vyslovili souhla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 11:30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Marie </w:t>
            </w:r>
            <w:r>
              <w:rPr>
                <w:b/>
                <w:caps/>
              </w:rPr>
              <w:t>Nedvědová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</w:t>
            </w:r>
            <w:r>
              <w:rPr>
                <w:b/>
                <w:caps/>
              </w:rPr>
              <w:t>Polčá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Zkladntext3">
    <w:name w:val="Základní text 3"/>
    <w:basedOn w:val="Normal"/>
    <w:qFormat/>
    <w:pPr>
      <w:spacing w:lineRule="auto" w:line="360"/>
    </w:pPr>
    <w:rPr>
      <w:b/>
      <w:i/>
      <w:kern w:val="0"/>
      <w:sz w:val="28"/>
      <w:u w:val="single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45:00Z</dcterms:created>
  <dc:creator>Kancelář Posl. sněmovny</dc:creator>
  <dc:description/>
  <dc:language>en-US</dc:language>
  <cp:lastModifiedBy>Martina Závodská</cp:lastModifiedBy>
  <cp:lastPrinted>2011-11-02T16:52:00Z</cp:lastPrinted>
  <dcterms:modified xsi:type="dcterms:W3CDTF">2011-11-04T08:45:00Z</dcterms:modified>
  <cp:revision>2</cp:revision>
  <dc:subject/>
  <dc:title>Z á p i s</dc:title>
</cp:coreProperties>
</file>