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8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8. schůze 26. říj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Zastupitelstva Ústeckého kraje na vydání zákona o některých opatřeních při zajišťování bydlení osobám v hmotné nouzi a o změně zákona č. 117/1995 Sb., o státní sociální podpoře, ve znění pozdějších předpisů, a zákona č. 111/2006 Sb., o pomoci v hmotné nouzi, ve znění pozdějších předpisů (zákon o sociálním bydlení) /sněmovní tisk 49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Zastupitelstva Ústeckého kraje na vydání zákona, kterým se mění zákon č. 202/1990 Sb., o loteriích a jiných podobných hrách, ve znění pozdějších předpisů, zákon č. 634/2004 Sb., o správních poplatcích, ve znění pozdějších předpisů a zákon č. 565/1990 Sb., o místních poplatcích, ve znění pozdějších předpisů /sněmovní tisk 49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Zastupitelstva Ústeckého kraje na vydání zákona, kterým se mění zákon č.40/2009 Sb., trestní zákoník, ve znění zákona č. 306/2009 Sb. a zákona č. 181/2011 Sb., a zákon č. 200/1990 Sb., o přestupcích, ve znění pozdějších předpisů /sněmovní tisk 496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Zastupitelstva hlavního města Prahy na vydání zákona, kterým se mění zákon č. 111/1994 Sb., o silniční dopravě, ve znění pozdějších předpisů /sněmovní tisk 497/ (jednání podle § 90 odst. 2) 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41/1961 Sb., o trestním řízení soudním (trestní řád), ve znění pozdějších předpisů, a některé další zákony /sněmovní tisk 510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0:00Z</dcterms:created>
  <dc:creator>Spurná</dc:creator>
  <dc:description/>
  <dc:language>en-US</dc:language>
  <cp:lastModifiedBy>Martina Spurná</cp:lastModifiedBy>
  <cp:lastPrinted>2011-10-26T17:29:00Z</cp:lastPrinted>
  <dcterms:modified xsi:type="dcterms:W3CDTF">2011-10-26T15:29:00Z</dcterms:modified>
  <cp:revision>4</cp:revision>
  <dc:subject/>
  <dc:title>Usnesení ORGVu č. 180 z 38. schůze 26. 10.2011</dc:title>
</cp:coreProperties>
</file>