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7. schůze 13. říj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5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25. schůzi Poslanecké sněmovny na úterý  25. října  2011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 25. schůze strukturovaný podle následujícího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25. říj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8 /ST 399/, 13 /ST 434/, 18 /ST 509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26. říj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1 /ST 370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7. říj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80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 11.00 hodin: bod 41 /ST 348-E/, 42 /ST 500-E/, 43 /ST 501-E/, 44 /ST 508-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81 /ústní interpelace/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28. říj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átní svátek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u w:val="single"/>
        </w:rPr>
      </w:pPr>
      <w:r>
        <w:rPr>
          <w:b w:val="false"/>
          <w:i w:val="false"/>
          <w:u w:val="single"/>
        </w:rPr>
        <w:t xml:space="preserve">úterý  1. listopad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(případně zákony ze Senátu, budou-li splněny zákonné lhůty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body,  jejichž předkladateli jsou Senát a zastupitelstva krajů - body 35 až 40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2. listopad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 /ST 498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 /ST 498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(případně zákony ze Senátu, budou-li splněny zákonné lhů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3. listopad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80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pokračování bodu 1 /ST 498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81 /ústní interpelace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případě neprojednání bodů z bloku zprávy, návrhy a další - od 18.00 hodin jejich pokračování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4. listopad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Styl2"/>
        <w:rPr>
          <w:rStyle w:val="KdHTML"/>
          <w:vanish w:val="false"/>
          <w:sz w:val="24"/>
        </w:rPr>
      </w:pPr>
      <w:r>
        <w:rPr/>
      </w:r>
    </w:p>
    <w:p>
      <w:pPr>
        <w:pStyle w:val="Styl3nadpis"/>
        <w:rPr/>
      </w:pPr>
      <w:r>
        <w:rPr/>
        <w:t>/Návrhy týkající se členství ČR v EU – body 4 – 6,  8,  9,  18,  22/</w:t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Rozpočet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zákona o státním rozpočtu České republiky na rok 2012 /sněmovní tisk 498/ - prvé čtení   </w:t>
      </w:r>
    </w:p>
    <w:p>
      <w:pPr>
        <w:pStyle w:val="Styl3nadpis"/>
        <w:rPr/>
      </w:pPr>
      <w:r>
        <w:rPr/>
        <w:tab/>
        <w:t xml:space="preserve"> Další 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Návrh na zkrácení zákonné lhůty pro projednání sněmovních tisků 450 a 451 ve výborech Poslanecké sněmovn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na zkrácení zákonné lhůty pro projednání sněmovních tisků 452 a 453 ve výborech Poslanecké sněmovny   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občanského zákoníku /sněmovní tisk 36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 o obchodních společnostech a družstvech (zákon o obchodních korporacích) /sněmovní tisk 36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 o mezinárodním právu soukromém /sněmovní tisk 36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216/1994 Sb., o rozhodčím řízení a o výkonu rozhodčích nálezů, ve znění pozdějších předpisů, a další související zákony /sněmovní tisk 37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 o mezinárodní pomoci při vymáhání některých finančních pohledávek /sněmovní tisk 399/ - druhé čtení   </w:t>
      </w:r>
    </w:p>
    <w:p>
      <w:pPr>
        <w:pStyle w:val="Styl2"/>
        <w:rPr/>
      </w:pPr>
      <w:r>
        <w:rPr>
          <w:sz w:val="24"/>
        </w:rPr>
        <w:t xml:space="preserve">9. </w:t>
        <w:tab/>
        <w:t xml:space="preserve">Vládní návrh zákona o změně zákonů související se zřízením jednoho inkasního místa a dalších změnách daňových a pojistných zákonů /sněmovní tisk 47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561/2004 Sb., o předškolním, základním, středním, vyšším odborném a jiném vzdělávání (školský zákon), ve znění pozdějších předpisů /sněmovní tisk 34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137/2006 Sb., o veřejných zakázkách, ve znění pozdějších předpisů /sněmovní tisk 37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Waltera Bartoše, Anny Putnové a Milana Šťovíčka na vydání zákona, kterým se mění zákon č. 130/2002 Sb., o podpoře výzkumu, experimentálního vývoje a inovací z veřejných prostředků a o změně některých souvisejících zákonů (zákon o podpoře výzkumu, experimentálního vývoje a inovací), ve znění pozdějších předpisů /sněmovní tisk 42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Miroslava Kalouska a Marka Bendy na vydání zákona, kterým se mění zákon č. 178/2005 Sb., o zrušení Fondu národního majetku České republiky a o působnosti Ministerstva financí při privatizaci majetku České republiky (zákon o zrušení Fondu národního majetku), ve znění pozdějších předpisů /sněmovní tisk 43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187/2006 Sb., o nemocenském pojištění, ve znění pozdějších předpisů, a některé další zákony /sněmovní tisk 441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, kterým se mění zákon č. 117/2001 Sb., o veřejných sbírkách a o změně některých zákonů (zákon o veřejných sbírkách), ve znění pozdějších předpisů /sněmovní tisk 47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zákon č. 221/1999 Sb., o vojácích z povolání, ve znění pozdějších předpisů /sněmovní tisk 4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563/2004 Sb., o pedagogických pracovnících a o změně některých zákonů, ve znění pozdějších předpisů /sněmovní tisk 4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některé zákony v souvislosti s reformou dohledu nad finančním trhem v Evropské unii /sněmovní tisk 509/ - prvé čtení   </w:t>
      </w:r>
    </w:p>
    <w:p>
      <w:pPr>
        <w:pStyle w:val="Styl2"/>
        <w:rPr/>
      </w:pPr>
      <w:r>
        <w:rPr>
          <w:sz w:val="24"/>
        </w:rPr>
        <w:t xml:space="preserve">19. </w:t>
        <w:tab/>
        <w:t xml:space="preserve">Návrh poslance Pavla Staňka na vydání zákona, kterým se mění zákon č. 94/1963 Sb., o rodině, ve znění pozdějších předpisů /sněmovní tisk 48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20. </w:t>
        <w:tab/>
        <w:t xml:space="preserve">Návrh poslance Ladislava Skopala na vydání zákona, kterým se mění zákon č. 353/2003 Sb., o spotřebních daních, ve znění ve znění pozdějších předpisů /sněmovní tisk 481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21. </w:t>
        <w:tab/>
        <w:t xml:space="preserve">Návrh poslanců Radima Vysloužila a Václava Cempírka na vydání zákona, kterým se mění zákon č. 13/1997 Sb., o pozemních komunikacích, ve znění pozdějších předpisů /sněmovní tisk 48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mění zákon č. 326/2004 Sb., o rostlinolékařské péči a o změně některých souvisejících zákonů, ve znění pozdějších předpisů, a zákon č. 455/1991 Sb., o živnostenském podnikání (živnostenský zákon), ve znění pozdějších předpisů /sněmovní tisk 47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Marie Nedvědové, Zuzky Bebarové-Rujbrové, Stanislava Grospiče a Marie Rusové na vydání zákona, kterým se mění a doplňuje zákon č. 40/2009 Sb., trestní zákoník, ve znění zákona č. 306/2009 Sb. /sněmovní tisk 34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Návrh poslanců Vojtěcha Filipa, Kateřiny Konečné, Alexandra Černého, Pavla Kováčika a dalších na vydání zákona o způsobu uznávání nově vzniklých států Českou republikou /sněmovní tisk 34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Návrh poslanců Miloslavy Vostré, Vojtěcha Filipa, Pavla Kováčika, Alexandera Černého a Kateřiny Konečné na vydání zákona, kterým se mění zákon č. 424/1991 Sb., o sdružování v politických stranách a v politických hnutích, ve znění pozdějších předpisů /sněmovní tisk 35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ů Vojtěcha Filipa, Petra Braného, Pavla Kováčika a dalších na vydání zákona o zrušení zákona č. 99/2000 Sb., o zákazu dodávek pro jadernou elektrárnu Búšehr /sněmovní tisk 3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poslanců Vojtěcha Filipa, Zuzky Bebarové-Rujbrové, Stanislava Grospiče a Vojtěcha Adama na vydání zákona, kterým se mění zákon č. 328/1999 Sb., o občanských průkazech, ve znění zákona č. 111/2009 Sb., o základních registrech, ve znění zákona č. 100/2010 Sb. a zákona č. 424/2010 Sb. a další související zákony /sněmovní tisk 38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Návrh poslanců Ivana Ohlídala, Jana Látky, Václava Klučky a dalších na vydání zákona, kterým se mění zákon č. 128/2000 Sb., o obcích (obecní zřízení), ve znění pozdějších předpisů /sněmovní tisk 39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Návrh poslanců Michala Doktora, Pavola Lukši a Karolíny Peake na vydání zákona, kterým se mění zákon č. 229/1991 Sb., o úpravě vlastnických vztahů k půdě a jinému zemědělskému majetku, ve znění pozdějších předpisů /sněmovní tisk 4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ů Jeronýma Tejce, Bohuslava Sobotky a dalších na vydání zákona, kterým se mění zákon č. 40/2009 Sb., trestní zákoník, ve znění zákona č. 306/2009 Sb. /sněmovní tisk 42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Návrh poslanců Václava Cempírka a Jany Kaslové na vydání zákona, kterým se mění zákon č. 361/2000 Sb., o provozu na pozemních komunikacích („zákon o silničním provozu„) a o změnách některých dalších souvisejících zákonů, ve znění pozdějších předpisů /sněmovní tisk 46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Návrh poslanců Kateřiny Klasnové, Miroslavy Němcové, Vlasty Parkanové, Lubomíra Zaorálka, Zbyňka Stanjury, Petra Gazdíka, Bohuslava Sobotky, Víta Bárty a Pavla Kováčika na vydání ústavního zákona, kterým se mění ústavní zákon č. 1/1993 Sb., Ústava České republiky, ve znění pozdějších ústavních zákonů /sněmovní tisk 4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Bohuslava Sobotky, Jeronýma Tejce, Václava Votavy, Lubomíra Zaorálka a dalších na vydání zákona o přiznání k registrovanému majetku a o změně zákona České národní rady č. 586/1992 Sb., o daních z příjmů, ve znění pozdějších předpisů /sněmovní tisk 47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Návrh poslanců Františka Dědiče, Jana Bauera, Jiřího Olivy, Milana Šťovíčka a Jana Babora na vydání zákona, kterým se mění zákon č. 172/1991 Sb., o přechodu některých věcí z majetku České republiky do vlastnictví obcí, ve znění pozdějších předpisů /sněmovní tisk 479/ - prvé čtení   </w:t>
      </w:r>
    </w:p>
    <w:p>
      <w:pPr>
        <w:pStyle w:val="Styl2"/>
        <w:rPr/>
      </w:pPr>
      <w:r>
        <w:rPr>
          <w:sz w:val="24"/>
        </w:rPr>
        <w:t xml:space="preserve">35. </w:t>
        <w:tab/>
        <w:t xml:space="preserve">Senátní návrh zákona, kterým se mění zákon č. 212/2009 Sb., kterým se zmírňují majetkové křivdy občanům České republiky za nemovitý majetek, který zanechali na území Podkarpatské Rusi v souvislosti s jejím smluvním postoupením Svazu sovětských socialistických republik /sněmovní tisk 44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Senátní návrh zákona, kterým se mění zákon č. 523/1992 Sb., o daňovém poradenství a Komoře daňových poradců České republiky, ve znění pozdějších předpisů /sněmovní tisk 44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Senátní návrh zákona, kterým se mění zákon č. 108/2006 Sb., o sociálních službách, ve znění pozdějších předpisů, a některé další zákony /sněmovní tisk 4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Zastupitelstva Plzeňského kraje na vydání zákona o Národním parku Šumava a o změně zákona č. 114/1992 Sb., o ochraně přírody a krajiny, ve znění pozdějších předpisů /sněmovní tisk 4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Zastupitelstva Libereckého kraje na vydání zákona, kterým se mění zákon č. 6/2002 Sb., o soudech, soudcích, přísedících a státní správě soudů a o změně některých dalších zákonů (zákon o soudech a soudcích), ve znění pozdějších předpisů, a kterým se provádějí některá opatření v soudnictví /sněmovní tisk 48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Zastupitelstva Libereckého kraje na vydání zákona, kterým se mění zákon č. 40/2009 Sb., trestní zákoník, ve znění zákona č. 306/2009 Sb. /sněmovní tisk 484/ - prvé čtení   </w:t>
      </w:r>
    </w:p>
    <w:p>
      <w:pPr>
        <w:pStyle w:val="Styl3nadpis"/>
        <w:rPr/>
      </w:pPr>
      <w:r>
        <w:rPr/>
        <w:tab/>
        <w:t xml:space="preserve"> Záležitosti EU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, kterým se předkládá Parlamentu České republiky k vyslovení souhlasu s ratifikací Rozhodnutí Evropské rady, kterým se mění článek 136 Smlouvy o fungování Evropské unie, pokud jde o mechanismus stability pro členské státy, jejichž měnou je euro /sněmovní tisk 348-E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nařízení Rady, kterým se stanoví víceletý finanční rámec na období 2014 - 2020 /kód dokumentu 12474/11, KOM(2011) 398 v konečném znění/ /sněmovní tisk 500-E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směrnice Rady, kterou se mění směrnice 2003/96/ES, kterou se mění struktura rámcových předpisů Společenství o zdanění energetických produktů a elektřiny /kód dokumentu 9270/11, KOM(2011) 169 v konečném znění/ /sněmovní tisk 501-E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rozhodnutí Rady o systému vlastních zdrojů Evropské unie /kód dokumentu 12478/11, KOM(2011) 510 v konečném znění/ a Návrh nařízení Rady, kterým se stanoví prováděcí opatření pro systém vlastních zdrojů Evropské unie /kód dokumentu 12480/11, KOM(2011) 511 v konečném znění/ /sněmovní tisk 508-E/   </w:t>
      </w:r>
    </w:p>
    <w:p>
      <w:pPr>
        <w:pStyle w:val="Styl3nadpis"/>
        <w:rPr/>
      </w:pPr>
      <w:r>
        <w:rPr/>
        <w:tab/>
        <w:t xml:space="preserve"> Smlouva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, kterým se předkládá Parlamentu České republiky k vyslovení souhlasu s ratifikací Rámcová dohoda o komplexním partnerství a spolupráci mezi Evropským společenstvím a jeho členskými státy na jedné straně a Indonéskou republikou na straně druhé /sněmovní tisk 328/ - druh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, kterým se předkládá Parlamentu České republiky k vyslovení souhlasu s ratifikací Dohoda mezi Českou republikou a Organizací pro zákaz chemických zbraní o výsadách a imunitách Organizace pro zákaz chemických zbraní, podepsaná dne 15. června 2011 v Haagu /sněmovní tisk 4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Vládní návrh, kterým se předkládají Parlamentu České republiky k vyslovení souhlasu s ratifikací příslušné dohody podle článku XXI Všeobecné dohody o obchodu a službách (GATS) a konsolidovaná listina specifických závazků, která je přílohou GATS a tvoří její nedílnou součást /sněmovní tisk 46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, kterým se předkládá Parlamentu České republiky k vyslovení souhlasu s ratifikací Dohoda mezi vládou České republiky a vládou Jersey o výměně informací v daňových záležitostech, která byla podepsána v Londýně dne 12. července 2011 /sněmovní tisk 47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, kterým se předkládá Parlamentu České republiky k vyslovení souhlasu s ratifikací Dohoda mezi vládou České republiky a vládou Bermud o výměně informací v daňových záležitostech, která byla podepsána na Bermudách dne 15. srpna 2011 /sněmovní tisk 4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, kterým se předkládá Parlamentu České republiky k vyslovení souhlasu s ratifikací Smlouva mezi Českou republikou a Dánským královstvím o zamezení dvojímu zdanění a zabránění daňovému úniku v oboru daní z příjmu a Protokol k ní, které byly podepsány v Praze dne 25. srpna 2011 /sněmovní tisk 4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, kterým se předkládá Parlamentu České republiky k vyslovení souhlasu s ratifikací Úmluva o mezinárodní ochraně dospělých osob, přijatá v Haagu dne 13. ledna 2000 /sněmovní tisk 506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 zákona o podporovaných zdrojích energie a o změně některých zákonů /sněmovní tisk 36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, kterým se mění zákon č. 435/2004 Sb., o zaměstnanosti, ve znění pozdějších předpisů, a další související zákony /sněmovní tisk 44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 občanského zákoníku /sněmovní tisk 36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zákona o obchodních společnostech a družstvech (zákon o obchodních korporacích) /sněmovní tisk 36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 o mezinárodním právu soukromém /sněmovní tisk 36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, kterým se mění zákon č. 216/1994 Sb., o rozhodčím řízení a o výkonu rozhodčích nálezů, ve znění pozdějších předpisů, a další související zákony /sněmovní tisk 37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 zákona o mezinárodní pomoci při vymáhání některých finančních pohledávek /sněmovní tisk 39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 zákona o změně zákonů související se zřízením jednoho inkasního místa a dalších změnách daňových a pojistných zákonů /sněmovní tisk 47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 zákona, kterým se mění zákon č. 561/2004 Sb., o předškolním, základním, středním, vyšším odborném a jiném vzdělávání (školský zákon), ve znění pozdějších předpisů /sněmovní tisk 34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 zákona, kterým se mění zákon č. 137/2006 Sb., o veřejných zakázkách, ve znění pozdějších předpisů /sněmovní tisk 37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ů Waltera Bartoše, Anny Putnové a Milana Šťovíčka na vydání zákona, kterým se mění zákon č. 130/2002 Sb., o podpoře výzkumu, experimentálního vývoje a inovací z veřejných prostředků a o změně některých souvisejících zákonů (zákon o podpoře výzkumu, experimentálního vývoje a inovací), ve znění pozdějších předpisů /sněmovní tisk 42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Miroslava Kalouska a Marka Bendy na vydání zákona, kterým se mění zákon č. 178/2005 Sb., o zrušení Fondu národního majetku České republiky a o působnosti Ministerstva financí při privatizaci majetku České republiky (zákon o zrušení Fondu národního majetku), ve znění pozdějších předpisů /sněmovní tisk 43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 zákona, kterým se mění zákon č. 187/2006 Sb., o nemocenském pojištění, ve znění pozdějších předpisů, a některé další zákony /sněmovní tisk 441/ - třetí čtení   </w:t>
      </w:r>
    </w:p>
    <w:p>
      <w:pPr>
        <w:pStyle w:val="Styl3nadpis"/>
        <w:rPr/>
      </w:pPr>
      <w:r>
        <w:rPr/>
        <w:tab/>
        <w:t xml:space="preserve"> Volební bod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na změny ve složení orgánů Poslanecké sněmovny   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Zpráva o situaci v oblasti vnitřní bezpečnosti a veřejného pořádku na území České republiky v roce 2010 (ve srovnání s rokem 2009) a Zpráva o plnění úkolů vyplývajících ze Strategie prevence kriminality na léta 2008 až 2011 za rok 2010 /sněmovní tisk 35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Zpráva o problematice extremismu na území ČR v roce 2010 a vyhodnocení plnění Koncepce boje proti extremismu pro rok 2010 a Koncepce boje proti extremismu pro rok 2011 /sněmovní tisk 42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Zpráva o situaci v oblasti migrace a integrace cizinců na území České republiky v roce 2010 /sněmovní tisk 437/   </w:t>
      </w:r>
    </w:p>
    <w:p>
      <w:pPr>
        <w:pStyle w:val="Styl2"/>
        <w:rPr/>
      </w:pPr>
      <w:r>
        <w:rPr>
          <w:sz w:val="24"/>
        </w:rPr>
        <w:t xml:space="preserve">69. </w:t>
        <w:tab/>
        <w:t xml:space="preserve">Informace o podpořeném financování za rok 2010 /sněmovní tisk 381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Informace o pojišťování vývozu se státní podporou v roce 2010 /sněmovní tisk 38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Zpráva o finanční stabilitě 2010/2011 /sněmovní tisk 40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Zpráva o výkonu dohledu nad finančním trhem v roce 2010 /sněmovní tisk 40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Zpráva České národní banky o inflaci - červenec 2011 (Zpráva o měnovém vývoji za 1. pololetí 2011) /sněmovní tisk 45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ýroční zpráva o činnosti České televize v roce 2010 /sněmovní tisk 30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ýroční zpráva o hospodaření České televize v roce 2010 /sněmovní tisk 4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Zpráva vlády o využití doporučení veřejného ochránce práv na změny právní úpravy, uvedených v Souhrnné zprávě o činnosti veřejného ochránce práv za rok 2010 /sněmovní tisk 50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Informace o vojenských cvičeních jednotek a štábů Armády České republiky se zahraničními partnery na území České republiky i mimo ně za období leden - červen 2011 /sněmovní tisk 47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Informace o přeletech a průjezdech ozbrojených sil jiných států uskutečněných přes území České republiky v 1. pololetí 2011 /sněmovní tisk 48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Zpráva o peticích přijatých Poslaneckou sněmovnou Parlamentu ČR, jejich obsahu a způsobu vyřízení za období od 1. 1. 2011 do 30. 6. 2011 /sněmovní tisk 50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>Odpovědi členů vlády na písemné interpelace   </w:t>
      </w:r>
      <w:r>
        <w:rPr>
          <w:b/>
          <w:sz w:val="20"/>
        </w:rPr>
        <w:t xml:space="preserve">Čt 9.00 - 11.00 h </w:t>
      </w:r>
    </w:p>
    <w:p>
      <w:pPr>
        <w:pStyle w:val="Styl3nadpis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1. </w:t>
        <w:tab/>
        <w:t>Ústní interpelace   </w:t>
      </w:r>
      <w:r>
        <w:rPr/>
        <w:t>Čt 14.30 - 18.00 h</w:t>
      </w:r>
    </w:p>
    <w:p>
      <w:pPr>
        <w:pStyle w:val="Sty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2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05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01:00Z</dcterms:created>
  <dc:creator>Lenka Bezchlebová</dc:creator>
  <dc:description/>
  <dc:language>en-US</dc:language>
  <cp:lastModifiedBy>Martina Spurná</cp:lastModifiedBy>
  <cp:lastPrinted>2011-10-13T14:57:00Z</cp:lastPrinted>
  <dcterms:modified xsi:type="dcterms:W3CDTF">2011-10-13T12:57:00Z</dcterms:modified>
  <cp:revision>5</cp:revision>
  <dc:subject/>
  <dc:title>Usnesení ORGVu č. 177 z 37. schůze - 13. 10. 2011</dc:title>
</cp:coreProperties>
</file>