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3. říj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Jeronýma Tejce, Václava Votavy, Lubomíra Zaorálka a dalších na vydání zákona o přiznání k registrovanému majetku a o změně zákona České národní rady č. 586/1992 Sb., o daních z příjmů, ve znění pozdějších předpisů /sněmovní tisk 47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Františka Dědiče, Jana Bauera, Jiřího Olivy, Milana Šťovíčka a Jana Babora na vydání zákona, kterým se mění zákon č. 172/1991 Sb., o přechodu některých věcí z majetku České republiky do vlastnictví obcí, ve znění pozdějších předpisů /sněmovní tisk 47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Pavla Staňka na vydání zákona, kterým se mění zákon č. 94/1963 Sb., o rodině, ve znění pozdějších předpisů /sněmovní tisk 480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Ladislava Skopala na vydání zákona, kterým se mění zákon č. 353/2003 Sb., o spotřebních daních, ve znění ve znění pozdějších předpisů /sněmovní tisk 481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Libereckého kraje na vydání zákona, kterým se mění zákon č. 6/2002 Sb., o soudech, soudcích, přísedících a státní správě soudů a o změně některých dalších zákonů (zákon o soudech a soudcích), ve znění pozdějších předpisů, a kterým se provádějí některá opatření v soudnictví /sněmovní tisk 48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Libereckého kraje na vydání zákona, kterým se mění zákon č. 40/2009 Sb., trestní zákoník, ve znění zákona č. 306/2009 Sb. /sněmovní tisk 484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Návrh poslanců Radima Vysloužila a Václava Cempírka na vydání zákona, kterým se mění zákon č. 13/1997 Sb., o pozemních komunikacích, ve znění pozdějších předpisů /sněmovní tisk 485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 mezinárodní ochraně dospělých osob, přijatá v Haagu dne 13. ledna 2000 /sněmovní tisk 50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některé zákony v souvislosti s reformou dohledu nad finančním trhem v Evropské unii /sněmovní tisk 509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11:00Z</dcterms:created>
  <dc:creator>Spurná</dc:creator>
  <dc:description/>
  <dc:language>en-US</dc:language>
  <cp:lastModifiedBy>Martina Spurná</cp:lastModifiedBy>
  <cp:lastPrinted>2011-10-13T14:56:00Z</cp:lastPrinted>
  <dcterms:modified xsi:type="dcterms:W3CDTF">2011-10-13T12:56:00Z</dcterms:modified>
  <cp:revision>4</cp:revision>
  <dc:subject/>
  <dc:title>Usnesení ORGVu č. 175 z 37. schůze 13. 10.2011</dc:title>
</cp:coreProperties>
</file>