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1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27. září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e 13:20 hod. </w:t>
      </w:r>
      <w:r>
        <w:rPr>
          <w:spacing w:val="-3"/>
        </w:rPr>
        <w:t xml:space="preserve">zahájil a řídil místo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numPr>
          <w:ilvl w:val="0"/>
          <w:numId w:val="7"/>
        </w:numPr>
        <w:rPr/>
      </w:pPr>
      <w:r>
        <w:rPr/>
        <w:t>Sdělení místopředsedy výboru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jc w:val="both"/>
        <w:rPr/>
      </w:pPr>
      <w:r>
        <w:rPr>
          <w:b/>
          <w:u w:val="single"/>
        </w:rPr>
        <w:t>K bodu 1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ch schůzí výboru, které by se měly konat 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dne 5. 10. 2011 - k tisku 351, 352 a 371</w:t>
      </w:r>
    </w:p>
    <w:p>
      <w:pPr>
        <w:pStyle w:val="Normal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 xml:space="preserve">dne 10. a 11. 10. 2011 - k tisku 362 a 363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Místopředseda posl. Benda se dotázal poslanců, zda chtějí pokračovat v projednávání návrhu nového občanského zákoníku (tisk 362) a návrhu zákona o obchodních korporacích </w:t>
        <w:br/>
        <w:t>(tisk 363) na výjezdním zasedání výboru</w:t>
      </w:r>
      <w:r>
        <w:rPr>
          <w:b/>
        </w:rPr>
        <w:t xml:space="preserve"> </w:t>
      </w:r>
      <w:r>
        <w:rPr/>
        <w:t>v Lipnici nad Sázavou nebo v Praze. V následné diskusi se členové výboru dohodli, že jednání budou probíhat v Praze v budově PS. (Poslanci by</w:t>
      </w:r>
      <w:r>
        <w:rPr>
          <w:spacing w:val="-3"/>
        </w:rPr>
        <w:t xml:space="preserve">li později informováni e-mailem a sms, že další </w:t>
      </w:r>
      <w:r>
        <w:rPr>
          <w:color w:val="000000"/>
          <w:lang w:eastAsia="cs-CZ"/>
        </w:rPr>
        <w:t xml:space="preserve">jednání expertní skupiny k návrhu zákona </w:t>
        <w:br/>
        <w:t xml:space="preserve">o obchodních korporacích se uskuteční v úterý dne 4. 10. t.r. od 9 hod. v budově PS </w:t>
        <w:br/>
        <w:t>v místnosti č. 55.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 rozpravě vystoupili posl. Polčák, Suchá, Weberová, Tejc a Staně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té poslanci s následujícími návrhy termínu a pořadu příštích schůzí výboru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Tejc, Benda, Weberová, Staněk, Rádl, Farský, Polčák, Suchá.</w:t>
            </w:r>
          </w:p>
        </w:tc>
      </w:tr>
    </w:tbl>
    <w:p>
      <w:pPr>
        <w:pStyle w:val="Heading3"/>
        <w:spacing w:lineRule="auto" w:line="360"/>
        <w:jc w:val="left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</w:r>
    </w:p>
    <w:p>
      <w:pPr>
        <w:pStyle w:val="Heading3"/>
        <w:spacing w:lineRule="auto" w:line="360"/>
        <w:jc w:val="left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>sCHVÁLENÝ  program:</w:t>
      </w:r>
    </w:p>
    <w:p>
      <w:pPr>
        <w:pStyle w:val="Zkladntext3"/>
        <w:rPr/>
      </w:pPr>
      <w:r>
        <w:rPr>
          <w:sz w:val="24"/>
        </w:rPr>
        <w:t>středa 5. října 2011 od 9.00 hodin</w:t>
      </w:r>
      <w:r>
        <w:rPr/>
        <w:t xml:space="preserve">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dělení místopředsedy výbor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spacing w:val="-3"/>
        </w:rPr>
        <w:t>Návrh termínu a pořadu příští schůze výboru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8"/>
              </w:rPr>
            </w:pPr>
            <w:r>
              <w:rPr>
                <w:b/>
                <w:i/>
                <w:spacing w:val="-3"/>
              </w:rPr>
              <w:t>9:10 hod</w:t>
            </w:r>
            <w:r>
              <w:rPr>
                <w:b/>
                <w:i/>
                <w:spacing w:val="-3"/>
                <w:sz w:val="28"/>
              </w:rPr>
              <w:t>.</w:t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Vládní návrh ústavního zákona, kterým se mění ústavní zákon č. 1/1993 Sb., Ústava České republiky, ve znění pozdějších ústavních zákonů (tisk 351)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důvodní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Zpravodaj posl. JUDr. Stanislav Polčák </w:t>
            </w:r>
          </w:p>
        </w:tc>
      </w:tr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Vládní návrh zákona, kterým se mění zákon č. 166/1993 Sb., o Nejvyšším kontrolním úřadu, ve znění pozdějších předpisů (tisk 352)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důvodní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Zpravodaj posl. JUDr. Stanislav Polčák 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8"/>
              </w:rPr>
            </w:pPr>
            <w:r>
              <w:rPr>
                <w:b/>
                <w:i/>
                <w:spacing w:val="-3"/>
              </w:rPr>
              <w:t>11:00 hod.</w:t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412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Vládní návrh zákona, kterým se mění zákon č. 216/1994 Sb., o rozhodčím řízení a o výkonu rozhodčích nálezů, ve znění pozdějších předpisů, a další související zákony (tisk 371)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Zpravodaj posl. Marek Benda </w:t>
            </w:r>
          </w:p>
        </w:tc>
      </w:tr>
    </w:tbl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i/>
          <w:i/>
          <w:spacing w:val="-3"/>
          <w:sz w:val="28"/>
          <w:u w:val="single"/>
        </w:rPr>
      </w:pPr>
      <w:r>
        <w:rPr>
          <w:b/>
          <w:i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ále poslanci vyslovili souhlas s následujícím návrhem termínu a pořadu příští schůze výbo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Chvojka, Tejc, Kaslová, Benda, Weberová, Staněk, Rádl, Farský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spacing w:lineRule="auto" w:line="360"/>
        <w:jc w:val="left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>sCHVÁLENÝ  program:</w:t>
      </w:r>
    </w:p>
    <w:p>
      <w:pPr>
        <w:pStyle w:val="Zkladntext3"/>
        <w:rPr/>
      </w:pPr>
      <w:r>
        <w:rPr>
          <w:sz w:val="24"/>
        </w:rPr>
        <w:t>pondělí 10. října 2011 od 9.00 hodin</w:t>
      </w:r>
      <w:r>
        <w:rPr/>
        <w:t xml:space="preserve">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spacing w:val="-3"/>
        </w:rPr>
        <w:t>Sdělení místopředsedy výbor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Návrh termínu a pořadu příští schůze výboru</w:t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pacing w:lineRule="auto" w:line="360"/>
              <w:jc w:val="both"/>
              <w:rPr>
                <w:spacing w:val="-3"/>
                <w:sz w:val="28"/>
              </w:rPr>
            </w:pPr>
            <w:r>
              <w:rPr>
                <w:b/>
                <w:i/>
                <w:spacing w:val="-3"/>
              </w:rPr>
              <w:t>9:10 hod.</w:t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Zkladntext2"/>
              <w:rPr>
                <w:spacing w:val="-3"/>
              </w:rPr>
            </w:pPr>
            <w:r>
              <w:rPr/>
              <w:t>Vládní návrh občanského zákoníku (tisk 362) – pokračování v projednávání</w:t>
            </w:r>
          </w:p>
        </w:tc>
      </w:tr>
      <w:tr>
        <w:trPr>
          <w:trHeight w:val="1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Zpravodaj posl. Marek Benda</w:t>
            </w:r>
          </w:p>
        </w:tc>
      </w:tr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Zkladntext2"/>
              <w:rPr>
                <w:spacing w:val="-3"/>
              </w:rPr>
            </w:pPr>
            <w:r>
              <w:rPr/>
              <w:t>Vládní návrh zákona o obchodních společnostech a družstvech (zákon o obchodních korporacích) (tisk 363) – pokračování v projednávání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ka posl. Mgr. Jana Suchá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úterý 11. října 2011 od 9.00 hodin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3462"/>
        <w:gridCol w:w="5688"/>
        <w:gridCol w:w="2"/>
      </w:tblGrid>
      <w:tr>
        <w:trPr>
          <w:trHeight w:val="386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Zkladntext2"/>
              <w:rPr>
                <w:spacing w:val="-3"/>
              </w:rPr>
            </w:pPr>
            <w:r>
              <w:rPr/>
              <w:t>Vládní návrh občanského zákoníku (tisk 362) – pokračování v projednávání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3462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Zpravodaj posl. Marek Benda</w:t>
            </w:r>
          </w:p>
        </w:tc>
      </w:tr>
    </w:tbl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Zkladntext2"/>
              <w:rPr>
                <w:spacing w:val="-3"/>
              </w:rPr>
            </w:pPr>
            <w:r>
              <w:rPr/>
              <w:t>Vládní návrh zákona o obchodních společnostech a družstvech (zákon o obchodních korporacích) (tisk 363) – pokračování v projednávání</w:t>
            </w:r>
          </w:p>
        </w:tc>
      </w:tr>
      <w:tr>
        <w:trPr>
          <w:trHeight w:val="244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ka posl. Mgr. Jana Suchá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2:</w:t>
      </w:r>
      <w:r>
        <w:rPr>
          <w:sz w:val="24"/>
        </w:rPr>
        <w:tab/>
        <w:tab/>
        <w:tab/>
        <w:tab/>
        <w:tab/>
        <w:tab/>
        <w:t xml:space="preserve">                 Sdělení místo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Místopředseda výboru posl. Benda uvedl, že zahraniční pracovní cesta výboru </w:t>
        <w:br/>
        <w:t xml:space="preserve">na Slovensko v letošním roce musela být dvakrát zrušena v termínech, které navrhoval ústavně právní výbor Národní rady Slovenské republiky (naposledy to bylo na žádost Věcí veřejných). Místopředseda informoval, že v současné době je možné uskutečnit pracovní cestu na Slovensko ve dnech 23. a 24. listopadu t.r. (středa, čtvrtek – výborový týden). </w:t>
        <w:br/>
        <w:t xml:space="preserve">Závěrem místopředseda posl. Benda uvedl, že v případě nezájmu by se tato cesta přeložila na příští ro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pacing w:val="-3"/>
        </w:rPr>
      </w:pPr>
      <w:r>
        <w:rPr/>
        <w:t xml:space="preserve">Dále místopředseda výboru posl. Benda sdělil, že Vysoká škola CEVRO Institut a Konrad Adenauer Stiftung organizují ve spolupráci s Centre Montesquieu de Recherches </w:t>
        <w:br/>
        <w:t xml:space="preserve">en Sciences Sociales Prague a Fakultou sociálních věd Univerzity Karlovy v Praze seminář na téma „Volba hlavy státu, názory ústavní a politické“, který by se měl konat dne 26. října t.r. Místopředseda dále uvedl, že zřejmě bude problémem zajistit </w:t>
        <w:br/>
        <w:t xml:space="preserve">v </w:t>
      </w:r>
      <w:r>
        <w:rPr>
          <w:spacing w:val="-3"/>
        </w:rPr>
        <w:t xml:space="preserve">prostorách </w:t>
      </w:r>
      <w:r>
        <w:rPr/>
        <w:t xml:space="preserve">Poslanecké sněmovny vhodnou zasedací místnost, protože v daném termínu se koná schůze Poslanecké sněmovny. Na tomto mezinárodním semináři se má sejít řada specialistů na ústavní právo a komparativní politologii. Součástí semináře bude série ústních prezentací a poté bude následovat kulatý stůl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426" w:firstLine="564"/>
        <w:jc w:val="both"/>
        <w:rPr>
          <w:spacing w:val="-3"/>
        </w:rPr>
      </w:pPr>
      <w:r>
        <w:rPr>
          <w:spacing w:val="-3"/>
        </w:rPr>
        <w:t xml:space="preserve">Na návrh místopředsedy výboru  posl. Bendy ústavně právní výbor přijal </w:t>
      </w:r>
      <w:r>
        <w:rPr>
          <w:b/>
          <w:spacing w:val="-3"/>
          <w:u w:val="single"/>
        </w:rPr>
        <w:t xml:space="preserve">usnesení </w:t>
        <w:br/>
        <w:t>č. 77</w:t>
      </w:r>
      <w:r>
        <w:rPr>
          <w:spacing w:val="-3"/>
        </w:rPr>
        <w:t xml:space="preserve">  k převzetí</w:t>
      </w:r>
      <w:r>
        <w:rPr>
          <w:b/>
          <w:spacing w:val="-3"/>
        </w:rPr>
        <w:t xml:space="preserve">  </w:t>
      </w:r>
      <w:r>
        <w:rPr>
          <w:spacing w:val="-3"/>
        </w:rPr>
        <w:t xml:space="preserve">záštity nad konáním mezinárodního semináře </w:t>
      </w:r>
      <w:r>
        <w:rPr/>
        <w:t xml:space="preserve">„Volba hlavy státu – názory ústavní a politické“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77 z 11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1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Chvojka, Kaslová, Benda, Weberová, Staněk, Rádl, Farský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>
          <w:i/>
          <w:spacing w:val="-3"/>
        </w:rPr>
        <w:t>/Schůze výboru byla ukončena ve 13:4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a </w:t>
            </w:r>
            <w:r>
              <w:rPr>
                <w:b/>
                <w:caps/>
              </w:rPr>
              <w:t>Suchá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Zero"/>
      <w:lvlText w:val="%1.%2"/>
      <w:lvlJc w:val="left"/>
      <w:pPr>
        <w:tabs>
          <w:tab w:val="num" w:pos="1248"/>
        </w:tabs>
        <w:ind w:left="1248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1248"/>
        </w:tabs>
        <w:ind w:left="1248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kern w:val="0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4:00Z</dcterms:created>
  <dc:creator>Kancelář Posl. sněmovny</dc:creator>
  <dc:description/>
  <dc:language>en-US</dc:language>
  <cp:lastModifiedBy>Martina Závodská</cp:lastModifiedBy>
  <cp:lastPrinted>2011-10-04T14:13:00Z</cp:lastPrinted>
  <dcterms:modified xsi:type="dcterms:W3CDTF">2011-10-11T14:14:00Z</dcterms:modified>
  <cp:revision>3</cp:revision>
  <dc:subject/>
  <dc:title>Z á p i s</dc:title>
</cp:coreProperties>
</file>