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7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6. schůze 6. říj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V tohoto usnesení (kategorie IV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V tohoto usnesení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/>
      </w:pPr>
      <w:r>
        <w:rPr>
          <w:b/>
        </w:rPr>
        <w:tab/>
      </w:r>
      <w:r>
        <w:rPr>
          <w:b/>
          <w:sz w:val="20"/>
        </w:rPr>
        <w:t>Příloha I k usnesení č. 173</w:t>
      </w:r>
    </w:p>
    <w:p>
      <w:pPr>
        <w:pStyle w:val="Normal"/>
        <w:tabs>
          <w:tab w:val="clear" w:pos="708"/>
          <w:tab w:val="left" w:pos="12333" w:leader="none"/>
          <w:tab w:val="left" w:pos="12758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10.10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11.10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, Bukurešť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. výroční zasedání PS N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MP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rka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Šinc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19.10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– 20.10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ýcar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. shromáždění MP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příspěvek na recepci pořádanou ZÚ ČR v rámci českého předsednictví V4 ve výši 1800 CHF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  <w:tab w:val="left" w:pos="12758" w:leader="none"/>
        </w:tabs>
        <w:ind w:right="-567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 k usnesení č. 173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E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9. – 21.10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9. – 21.10. 2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/E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konferenci k problematice víceletého finančního rámce 2014 – 2020 spolupořádané polským předsednictvím, EP a EK v Brusel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1624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 xml:space="preserve">    Příloha III k usnesení č. 173</w:t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Heading"/>
        <w:suppressAutoHyphens w:val="false"/>
        <w:jc w:val="right"/>
        <w:rPr/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1. 201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0.11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elká Británi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ní návštěva předsedkyně PS v Londýně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lumoče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H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Urb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Čechlov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Laud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Velebn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- 10.11. 20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8. - 10.11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 partnerským výborem a představiteli dalších institucí – </w:t>
            </w:r>
            <w:r>
              <w:rPr>
                <w:sz w:val="22"/>
                <w:u w:val="single"/>
              </w:rPr>
              <w:t>záměr vyslání schválen ORGV 7.9. 2011, usn. 1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V k usnesení č. 173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IV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103"/>
        <w:gridCol w:w="2268"/>
      </w:tblGrid>
      <w:tr>
        <w:trPr>
          <w:trHeight w:val="76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. Seď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18.10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18.10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výročním zasedání Evropské meziparlamentní kosmické konference (EISC) v Berlí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VVVKM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Putn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. – 19.11.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6. – 19.11.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Světovém vědeckém fóru pořádaném maďarskou Akademií věd ve spolupráci s UNESC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Budapeš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/>
      </w:pPr>
      <w:r>
        <w:rPr/>
        <w:tab/>
      </w:r>
      <w:r>
        <w:rPr>
          <w:b/>
          <w:sz w:val="20"/>
        </w:rPr>
        <w:t>Příloha V k usnesení č. 173</w:t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261"/>
        <w:gridCol w:w="1577"/>
        <w:gridCol w:w="1843"/>
        <w:gridCol w:w="4376"/>
        <w:gridCol w:w="2286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edsedkyně Parlament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zefina Topalli s delegací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bá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1.10. 2011</w:t>
            </w:r>
          </w:p>
        </w:tc>
        <w:tc>
          <w:tcPr>
            <w:tcW w:w="4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ficiální návštěva na pozvání předsedkyně PS – </w:t>
            </w:r>
            <w:r>
              <w:rPr>
                <w:b/>
                <w:sz w:val="22"/>
                <w:u w:val="single"/>
              </w:rPr>
              <w:t>přijetí schváleno ORGV 7.9.2011, usn. 165, pouze prodloužení termínu o 1 den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klady spojené s pobytem delega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ČR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edsedkyně Parlament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ne Ergmy s delegací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on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– 4.11. 2011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pozvání předsedkyně PS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klady spojené s pobytem delega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ČR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ředseda Velkého národního shromáždění Cemil </w:t>
            </w:r>
            <w:r>
              <w:rPr>
                <w:rFonts w:cs="Microsoft Sans Serif" w:ascii="Microsoft Sans Serif" w:hAnsi="Microsoft Sans Serif"/>
                <w:sz w:val="22"/>
              </w:rPr>
              <w:t>Ç</w:t>
            </w:r>
            <w:r>
              <w:rPr>
                <w:sz w:val="22"/>
              </w:rPr>
              <w:t>i</w:t>
            </w:r>
            <w:r>
              <w:rPr>
                <w:rFonts w:cs="Microsoft Sans Serif" w:ascii="Microsoft Sans Serif" w:hAnsi="Microsoft Sans Serif"/>
                <w:sz w:val="22"/>
              </w:rPr>
              <w:t>ç</w:t>
            </w:r>
            <w:r>
              <w:rPr>
                <w:sz w:val="22"/>
              </w:rPr>
              <w:t xml:space="preserve">e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 delegací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ec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2.11. 2011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pozvání předsedkyně PS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klady spojené s pobytem delega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ČR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35:00Z</dcterms:created>
  <dc:creator>Spurná</dc:creator>
  <dc:description/>
  <dc:language>en-US</dc:language>
  <cp:lastModifiedBy>Martina Spurná</cp:lastModifiedBy>
  <cp:lastPrinted>2011-10-07T08:03:00Z</cp:lastPrinted>
  <dcterms:modified xsi:type="dcterms:W3CDTF">2011-10-07T06:03:00Z</dcterms:modified>
  <cp:revision>6</cp:revision>
  <dc:subject/>
  <dc:title>Usnesení ORGVu č. 173 z 36. schůze 6. 10.2011</dc:title>
</cp:coreProperties>
</file>