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6. říj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Václava Cempírka a Jany Kaslové na vydání zákona, kterým se mění zákon č. 361/2000 Sb., o provozu na pozemních komunikacích („zákon o silničním provozu“) a o změnách některých dalších souvisejících zákonů, ve znění pozdějších předpisů /sněmovní tisk 463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Kateřiny Klasnové, Miroslavy Němcové, Vlasty Parkanové, Lubomíra Zaorálka, Zbyňka Stanjury, Petra Gazdíka, Bohuslava Sobotky, Víta Bárty a Pavla Kováčika na vydání ústavního zákona, kterým se mění ústavní zákon č. 1/1993 Sb., Ústava České republiky, ve znění pozdějších ústavních zákonů /sněmovní tisk 469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vládou České republiky a vládou Bermud o výměně informací v daňových záležitostech, která byla podepsána na Bermudách dne 15. srpna 2011 /sněmovní tisk 478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Dánským královstvím o zamezení dvojímu zdanění a zabránění daňovému úniku v oboru daní z příjmu a Protokol k ní, které byly podepsány v Praze dne 25. srpna 2011 /sněmovní tisk 486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itka Chalánková v.r.</w:t>
      </w:r>
    </w:p>
    <w:p>
      <w:p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9:16:00Z</dcterms:created>
  <dc:creator>Spurná</dc:creator>
  <dc:description/>
  <dc:language>en-US</dc:language>
  <cp:lastModifiedBy>Martina Spurná</cp:lastModifiedBy>
  <cp:lastPrinted>2011-10-06T13:38:00Z</cp:lastPrinted>
  <dcterms:modified xsi:type="dcterms:W3CDTF">2011-10-06T11:38:00Z</dcterms:modified>
  <cp:revision>5</cp:revision>
  <dc:subject/>
  <dc:title>Usnesení ORGVu č. 171 z 36. schůze 6. 10.2011</dc:title>
</cp:coreProperties>
</file>