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5. schůze 21. září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záměru vyslání delegací Poslanecké sněmovny do zahraničí podle přílohy V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69</w:t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10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1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, Bukureš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7. výroční zasedání PS NAT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I. Ohlíd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4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unisko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ni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itorovací mise PS OBSE na parlamentní volb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10. – 1.11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10. – 1.11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rgyzstá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ací mise PS OBSE na prezidentské vol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, tlumočení 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k usnesení č. 169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lí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 – 11.10. 20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lyšení Výboru pro rozvoj a Podvýboru pro lidská práva na téma: Podmínky dodržování lidských práv v rozvojové politice v Brusel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624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   Příloha III k usnesení č. 169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Polč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b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l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oráč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19. 10. 20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8. – 19. 10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Urb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Zaplet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ure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Cempír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Matušovsk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Velebn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10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8. - 20.10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 xml:space="preserve">jednání s partnerským výborem a představiteli Ministerstva dopravy a Ministerstva hospodářství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K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Fil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Cempír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Sklen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on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Vota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3.11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3.11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ab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V k usnesení č. 169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ziparlamentní 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 – státy Středního východu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Meziparlamentní skupiny přátel Parlamentu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vaj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4.10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tátu Kuvajt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tlumočení, stravování v rámci oficiálního programu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/>
      </w:pPr>
      <w:r>
        <w:rPr/>
        <w:tab/>
      </w:r>
      <w:r>
        <w:rPr>
          <w:b/>
          <w:sz w:val="20"/>
        </w:rPr>
        <w:t>Příloha V k usnesení č. 169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2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126"/>
        <w:gridCol w:w="1985"/>
        <w:gridCol w:w="4819"/>
        <w:gridCol w:w="2552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dhad nákladů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 polovina roku 20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ednání s partnerským výborem a představiteli dalších institucí - změna záměru místo schváleného záměru zahraniční cesty do Polska (není možné uskutečnit ve 2. pololetí 2011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000 Kč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polovina roku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ednání s partnerským výborem a představiteli dalších institucí - změna záměru místo schváleného záměru zahraniční cesty do Gruzie (není možné uskutečnit ve 2. pololetí 2011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000 Kč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33:00Z</dcterms:created>
  <dc:creator>Spurná</dc:creator>
  <dc:description/>
  <dc:language>en-US</dc:language>
  <cp:lastModifiedBy>Martina Spurná</cp:lastModifiedBy>
  <cp:lastPrinted>2011-09-21T14:59:00Z</cp:lastPrinted>
  <dcterms:modified xsi:type="dcterms:W3CDTF">2011-09-21T12:59:00Z</dcterms:modified>
  <cp:revision>4</cp:revision>
  <dc:subject/>
  <dc:title>Usnesení ORGVu č. 169 z 35. schůze 21.9.2011</dc:title>
</cp:coreProperties>
</file>