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30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6. září 201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Seznam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Mgr. František </w:t>
            </w:r>
            <w:r>
              <w:rPr>
                <w:b/>
                <w:color w:val="000000"/>
                <w:lang w:eastAsia="cs-CZ"/>
              </w:rPr>
              <w:t>Korbel</w:t>
            </w:r>
            <w:r>
              <w:rPr>
                <w:color w:val="000000"/>
                <w:lang w:eastAsia="cs-CZ"/>
              </w:rPr>
              <w:t xml:space="preserve">, Ph.D. - náměstek ministra spravedlnosti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 xml:space="preserve">Prof. JUDr. Pavel </w:t>
            </w:r>
            <w:r>
              <w:rPr>
                <w:b/>
              </w:rPr>
              <w:t>Šámal</w:t>
            </w:r>
            <w:r>
              <w:rPr/>
              <w:t xml:space="preserve">, Ph.D. - Ministerstvo spravedlnosti ČR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 xml:space="preserve">Mgr. Karel </w:t>
            </w:r>
            <w:r>
              <w:rPr>
                <w:b/>
              </w:rPr>
              <w:t>Bačkovský</w:t>
            </w:r>
            <w:r>
              <w:rPr/>
              <w:t xml:space="preserve"> - Ministerstvo vnitra ČR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Schůzi výboru </w:t>
      </w:r>
      <w:r>
        <w:rPr/>
        <w:t xml:space="preserve">v 9:30 hod. </w:t>
      </w:r>
      <w:r>
        <w:rPr>
          <w:spacing w:val="-3"/>
        </w:rPr>
        <w:t xml:space="preserve">zahájil a řídil místopředseda výboru posl. Marek Benda. </w:t>
      </w:r>
      <w:r>
        <w:rPr/>
        <w:t xml:space="preserve">Úvodem sdělil, že na schůzi výboru se omlouvají poslanci uvedení na začátku zápisu. Místopředseda uvedl </w:t>
      </w:r>
      <w:r>
        <w:rPr>
          <w:spacing w:val="-3"/>
        </w:rPr>
        <w:t xml:space="preserve">návrh programu, který byl poté schválen. (Z 5 přítomných poslanců </w:t>
        <w:br/>
        <w:t>5 hlasovalo pro - posl. Nedvědová, Křeček, Benda, Polčák a Farský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Vládní návrh zákona, kterým se mění zákon č. 40/2009 Sb., trestní zákoník, ve znění zákona č. 306/2009 Sb., a zákon č. 141/1961 Sb., o trestním řízení soudním (trestní řád), ve znění pozdějších předpisů (tisk 297)</w:t>
      </w:r>
    </w:p>
    <w:p>
      <w:pPr>
        <w:pStyle w:val="Normal"/>
        <w:ind w:left="360" w:hanging="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projednání stanoviska k pozměňovacím návrhům vznesených na schůzi Poslanecké sněmovny </w:t>
        <w:br/>
        <w:t>- dle tisku 297/2</w:t>
      </w:r>
    </w:p>
    <w:p>
      <w:pPr>
        <w:pStyle w:val="Normal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numPr>
          <w:ilvl w:val="0"/>
          <w:numId w:val="2"/>
        </w:numPr>
        <w:rPr/>
      </w:pPr>
      <w:r>
        <w:rPr/>
        <w:t>Sdělení místopředsedy výboru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1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, kterým se mění zákon č. 40/2009 Sb., trestní zákoník, ve znění zákona č. 306/2009 Sb., a zákon </w:t>
              <w:br/>
              <w:t>č. 141/1961 Sb., o trestním řízení soudním (trestní řád), ve znění pozdějších předpisů (tisk 29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>Zpravodaj výboru posl. Křeček uvedl</w:t>
      </w:r>
      <w:r>
        <w:rPr>
          <w:spacing w:val="-3"/>
        </w:rPr>
        <w:t xml:space="preserve"> pozměňovací návrhy, které byly vzneseny </w:t>
        <w:br/>
        <w:t>na schůzi Poslanecké sněmovny - dle tisku 297/2, a to posl. Sedi (pod písmenem B), posl. Votavy (pod písmenem C) a posl. Peake, posl. Pospíšila a posl. Farského (pod písmenem D).</w:t>
      </w:r>
    </w:p>
    <w:p>
      <w:pPr>
        <w:pStyle w:val="Seznam5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Stanovisko k těmto pozměňovacím návrhům vyjádřil náměstek ministra spravedlnosti Mgr. František Korbel, Ph.D., zástupce Ministerstva spravedlnosti ČR Prof. JUDr. Pavel Šámal, Ph.D. a </w:t>
      </w:r>
      <w:r>
        <w:rPr/>
        <w:t>Mgr. Karel Bačkovský z Ministerstva vnitra Č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 rozpravě vystoupila posl. Nedvědov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Na dotaz místopředsedy posl. Bendy, kdo z poslanců doporučuje Poslanecké sněmovně přijetí připomínky pod písmenem B - "</w:t>
      </w:r>
      <w:r>
        <w:rPr>
          <w:b/>
        </w:rPr>
        <w:t xml:space="preserve"> </w:t>
      </w:r>
      <w:r>
        <w:rPr/>
        <w:t>Zvláštní ustanovení o účinné lítosti", z 8 přítomných poslanců nikdo nedoporuči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>K pozměňovacímu návrhu posl. Votavy (pod písmenem C) se vyjádřil náměstek ministra spravedlnosti Mgr. František Korbel, Ph.D. a Prof. JUDr. Pavel Šáma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 xml:space="preserve">Na dotaz místopředsedy posl. Bendy, kdo doporučuje Poslanecké sněmovně přijetí připomínky pod písmenem C - "Řízení motorového vozidla bez řidičského oprávnění", </w:t>
        <w:br/>
        <w:t>z 8 přítomných poslanců nikdo nedoporučil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K </w:t>
      </w:r>
      <w:r>
        <w:rPr>
          <w:spacing w:val="-3"/>
          <w:sz w:val="22"/>
        </w:rPr>
        <w:t>pozměňovacímu</w:t>
      </w:r>
      <w:r>
        <w:rPr>
          <w:spacing w:val="-3"/>
        </w:rPr>
        <w:t xml:space="preserve"> návrhu posl. Peake, posl. Pospíšila a posl. Farského (pod písmenem D) se vyjádřili náměstek ministra spravedlnosti Mgr. František Korbel, Ph.D., Prof. JUDr. Pavel Šámal, Ph.D. a dále posl. Křeček, Nedvědová, Benda, Rádl, Polčák a Farský, 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</w:r>
      <w:r>
        <w:rPr/>
        <w:t xml:space="preserve">Na dotaz místopředsedy posl. Bendy, kdo doporučuje Poslanecké sněmovně přijetí připomínky pod písmenem D (týkající se prospěchu při volbách), z 8 přítomných poslanců </w:t>
        <w:br/>
        <w:t>6 hlasovalo pro, 2 se zdrželi (posl. Křeček, Rádl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 xml:space="preserve">Závěrem poslanci  </w:t>
      </w:r>
      <w:r>
        <w:rPr>
          <w:b/>
          <w:spacing w:val="30"/>
        </w:rPr>
        <w:t>zmocnili</w:t>
      </w:r>
      <w:r>
        <w:rPr>
          <w:b/>
          <w:i/>
          <w:spacing w:val="30"/>
        </w:rPr>
        <w:t xml:space="preserve"> </w:t>
      </w:r>
      <w:r>
        <w:rPr/>
        <w:t>zpravodaje výboru, aby ve schůzi Poslanecké sněmovny podal zprávu o zaujetí stanoviska ústavně právního výboru k pozměňovacím návrhům vznesených na schůzi Poslanecké sněmovny dle tisku 297/2 (viz usnesení č. 70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</w:t>
        <w:tab/>
        <w:tab/>
        <w:tab/>
        <w:tab/>
        <w:tab/>
        <w:tab/>
        <w:tab/>
        <w:t xml:space="preserve">    Sdělení místo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ístopředseda výboru posl. Benda informoval, že Vysoká škola CEVRO Institut pořádá ve spolupráci s neziskovou vzdělávací organizací Junior Achievement ČR seminář „Parlamentní simulace“, která je určena studentům a pedagogům ekonomických vzdělávacích programů. Tento seminář probíhal již v minulosti opakovaně</w:t>
      </w:r>
      <w:r>
        <w:rPr>
          <w:spacing w:val="-3"/>
        </w:rPr>
        <w:t xml:space="preserve"> pod záštitou </w:t>
      </w:r>
      <w:r>
        <w:rPr/>
        <w:t xml:space="preserve">ústavně právního výboru Poslanecké sněmovny. Na dotaz místopředsedy posl. Bendy,  zda výbor souhlasí s převzetím záštity nad konáním této akce ve čtvrtek dne </w:t>
        <w:br/>
        <w:t>15. září t.r. v budově Poslanecké sněmovny, poslanci vyslovili souhlas.</w:t>
      </w:r>
    </w:p>
    <w:p>
      <w:pPr>
        <w:pStyle w:val="Normal"/>
        <w:spacing w:lineRule="auto" w:line="360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71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Kaslová, Křeček, Benda, Rádl, Farský, Polčák.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ále místopředseda posl. Benda uvedl, že tento čtvrtek 8. září t.r.. v místnosti 55 se koná od 10 hod. další schůze ústavně právního výboru (program již byl schválen) a od 15</w:t>
      </w:r>
      <w:r>
        <w:rPr>
          <w:u w:val="single"/>
        </w:rPr>
        <w:t xml:space="preserve"> </w:t>
      </w:r>
      <w:r>
        <w:rPr/>
        <w:t xml:space="preserve">hod. další jednání expertní skupiny k novému občanskému zákoníku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>
          <w:i/>
          <w:spacing w:val="-3"/>
        </w:rPr>
        <w:t>/Schůze výboru byla ukončena v 10:45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>Benda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38:00Z</dcterms:created>
  <dc:creator>Kancelář Posl. sněmovny</dc:creator>
  <dc:description/>
  <dc:language>en-US</dc:language>
  <cp:lastModifiedBy>Jana Dvorakova</cp:lastModifiedBy>
  <cp:lastPrinted>2011-09-09T15:31:00Z</cp:lastPrinted>
  <dcterms:modified xsi:type="dcterms:W3CDTF">2011-09-09T13:38:00Z</dcterms:modified>
  <cp:revision>2</cp:revision>
  <dc:subject/>
  <dc:title>Z á p i s</dc:title>
</cp:coreProperties>
</file>