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6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4. schůze 7. září 2011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členů stálých delegací Poslanecké sněmovny do orgánů meziparlamentních organizací podle přílohy I tohoto usnesení (kategorie 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I tohoto usnesení (kategorie I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II tohoto usnesení (kategorie II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přijetí zahraničních návštěv v Poslanecké sněmovně podle přílohy IV tohoto usnesení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záměru vyslání delegací Poslanecké sněmovny do zahraničí podle přílohy V 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/>
        <w:t xml:space="preserve">Miroslava Němcová v.r.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 organizačního výboru</w:t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/>
      </w:pPr>
      <w:r>
        <w:rPr>
          <w:b/>
        </w:rPr>
        <w:tab/>
      </w:r>
      <w:r>
        <w:rPr>
          <w:b/>
          <w:sz w:val="20"/>
        </w:rPr>
        <w:t>Příloha I k usnesení č. 165</w:t>
      </w:r>
    </w:p>
    <w:p>
      <w:pPr>
        <w:pStyle w:val="Normal"/>
        <w:tabs>
          <w:tab w:val="clear" w:pos="708"/>
          <w:tab w:val="left" w:pos="12333" w:leader="none"/>
          <w:tab w:val="left" w:pos="12758" w:leader="none"/>
        </w:tabs>
        <w:ind w:righ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I.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/>
      </w:pPr>
      <w:r>
        <w:rPr>
          <w:b/>
          <w:i/>
          <w:smallCaps/>
          <w:spacing w:val="-3"/>
          <w:sz w:val="20"/>
        </w:rPr>
        <w:t>(stálé delegace</w:t>
      </w:r>
      <w:r>
        <w:rPr>
          <w:b/>
          <w:i/>
          <w:smallCaps/>
          <w:spacing w:val="-3"/>
        </w:rPr>
        <w:t>)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877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984"/>
        <w:gridCol w:w="1985"/>
        <w:gridCol w:w="1418"/>
        <w:gridCol w:w="4536"/>
        <w:gridCol w:w="2126"/>
      </w:tblGrid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R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uba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Skop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Fischer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Úleh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. Chaloup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. Váhal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Menc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Konečn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Andrýsová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– 7.10. 20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- 7.10. 2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rasburk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část plenárního zasedání Parlamentního shromáždění Rady Evrop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tabs>
          <w:tab w:val="clear" w:pos="708"/>
          <w:tab w:val="left" w:pos="12333" w:leader="none"/>
          <w:tab w:val="left" w:pos="12758" w:leader="none"/>
        </w:tabs>
        <w:ind w:right="-567" w:hanging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12333" w:leader="none"/>
          <w:tab w:val="left" w:pos="12758" w:leader="none"/>
        </w:tabs>
        <w:ind w:righ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1766" w:leader="none"/>
          <w:tab w:val="left" w:pos="12333" w:leader="none"/>
        </w:tabs>
        <w:ind w:right="-567" w:hanging="0"/>
        <w:jc w:val="center"/>
        <w:rPr>
          <w:b/>
          <w:b/>
          <w:sz w:val="20"/>
        </w:rPr>
      </w:pPr>
      <w:r>
        <w:rPr>
          <w:b/>
          <w:sz w:val="20"/>
        </w:rPr>
        <w:tab/>
        <w:t>Příloha II k usnesení č. 165</w:t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II.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akce organizované předsednickou zemí eu nebo ep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1843"/>
        <w:gridCol w:w="1559"/>
        <w:gridCol w:w="5386"/>
        <w:gridCol w:w="2268"/>
      </w:tblGrid>
      <w:tr>
        <w:trPr>
          <w:trHeight w:val="64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ab/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EZ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Bau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. Mar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 Novosa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Such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Kuba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Lobkowicz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– 4. 10. 201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. – 4. 10. 20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/>
                <w:b/>
                <w:i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sko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XLVI. COSAC - Konferenci výborů pro evropské záležitosti národních parlamentů EU, kandidátských zemí a zástupců EP ve Varšav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VO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 Bubl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VE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Paggi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– 6.10. 20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5. – 6.10. 20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gie/E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meziparlamentním jednání Výboru pro občanské svobody, spravedlnost a vnitřní věci EP na téma: Demokratická odpovědnost vnitřní bezpečnostní strategie a úloha Europol, Eurojust a Frontex za účasti členů národních parlamentů v Brusel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624" w:leader="none"/>
          <w:tab w:val="left" w:pos="12333" w:leader="none"/>
        </w:tabs>
        <w:ind w:right="-567" w:hanging="0"/>
        <w:jc w:val="center"/>
        <w:rPr>
          <w:b/>
          <w:b/>
          <w:sz w:val="20"/>
        </w:rPr>
      </w:pPr>
      <w:r>
        <w:rPr>
          <w:b/>
          <w:sz w:val="20"/>
        </w:rPr>
        <w:tab/>
        <w:t xml:space="preserve">    Příloha III k usnesení č. 165</w:t>
      </w:r>
    </w:p>
    <w:p>
      <w:pPr>
        <w:pStyle w:val="Normal"/>
        <w:tabs>
          <w:tab w:val="clear" w:pos="708"/>
          <w:tab w:val="left" w:pos="11766" w:leader="none"/>
          <w:tab w:val="left" w:pos="12333" w:leader="none"/>
        </w:tabs>
        <w:ind w:right="-56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III.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i/>
          <w:sz w:val="20"/>
        </w:rPr>
        <w:t>(prioritní akce orgánů ps)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735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9"/>
        <w:gridCol w:w="1701"/>
        <w:gridCol w:w="1842"/>
        <w:gridCol w:w="1843"/>
        <w:gridCol w:w="5103"/>
        <w:gridCol w:w="2410"/>
      </w:tblGrid>
      <w:tr>
        <w:trPr>
          <w:trHeight w:val="74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Horáček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– 14.9. 2011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3. – 14.9. 201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kousko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ficiální návštěva předsedkyně PS s delegací –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slání schváleno 18.8. 2011, usn. 156 – pouze změna ve složení delegace (místo poslance P. Gazdíka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 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kyně P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– 4.10. 20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. – 4.10. 20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ranc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rasburk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ní návštěva v Radě Evropy na pozvání předsedy Parlamentního shromáždění R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prava, ubytování, stravné, tlumočení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ZE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Lukš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Pape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Skop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Kováči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Lobkowic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Šenfel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Jení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0. – 14.10.20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9. – 15.10.20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zachstán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 výborem a představiteli dalších institucí – </w:t>
            </w:r>
            <w:r>
              <w:rPr>
                <w:sz w:val="22"/>
                <w:u w:val="single"/>
              </w:rPr>
              <w:t xml:space="preserve">záměr vyslání schválen ORGV 24.2. 2011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u w:val="single"/>
              </w:rPr>
              <w:t>usn. 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prava, ubytování, stravné, tlumočení,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EZ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Bau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Lobkowic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 Novosa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Šenfeld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Kuba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. Markov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– 13.10. 20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0. – 14.10. 20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land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 partnerským výborem a představiteli dalších institucí – </w:t>
            </w:r>
            <w:r>
              <w:rPr>
                <w:sz w:val="22"/>
                <w:u w:val="single"/>
              </w:rPr>
              <w:t>záměr vyslání schválen ORGV 24.2. 2011, usn. 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tlumočení, místní doprava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ŽP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 Šarapat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. Böhnis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Nek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 Dědič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 – 15.10. 20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1. – 15.10. 20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ldav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dnání s partnerským výborem a představiteli dalších institucí – </w:t>
            </w:r>
            <w:r>
              <w:rPr>
                <w:sz w:val="22"/>
                <w:u w:val="single"/>
              </w:rPr>
              <w:t>záměr vyslání schválen ORGV 24.2. 2011, usn. 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tlumočení, stravné, pojištění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766" w:leader="none"/>
          <w:tab w:val="left" w:pos="12333" w:leader="none"/>
        </w:tabs>
        <w:ind w:right="-56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1766" w:leader="none"/>
          <w:tab w:val="left" w:pos="12333" w:leader="none"/>
        </w:tabs>
        <w:ind w:right="-56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1766" w:leader="none"/>
          <w:tab w:val="left" w:pos="12333" w:leader="none"/>
        </w:tabs>
        <w:ind w:right="-567" w:hanging="0"/>
        <w:jc w:val="center"/>
        <w:rPr>
          <w:b/>
          <w:b/>
          <w:sz w:val="20"/>
        </w:rPr>
      </w:pPr>
      <w:r>
        <w:rPr>
          <w:b/>
          <w:sz w:val="20"/>
        </w:rPr>
        <w:tab/>
        <w:t xml:space="preserve"> Příloha IV k usnesení č. 165</w:t>
      </w:r>
    </w:p>
    <w:p>
      <w:pPr>
        <w:pStyle w:val="Normal"/>
        <w:tabs>
          <w:tab w:val="clear" w:pos="708"/>
          <w:tab w:val="left" w:pos="11766" w:leader="none"/>
          <w:tab w:val="left" w:pos="12333" w:leader="none"/>
        </w:tabs>
        <w:ind w:right="-567" w:hanging="0"/>
        <w:jc w:val="center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61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3261"/>
        <w:gridCol w:w="1577"/>
        <w:gridCol w:w="1843"/>
        <w:gridCol w:w="4092"/>
        <w:gridCol w:w="2570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V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egace Výboru pro zemědělství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 lesy Národního shromáždění 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lharsk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 – 28.9. 2011</w:t>
            </w:r>
          </w:p>
        </w:tc>
        <w:tc>
          <w:tcPr>
            <w:tcW w:w="40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iproční jednání partnerských výborů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 místní doprava, tlumočení, stravování v rámci oficiálního programu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kyně P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vlády B. Borisov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lhars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0. 2011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Úřadu vlády ČR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kyně P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kyně parlamentu Josefina Topalli s delegací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bán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 – 11.10. 2011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ficiální návštěva na pozvání předsedkyně PS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obytem delegace v ČR 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ubtitle"/>
        <w:rPr/>
      </w:pPr>
      <w:r>
        <w:rPr/>
        <w:tab/>
        <w:t>Příloha V k usnesení č. 165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Záměry 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pacing w:val="0"/>
          <w:sz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pacing w:val="0"/>
          <w:sz w:val="22"/>
        </w:rPr>
      </w:r>
    </w:p>
    <w:tbl>
      <w:tblPr>
        <w:tblW w:w="14176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2126"/>
        <w:gridCol w:w="1985"/>
        <w:gridCol w:w="4819"/>
        <w:gridCol w:w="2552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bor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ředpokládan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dhad nákladů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polovina roku 20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jednání s partnerským výborem a představiteli dalších institucí zaměřené jadernou energetiku, její budoucnost a bezpečnost v kontextu Evropské unie -</w:t>
            </w:r>
          </w:p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>změna záměru místo schváleného záměru zahraniční cesty do Indie (není možné uskutečnit</w:t>
            </w:r>
          </w:p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>ve 2. pololetí 2011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 000 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0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cs-CZ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191" w:leader="none"/>
      </w:tabs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39:00Z</dcterms:created>
  <dc:creator>Spurná</dc:creator>
  <dc:description/>
  <dc:language>en-US</dc:language>
  <cp:lastModifiedBy>Martina Spurná</cp:lastModifiedBy>
  <cp:lastPrinted>2011-09-07T16:18:00Z</cp:lastPrinted>
  <dcterms:modified xsi:type="dcterms:W3CDTF">2011-09-07T14:18:00Z</dcterms:modified>
  <cp:revision>5</cp:revision>
  <dc:subject/>
  <dc:title>Usnesení ORGVu č. 165 z 34. schůze 7.9.2011</dc:title>
</cp:coreProperties>
</file>