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4. schůze 7. září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3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.</w:t>
        <w:tab/>
        <w:t xml:space="preserve">svolat 23. schůzi Poslanecké sněmovny na úterý  20. září  2011 ve 14.00 hodin;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I.</w:t>
        <w:tab/>
        <w:t>následující pořad  23. schůze strukturovaný podle následujícího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20. zář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31 /ST 262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z bloku 2. čtení - zákony 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21. zář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alší neprojednané 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22. zář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42 /písemné interpelace/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/>
        <w:t>v 11.00 hodin: bod 60 /ST  348-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t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43 /ústní interpelace/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v případě neprojednání bodů z bloku smlouvy - od 18.00 hodin jejich pokračování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případně body z bloku zprávy, návrhy a další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átek 23. zář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 – zákony, u nichž byly splněny zákonné lhůt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další neprojednané body z bloku 1.čtení – zákony</w:t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úterý 27. zář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 - zák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3nadpis"/>
        <w:rPr/>
      </w:pPr>
      <w:r>
        <w:rPr/>
        <w:t>/Návrhy týkající se členství ČR v EU – body 1, 2, 4, 6, 9 – 12, 14 – 16, 18, 19, 21, 24, 35, 36, 38, 39, 41 – 43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Vládní návrh zákona, kterým se mění zákon č. 269/1994 Sb., o Rejstříku trestů, ve znění pozdějších předpisů, a některé další zákony /sněmovní tisk 281/ - druhé čtení   </w:t>
      </w:r>
    </w:p>
    <w:p>
      <w:pPr>
        <w:pStyle w:val="Styl2"/>
        <w:rPr/>
      </w:pPr>
      <w:r>
        <w:rPr>
          <w:sz w:val="24"/>
        </w:rPr>
        <w:t xml:space="preserve">2. </w:t>
        <w:tab/>
        <w:t xml:space="preserve">Vládní návrh zákona o trestní odpovědnosti právnických osob a řízení proti nim /sněmovní tisk 28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Vládní návrh zákona o změně některých zákonů v souvislosti s přijetím zákona o trestní odpovědnosti právnických osob a řízení proti nim /sněmovní tisk 28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Vládní návrh zákona, kterým se mění zákon č. 513/1991 Sb., obchodní zákoník, ve znění pozdějších předpisů, a další související zákony /sněmovní tisk 310/ - druhé čtení   </w:t>
      </w:r>
    </w:p>
    <w:p>
      <w:pPr>
        <w:pStyle w:val="Styl2"/>
        <w:rPr/>
      </w:pPr>
      <w:r>
        <w:rPr>
          <w:sz w:val="24"/>
        </w:rPr>
        <w:t xml:space="preserve">5. </w:t>
        <w:tab/>
        <w:t xml:space="preserve">Vládní návrh zákona, kterým se mění zákon č. 36/1967 Sb., o znalcích a tlumočnících, ve znění pozdějších předpisů /sněmovní tisk 32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, kterým se mění zákon č. 141/1961 Sb., o trestním řízení soudním (trestní řád), ve znění pozdějších předpisů, a některé další zákony /sněmovní tisk 33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ústavního zákona, kterým se mění ústavní zákon č. 1/1993 Sb., Ústava České republiky, ve znění pozdějších ústavních zákonů /sněmovní tisk 35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zákon č. 166/1993 Sb., o Nejvyšším kontrolním úřadu, ve znění pozdějších předpisů /sněmovní tisk 35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občanského zákoníku /sněmovní tisk 36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 o obchodních společnostech a družstvech (zákon o obchodních korporacích) /sněmovní tisk 36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 o mezinárodním právu soukromém /sněmovní tisk 36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zákon č. 125/2008 Sb., o přeměnách obchodních společností a družstev, ve znění pozdějších předpisů, a další související zákony /sněmovní tisk 36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, kterým se mění zákon č. 216/1994 Sb., o rozhodčím řízení a o výkonu rozhodčích nálezů, ve znění pozdějších předpisů, a další související zákony /sněmovní tisk 37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 o chemických látkách a chemických směsích a o změně některých zákonů (chemický zákon) /sněmovní tisk 31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pozdějších předpisů /sněmovní tisk 32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, kterým se mění zákon č. 120/2002 Sb., o podmínkách uvádění biocidních přípravků a účinných látek na trh a o změně některých souvisejících zákonů, ve znění pozdějších předpisů /sněmovní tisk 32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95/2004 Sb., o podmínkách získávání a uznávání odborné způsobilosti a specializované způsobilosti k výkonu zdravotnického povolání lékaře, zubního lékaře a farmaceuta, ve znění pozdějších předpisů, a zákon č. 96/2004 Sb., 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, ve znění pozdějších předpisů /sněmovní tisk 375/ - druhé čtení   </w:t>
      </w:r>
    </w:p>
    <w:p>
      <w:pPr>
        <w:pStyle w:val="Styl2"/>
        <w:rPr/>
      </w:pPr>
      <w:r>
        <w:rPr>
          <w:sz w:val="24"/>
        </w:rPr>
        <w:t xml:space="preserve">18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některé další zákony /sněmovní tisk 34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 o podporovaných zdrojích energie a o změně některých zákonů /sněmovní tisk 36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, kterým se mění zákon č. 265/1992 Sb., o zápisech vlastnických a jiných věcných práv k nemovitostem, ve znění pozdějších předpisů, a zákon č. 634/2004 Sb., o správních poplatcích, ve znění pozdějších předpisů /sněmovní tisk 31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, kterým se mění zákon č. 242/2000 Sb., o ekologickém zemědělství a o změně zákona č. 368/1992 Sb., o správních poplatcích, ve znění pozdějších předpisů, ve znění pozdějších předpisů, a zákon č. 634/2004 Sb., o správních poplatcích, ve znění pozdějších předpisů /sněmovní tisk 35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, kterým se mění zákon č. 569/1991 Sb., o Pozemkovém fondu České republiky, ve znění pozdějších předpisů /sněmovní tisk 39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zákon č. 201/1997 Sb., o platu a některých dalších náležitostech státních zástupců a o změně a doplnění zákona č. 143/1992 Sb., o platu a odměně za pracovní pohotovost v rozpočtových a v některých dalších organizacích a orgánech, ve znění pozdějších předpisů, ve znění pozdějších předpisů /sněmovní tisk 34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zákon č. 435/2004 Sb., o zaměstnanosti, ve znění pozdějších předpisů, a další související zákony /sněmovní tisk 44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zákon č. 218/2002 Sb., o službě státních zaměstnanců ve správních úřadech a o odměňování těchto zaměstnanců a ostatních zaměstnanců ve správních úřadech (služební zákon), ve znění pozdějších předpisů, a zákon č. 309/2002 Sb., o změně zákonů souvisejících s přijetím zákona o službě státních zaměstnanců ve správních úřadech a o odměňování těchto zaměstnanců a ostatních zaměstnanců ve správních úřadech (služební zákon), ve znění pozdějších předpisů /sněmovní tisk 45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, kterým se mění zákon č. 218/2000 Sb., o rozpočtových pravidlech a o změně některých souvisejících zákonů (rozpočtová pravidla), ve znění pozdějších předpisů, zákon č. 250/2000 Sb., o rozpočtových pravidlech územních rozpočtů, ve znění pozdějších předpisů, a zákon č. 166/1993 Sb., o Nejvyšším kontrolním úřadu, ve znění pozdějších předpisů /sněmovní tisk 28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, kterým se mění zákon č. 137/2001 Sb., o zvláštní ochraně svědka a dalších osob v souvislosti s trestním řízením a o změně zákona č. 99/1963 Sb., občanský soudní řád, ve znění pozdějších předpisů, ve znění pozdějších předpisů, a některé další zákony /sněmovní tisk 32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, kterým se mění zákon č. 561/2004 Sb., o předškolním, základním, středním, vyšším odborném a jiném vzdělávání (školský zákon), ve znění pozdějších předpisů /sněmovní tisk 34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, kterým se mění zákon č. 137/2006 Sb., o veřejných zakázkách, ve znění pozdějších předpisů /sněmovní tisk 37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Návrh poslanců Hany Orgoníkové, Ivana Ohlídala, Jana Látky a dalších na vydání zákona, kterým se mění zákon č. 109/2002 Sb., o výkonu ústavní výchovy nebo ochranné výchovy ve školských zařízeních a o preventivně výchovné péči ve školských zařízeních a o změně dalších zákonů, ve znění pozdějších předpisů /sněmovní tisk 25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Návrh poslanců Marka Šnajdra, Leoše Hegera, Jiřího Štětiny, Petra Tluchoře, Petra Gazdíka a Kristýny Kočí na vydání zákona, kterým se zrušuje zákon č. 245/2006 Sb., o veřejných neziskových ústavních zdravotnických zařízeních a o změně některých zákonů, ve znění pozdějších předpisů, a mění související zákony /sněmovní tisk 26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Návrh poslankyň Ivany Řápkové a Lenky Kohoutové na vydání zákona, kterým se mění zákon č. 111/2006 Sb., o pomoci v hmotné nouzi, ve znění pozdějších předpisů, a zákon č. 99/1963 Sb., občanský soudní řád, ve znění pozdějších předpisů /sněmovní tisk 26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Návrh poslanců Vlasty Bohdalové, Ivana Ohlídala a Adama Rykaly na vydání zákona, kterým se mění zákon č. 563/2004 Sb., o pedagogických pracovnících a o změně některých zákonů, ve znění pozdějších předpisů /sněmovní tisk 333/ - druhé čtení  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34. </w:t>
        <w:tab/>
        <w:t xml:space="preserve">Návrh poslanců Waltera Bartoše, Anny Putnové a Milana Šťovíčka na vydání zákona, kterým se mění zákon č. 130/2002 Sb., o podpoře výzkumu, experimentálního vývoje a inovací z veřejných prostředků a o změně některých souvisejících zákonů (zákon o podpoře výzkumu, experimentálního vývoje a inovací), ve znění pozdějších předpisů /sněmovní tisk 429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 o mezinárodní pomoci při vymáhání některých finančních pohledávek /sněmovní tisk 39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, kterým se mění zákon č. 18/2004 Sb., o uznávání odborné kvalifikace a jiné způsobilosti státních příslušníků členských států Evropské unie a některých příslušníků jiných států a o změně některých zákonů (zákon o uznávání odborné kvalifikace), ve znění pozdějších předpisů, a další související zákony /sněmovní tisk 40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, kterým se mění zákon č. 179/2006 Sb., o ověřování a uznávání výsledků dalšího vzdělávání a o změně některých zákonů (zákon o uznávání výsledků dalšího vzdělávání), ve znění pozdějších předpisů, a další související zákony /sněmovní tisk 44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 zákona, kterým se mění zákon č. 219/2003 Sb., o uvádění do oběhu osiva a sadby pěstovaných rostlin a o změně některých zákonů (zákon o oběhu osiva a sadby), ve znění pozdějších předpisů /sněmovní tisk 40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 zákona, kterým se mění zákon č. 95/1999 Sb., o podmínkách převodu zemědělských a lesních pozemků z vlastnictví státu na jiné osoby a o změně zákona č. 569/1991 Sb., o Pozemkovém fondu České republiky, ve znění pozdějších předpisů, a zákona č. 357/1992 Sb., o dani dědické, dani darovací a dani z převodu nemovitostí, ve znění pozdějších předpisů, ve znění pozdějších předpisů /sněmovní tisk 43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Vládní návrh ústavního zákona, kterým se mění ústavní zákon č. 1/1993 Sb., Ústava České republiky, ve znění pozdějších ústavních zákonů /sněmovní tisk 41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Vládní návrh zákona o mediaci a o změně některých zákonů /sněmovní tisk 42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 zákona o látkách, které poškozují ozonovou vrstvu, a o fluorovaných skleníkových plynech /sněmovní tisk 44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Vládní návrh zákona o ochraně ovzduší /sněmovní tisk 44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Vládní návrh zákona, kterým se mění zákon č. 241/2000 Sb., o hospodářských opatřeních pro krizové stavy a o změně některých souvisejících zákonů, ve znění pozdějších předpisů /sněmovní tisk 41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 zákona, kterým se mění zákon č. 296/2008 Sb., o zajištění jakosti a bezpečnosti lidských tkání a buněk určených k použití u člověka a o změně souvisejících zákonů (zákon o lidských tkáních a buňkách), ve znění pozdějších předpisů /sněmovní tisk 42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 zákona, kterým se mění zákon č. 258/2000 Sb., o ochraně veřejného zdraví a o změně některých souvisejících zákonů, ve znění pozdějších předpisů /sněmovní tisk 46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ců Jana Husáka, Františka Laudáta a Heleny Langšádlové na vydání zákona, kterým se mění zákon č. 565/1990 Sb., o místních poplatcích, ve znění pozdějších předpisů /sněmovní tisk 33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Bohuslava Sobotky, Michala Haška, Lubomíra Zaorálka, Jeronýma Tejce a dalších na vydání zákona, kterým se mění zákon České národní rady č. 586/1992 Sb., o daních z příjmů, ve znění pozdějších předpisů /sněmovní tisk 33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Návrh poslanců Marie Nedvědové, Zuzky Bebarové-Rujbrové, Stanislava Grospiče a Marie Rusové na vydání zákona, kterým se mění a doplňuje zákon č. 40/2009 Sb., trestní zákoník, ve znění zákona č. 306/2009 Sb. /sněmovní tisk 34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Návrh poslanců Vojtěcha Filipa, Kateřiny Konečné, Alexandra Černého, Pavla Kováčika a dalších na vydání zákona o způsobu uznávání nově vzniklých států Českou republikou /sněmovní tisk 34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Návrh poslanců Miloslavy Vostré, Vojtěcha Filipa, Pavla Kováčika, Alexandera Černého a Kateřiny Konečné na vydání zákona, kterým se mění zákon č. 424/1991 Sb., o sdružování v politických stranách a v politických hnutích, ve znění pozdějších předpisů /sněmovní tisk 35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Návrh poslanců Vojtěcha Filipa, Petra Braného, Pavla Kováčika a dalších na vydání zákona o zrušení zákona č. 99/2000 Sb., o zákazu dodávek pro jadernou elektrárnu Búšehr /sněmovní tisk 3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Návrh poslanců Vojtěcha Filipa, Zuzky Bebarové-Rujbrové, Stanislava Grospiče a Vojtěcha Adama na vydání zákona, kterým se mění zákon č. 328/1999 Sb., o občanských průkazech, ve znění zákona č. 111/2009 Sb., o základních registrech, ve znění zákona č. 100/2010 Sb. a zákona č. 424/2010 Sb. a další související zákony /sněmovní tisk 38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Návrh poslanců Ivana Ohlídala, Jana Látky, Václava Klučky a dalších na vydání zákona, kterým se mění zákon č. 128/2000 Sb., o obcích (obecní zřízení), ve znění pozdějších předpisů /sněmovní tisk 39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Návrh poslanců Michala Doktora, Pavola Lukši a Karolíny Peake na vydání zákona, kterým se mění zákon č. 229/1991 Sb., o úpravě vlastnických vztahů k půdě a jinému zemědělskému majetku, ve znění pozdějších předpisů /sněmovní tisk 40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Návrh poslanců Jeronýma Tejce, Bohuslava Sobotky a dalších na vydání zákona, kterým se mění zákon č. 40/2009 Sb., trestní zákoník, ve znění zákona č. 306/2009 Sb. /sněmovní tisk 42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Návrh poslanců Ivany Řápkové, Zbyňka Stanjury, Petra Gazdíka, Stanislava Polčáka, Martina Vacka, Jany Suché a dalších na vydání zákona, kterým se mění zákon č. 200/1990 Sb., o přestupcích, ve znění pozdějších předpisů, a zákon č. 40/2009 Sb., trestní zákoník, ve znění zákona č. 306/2009 Sb. /sněmovní tisk 43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Návrh poslanců Miroslava Kalouska a Marka Bendy na vydání zákona, kterým se mění zákon č. 178/2005 Sb., o zrušení Fondu národního majetku České republiky a o působnosti Ministerstva financí při privatizaci majetku České republiky (zákon o zrušení Fondu národního majetku), ve znění pozdějších předpisů /sněmovní tisk 43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Návrh Zastupitelstva Plzeňského kraje na vydání zákona o Národním parku Šumava a o změně zákona č. 114/1992 Sb., o ochraně přírody a krajiny, ve znění pozdějších předpisů /sněmovní tisk 435/ - prvé čtení   </w:t>
      </w:r>
    </w:p>
    <w:p>
      <w:pPr>
        <w:pStyle w:val="Styl3nadpis"/>
        <w:rPr/>
      </w:pPr>
      <w:r>
        <w:rPr/>
        <w:tab/>
        <w:t xml:space="preserve"> Záležitosti EU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Vládní návrh, kterým se předkládá Parlamentu České republiky k vyslovení souhlasu s ratifikací Rozhodnutí Evropské rady, kterým se mění článek 136 Smlouvy o fungování Evropské unie, pokud jde o mechanismus stability pro členské státy, jejichž měnou je euro /sněmovní tisk 348-E/ - druhé čtení  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, kterým se předkládá Parlamentu České republiky k vyslovení souhlasu s ratifikací Rámcová dohoda o komplexním partnerství a spolupráci mezi Evropským společenstvím a jeho členskými státy na jedné straně a Indonéskou republikou na straně druhé /sněmovní tisk 32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Vládní návrh, kterým se předkládá Parlamentu České republiky k vyslovení souhlasu s ratifikací Smlouva mezi vládou České republiky a vládou Republiky Kazachstán o zpětném přebírání osob s neoprávněným pobytem, podepsaná dne 23. února 2011 v Praze /sněmovní tisk 28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Vládní návrh, kterým se předkládá Parlamentu České republiky k vyslovení souhlasu s ratifikací Dohoda mezi Českou republikou a Irskem o změnách a ukončení platnosti Dohody mezi Českou republikou a Irskem o podpoře a vzájemné ochraně investic, podepsané dne 28. června 1996 v Dublinu, která byla sjednána formou výměny nót /sněmovní tisk 28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, kterým se předkládá Parlamentu České republiky k vyslovení souhlasu s ratifikací Dohoda mezi Českou republikou a Srílanskou demokratickou socialistickou republikou o podpoře a vzájemné ochraně investic, podepsaná dne 28. března 2011 v Praze /sněmovní tisk 33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Vládní návrh, kterým se předkládá Parlamentu České republiky k vyslovení souhlasu s ratifikací Charta Mezinárodního energetického fóra, podepsaná v Rijádu, Království Saudské Arábie dne 22. února 2011 /sněmovní tisk 31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Vládní návrh, kterým se předkládá Parlamentu České republiky k vyslovení souhlasu s ratifikací Bezpečnostní smlouva mezi vládou České republiky a vládou Lucemburského velkovévodství o vzájemné výměně a ochraně utajovaných informací, podepsaná v Praze dne 11. dubna 2011 /sněmovní tisk 33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Vládní návrh, kterým se předkládá Parlamentu České republiky k vyslovení souhlasu s ratifikací Dohoda mezi Evropskou unií a jejími členskými státy na jedné straně a Gruzií na straně druhé o společném leteckém prostoru /sněmovní tisk 35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Vládní návrh, kterým se předkládá Parlamentu České republiky k vyslovení souhlasu s ratifikací Evropsko-středomořská letecká dohoda mezi Evropskou unií a jejími členskými státy na jedné straně a Jordánským hášimovským královstvím na straně druhé /sněmovní tisk 35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, kterým se předkládají Parlamentu České republiky k vyslovení souhlasu s ratifikací změny Úmluvy Mezinárodní družicové organizace pro pohyblivé služby (IMSO) přijaté na 20. zasedání Shromáždění této organizace /sněmovní tisk 35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Vládní návrh, kterým se předkládá Parlamentu České republiky k vyslovení souhlasu návrh na přístup České republiky k revidovanému Protokolu o výsadách a imunitách Mezinárodní družicové organizace pro pohyblivé služby (IMSO), ve znění z roku 1999 /sněmovní tisk 360/ - druhé čtení  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Vládní návrh, kterým se předkládá Parlamentu České republiky k vyslovení souhlasu s ratifikací Dohoda mezi vládou České republiky a vládou Argentinské republiky o leteckých službách /sněmovní tisk 36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Vládní návrh, kterým se předkládá Parlamentu České republiky k vyslovení souhlasu s ratifikací Dohoda o zřízení Středoevropského funkčního bloku vzdušného prostoru /sněmovní tisk 38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Vládní návrh, kterým se předkládá Parlamentu České republiky k vyslovení souhlasu s ratifikací Dohoda o ukončení Dohody o zřízení a provozování letových provozních služeb a zařízení organizací EUROCONTROL ve společném středoevropském oblastním středisku řízení v horním vzdušném prostoru (CEATS) ze dne 27. června 1997 a Zvláštní dohody týkající se realizace článku 6 Dohody o zřízení a provozování letových provozních služeb a zařízení organizací EUROCONTROL ve společném středoevropském oblastním středisku řízení v horním vzdušném prostoru (CEATS) /sněmovní tisk 39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, kterým se předkládá Poslanecké sněmovně Parlamentu ČR k vyslovení souhlasu s ratifikací změna Přílohy I a Přílohy II Mezinárodní úmluvy proti dopingu ve sportu /sněmovní tisk 38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ládní návrh, kterým se předkládá Parlamentu České republiky k informaci Doporučení Mezinárodní organizace práce č. 200 o HIV a AIDS a světě práce a stanovisko vlády k němu /sněmovní tisk 38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Vládní návrh, kterým se předkládá Parlamentu České republiky k vyslovení souhlasu s ratifikací Rámcová úmluva Světové zdravotnické organizace o kontrole tabáku, podepsaná v Ženevě dne 16. června 2003 /sněmovní tisk 42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Vládní návrh, kterým se předkládá Parlamentu České republiky k vyslovení souhlasu s ratifikací Dohoda mezi Českou republikou a Ázerbájdžánskou republikou o podpoře a vzájemné ochraně investic, podepsaná dne 17. května 2011 v Baku /sněmovní tisk 39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Vládní návrh, kterým se předkládá Parlamentu České republiky k vyslovení souhlasu s ratifikací Smlouva mezi vládou České republiky a vládou Království Bahrajn o zamezení dvojímu zdanění a zabránění daňovému úniku v oboru daní z příjmu, která byla podepsána v Praze dne 24. května 2011 /sněmovní tisk 41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Vládní návrh, kterým se předkládá Parlamentu České republiky k vyslovení souhlasu s ratifikací Smlouva mezi vládou České republiky a vládou Hongkongu - zvláštní administrativní oblasti Čínské lidové republiky o zamezení dvojímu zdanění a zabránění daňovému úniku v oboru daní z příjmu, která byla podepsána v Praze dne 6. června 2011 /sněmovní tisk 42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Vládní návrh, kterým se předkládá Parlamentu České republiky k vyslovení souhlasu s ratifikací Návrh na přijetí změny Dohody o Mezinárodní bance pro obnovu a rozvoj vyplývající z Rezoluce Sboru guvernérů IBRD č. 596 a s přijetím změn Dohody o Mnohostranné agentuře pro investiční záruky vyplývající z Rezoluce Rady správců MIGA č. 86 /sněmovní tisk 44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Vládní návrh, kterým se předkládá Parlamentu České republiky k vyslovení souhlasu s ratifikací Dohoda mezi vládou České republiky a vládou Britských Panenských ostrovů o výměně informací v daňových záležitostech, která byla podepsána v Praze dne 13. června 2011 /sněmovní tisk 45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Vládní návrh, kterým se předkládá Parlamentu České republiky k vyslovení souhlasu s ratifikací Protokol o trvale udržitelném obhospodařování lesů k Rámcové úmluvě o ochraně a udržitelném rozvoji Karpat, který byl podepsán dne 27. května 2011 /sněmovní tisk 41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Vládní návrh, kterým se předkládá Parlamentu České republiky k vyslovení souhlasu s ratifikací Protokol o udržitelném cestovním ruchu k Rámcové úmluvě o ochraně a udržitelném rozvoji Karpat /sněmovní tisk 42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Vládní návrh, kterým se předkládá Parlamentu České republiky k vyslovení souhlasu s ratifikací Nagojsko-kualalumpurského doplňkového protokolu o odpovědnosti a náhradě škod ke Cartagenskému protokolu o biologické bezpečnosti /sněmovní tisk 43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Vládní návrh, kterým se předkládá Parlamentu České republiky k vyslovení souhlasu s ratifikací Smlouva mezi Českou republikou a Kyperskou republikou o výměně a vzájemné ochraně utajovaných informací, podepsaná v Nikósii dne 9. června 2011 /sněmovní tisk 43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Vládní návrh, kterým se předkládá Parlamentu České republiky k vyslovení souhlasu s ratifikací Dohoda mezi členskými státy Evropské unie zasedajícími v Radě o ochraně utajovaných informací vyměňovaných v zájmu Evropské unie, podepsaná v Bruselu dne 4. května 2011 /sněmovní tisk 43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Vládní návrh, kterým se předkládá Parlamentu České republiky k vyslovení souhlasu s ratifikací Smlouva mezi vládou České republiky a vládou Ázerbájdžánské republiky o výměně a vzájemné ochraně utajovaných informací podepsaná v Baku dne 17. května 2011 /sněmovní tisk 44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, kterým se předkládá Parlamentu České republiky k vyslovení souhlasu s ratifikací Dohoda mezi Českou republikou a Organizací pro zákaz chemických zbraní o inspekcích na místě v objektu pro ochranné účely seznamu 1, podepsaná v Haagu dne 15. června 2011 /sněmovní tisk 45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ládní návrh, kterým se předkládá Parlamentu České republiky k vyslovení souhlasu s ratifikací Smlouva mezi Českou republikou a Republikou Kosovo o zpětném přebírání osob s neoprávněným pobytem, podepsaná dne 24. června 2011 v Prištině /sněmovní tisk 43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Vládní návrh, kterým se předkládá Parlamentu České republiky k vyslovení souhlasu s ratifikací Dohoda mezi Českou republikou a Organizací pro zákaz chemických zbraní o výsadách a imunitách Organizace pro zákaz chemických zbraní, podepsaná dne 15. června 2011 v Haagu /sněmovní tisk 43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Vládní návrh, kterým se předkládají Parlamentu České republiky k vyslovení souhlasu s ratifikací příslušné dohody podle článku XXI Všeobecné dohody o obchodu a službách (GATS) a konsolidovaná listina specifických závazků, která je přílohou GATS a tvoří její nedílnou součást /sněmovní tisk 464/ - prvé čtení  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zastupitelstva hlavního města Prahy na vydání zákona, kterým se mění zákon č. 202/1990 Sb., o loteriích a jiných podobných hrách, ve znění pozdějších předpisů /sněmovní tisk 3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Vládní návrh zákona, kterým se mění zákon č. 269/1994 Sb., o Rejstříku trestů, ve znění pozdějších předpisů, a některé další zákony /sněmovní tisk 28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Vládní návrh zákona o trestní odpovědnosti právnických osob a řízení proti nim /sněmovní tisk 28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Vládní návrh zákona o změně některých zákonů v souvislosti s přijetím zákona o trestní odpovědnosti právnických osob a řízení proti nim /sněmovní tisk 28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Vládní návrh zákona, kterým se mění zákon č. 513/1991 Sb., obchodní zákoník, ve znění pozdějších předpisů, a další související zákony /sněmovní tisk 31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Vládní návrh zákona, kterým se mění zákon č. 36/1967 Sb., o znalcích a tlumočnících, ve znění pozdějších předpisů /sněmovní tisk 32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Vládní návrh zákona, kterým se mění zákon č. 141/1961 Sb., o trestním řízení soudním (trestní řád), ve znění pozdějších předpisů, a některé další zákony /sněmovní tisk 33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ládní návrh ústavního zákona, kterým se mění ústavní zákon č. 1/1993 Sb., Ústava České republiky, ve znění pozdějších ústavních zákonů /sněmovní tisk 35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ládní návrh zákona, kterým se mění zákon č. 166/1993 Sb., o Nejvyšším kontrolním úřadu, ve znění pozdějších předpisů /sněmovní tisk 35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Vládní návrh občanského zákoníku /sněmovní tisk 36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Vládní návrh zákona o obchodních společnostech a družstvech (zákon o obchodních korporacích) /sněmovní tisk 363/ - třetí čtení   </w:t>
      </w:r>
    </w:p>
    <w:p>
      <w:pPr>
        <w:pStyle w:val="Styl2"/>
        <w:rPr/>
      </w:pPr>
      <w:r>
        <w:rPr>
          <w:sz w:val="24"/>
        </w:rPr>
        <w:t xml:space="preserve">103. </w:t>
        <w:tab/>
        <w:t xml:space="preserve">Vládní návrh zákona o mezinárodním právu soukromém /sněmovní tisk 36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Vládní návrh zákona, kterým se mění zákon č. 125/2008 Sb., o přeměnách obchodních společností a družstev, ve znění pozdějších předpisů, a další související zákony /sněmovní tisk 36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Vládní návrh zákona, kterým se mění zákon č. 216/1994 Sb., o rozhodčím řízení a o výkonu rozhodčích nálezů, ve znění pozdějších předpisů, a další související zákony /sněmovní tisk 37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Vládní návrh zákona o chemických látkách a chemických směsích a o změně některých zákonů (chemický zákon) /sněmovní tisk 31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Vládní návrh zákona, kterým se mění zákon č. 100/2004 Sb., o ochraně druhů volně žijících živočichů a planě rostoucích rostlin regulováním obchodu s nimi a dalších opatřeních k ochraně těchto druhů a o změně některých zákonů (zákon o obchodování s ohroženými druhy), ve znění pozdějších předpisů /sněmovní tisk 32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Vládní návrh zákona, kterým se mění zákon č. 120/2002 Sb., o podmínkách uvádění biocidních přípravků a účinných látek na trh a o změně některých souvisejících zákonů, ve znění pozdějších předpisů /sněmovní tisk 32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Vládní návrh zákona, kterým se mění zákon č. 95/2004 Sb., o podmínkách získávání a uznávání odborné způsobilosti a specializované způsobilosti k výkonu zdravotnického povolání lékaře, zubního lékaře a farmaceuta, ve znění pozdějších předpisů, a zákon č. 96/2004 Sb., 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, ve znění pozdějších předpisů /sněmovní tisk 37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některé další zákony /sněmovní tisk 34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Vládní návrh zákona o podporovaných zdrojích energie a o změně některých zákonů /sněmovní tisk 36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Vládní návrh zákona, kterým se mění zákon č. 265/1992 Sb., o zápisech vlastnických a jiných věcných práv k nemovitostem, ve znění pozdějších předpisů, a zákon č. 634/2004 Sb., o správních poplatcích, ve znění pozdějších předpisů /sněmovní tisk 31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Vládní návrh zákona, kterým se mění zákon č. 242/2000 Sb., o ekologickém zemědělství a o změně zákona č. 368/1992 Sb., o správních poplatcích, ve znění pozdějších předpisů, ve znění pozdějších předpisů, a zákon č. 634/2004 Sb., o správních poplatcích, ve znění pozdějších předpisů /sněmovní tisk 35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Vládní návrh zákona, kterým se mění zákon č. 569/1991 Sb., o Pozemkovém fondu České republiky, ve znění pozdějších předpisů /sněmovní tisk 39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Vládní návrh zákona, kterým se mění zákon č. 201/1997 Sb., o platu a některých dalších náležitostech státních zástupců a o změně a doplnění zákona č. 143/1992 Sb., o platu a odměně za pracovní pohotovost v rozpočtových a v některých dalších organizacích a orgánech, ve znění pozdějších předpisů, ve znění pozdějších předpisů /sněmovní tisk 34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Vládní návrh zákona, kterým se mění zákon č. 435/2004 Sb., o zaměstnanosti, ve znění pozdějších předpisů, a další související zákony /sněmovní tisk 44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Vládní návrh zákona, kterým se mění zákon č. 218/2002 Sb., o službě státních zaměstnanců ve správních úřadech a o odměňování těchto zaměstnanců a ostatních zaměstnanců ve správních úřadech (služební zákon), ve znění pozdějších předpisů, a zákon č. 309/2002 Sb., o změně zákonů souvisejících s přijetím zákona o službě státních zaměstnanců ve správních úřadech a o odměňování těchto zaměstnanců a ostatních zaměstnanců ve správních úřadech (služební zákon), ve znění pozdějších předpisů /sněmovní tisk 457/ - třetí čtení   </w:t>
      </w:r>
    </w:p>
    <w:p>
      <w:pPr>
        <w:pStyle w:val="Styl2"/>
        <w:rPr/>
      </w:pPr>
      <w:r>
        <w:rPr>
          <w:sz w:val="24"/>
        </w:rPr>
        <w:t xml:space="preserve">118. </w:t>
        <w:tab/>
        <w:t xml:space="preserve">Vládní návrh zákona, kterým se mění zákon č. 218/2000 Sb., o rozpočtových pravidlech a o změně některých souvisejících zákonů (rozpočtová pravidla), ve znění pozdějších předpisů, zákon č. 250/2000 Sb., o rozpočtových pravidlech územních rozpočtů, ve znění pozdějších předpisů, a zákon č. 166/1993 Sb., o Nejvyšším kontrolním úřadu, ve znění pozdějších předpisů /sněmovní tisk 28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Vládní návrh zákona, kterým se mění zákon č. 137/2001 Sb., o zvláštní ochraně svědka a dalších osob v souvislosti s trestním řízením a o změně zákona č. 99/1963 Sb., občanský soudní řád, ve znění pozdějších předpisů, ve znění pozdějších předpisů, a některé další zákony /sněmovní tisk 32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Vládní návrh zákona, kterým se mění zákon č. 561/2004 Sb., o předškolním, základním, středním, vyšším odborném a jiném vzdělávání (školský zákon), ve znění pozdějších předpisů /sněmovní tisk 34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Vládní návrh zákona, kterým se mění zákon č. 137/2006 Sb., o veřejných zakázkách, ve znění pozdějších předpisů /sněmovní tisk 37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Návrh poslanců Hany Orgoníkové, Ivana Ohlídala, Jana Látky a dalších na vydání zákona, kterým se mění zákon č. 109/2002 Sb., o výkonu ústavní výchovy nebo ochranné výchovy ve školských zařízeních a o preventivně výchovné péči ve školských zařízeních a o změně dalších zákonů, ve znění pozdějších předpisů /sněmovní tisk 25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Návrh poslanců Marka Šnajdra, Leoše Hegera, Jiřího Štětiny, Petra Tluchoře, Petra Gazdíka a Kristýny Kočí na vydání zákona, kterým se zrušuje zákon č. 245/2006 Sb., o veřejných neziskových ústavních zdravotnických zařízeních a o změně některých zákonů, ve znění pozdějších předpisů, a mění související zákony /sněmovní tisk 26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Návrh poslankyň Ivany Řápkové a Lenky Kohoutové na vydání zákona, kterým se mění zákon č. 111/2006 Sb., o pomoci v hmotné nouzi, ve znění pozdějších předpisů, a zákon č. 99/1963 Sb., občanský soudní řád, ve znění pozdějších předpisů /sněmovní tisk 26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Návrh poslanců Vlasty Bohdalové, Ivana Ohlídala a Adama Rykaly na vydání zákona, kterým se mění zákon č. 563/2004 Sb., o pedagogických pracovnících a o změně některých zákonů, ve znění pozdějších předpisů /sněmovní tisk 333/ - třetí čtení   </w:t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Návrh časového harmonogramu projednávání vládního návrhu zákona o státním rozpočtu České republiky na rok 2012 a střednědobého výdajového rámce v Poslanecké sněmovně a jejích orgánech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Zpráva o situaci v oblasti vnitřní bezpečnosti a veřejného pořádku na území České republiky v roce 2010 (ve srovnání s rokem 2009) a Zpráva o plnění úkolů vyplývajících ze Strategie prevence kriminality na léta 2008 až 2011 za rok 2010 /sněmovní tisk 35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Zpráva o problematice extremismu na území ČR v roce 2010 a vyhodnocení plnění Koncepce boje proti extremismu pro rok 2010 a Koncepce boje proti extremismu pro rok 2011 /sněmovní tisk 42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Zpráva o situaci v oblasti migrace a integrace cizinců na území České republiky v roce 2010 /sněmovní tisk 43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Přehled o činnosti cenových kontrolních orgánů za rok 2010 pro Poslaneckou sněmovnu Parlamentu ČR /sněmovní tisk 36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Informace o realizaci protipovodňových opatření v České republice za rok 2010 v gesci Ministerstva zemědělství /sněmovní tisk 39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Zpráva o stavu zemědělství ČR za rok 2010 /sněmovní tisk 461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Výroční zpráva o činnosti Pozemkového fondu České republiky za rok 2010 a Roční účetní závěrka Pozemkového fondu České republiky za rok 2010 /sněmovní tisk 46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1. doplněk plánu vojenských cvičení jednotek a štábů Armády České republiky se zahraničními partnery na území České republiky i mimo ně v roce 2011 /sněmovní tisk 41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Informace o nasazení sil a prostředků rezortu Ministerstva obrany v zahraničních operacích v roce 2010 /sněmovní tisk 42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 xml:space="preserve">Zpráva o vývoji malého a středního podnikání a jeho podpoře v roce 2010 /sněmovní tisk 42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Informace o podpořeném financování za rok 2010 /sněmovní tisk 381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Informace o pojišťování vývozu se státní podporou v roce 2010 /sněmovní tisk 38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Zpráva o finanční stabilitě 2010/2011 /sněmovní tisk 40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Zpráva o výkonu dohledu nad finančním trhem v roce 2010 /sněmovní tisk 40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Zpráva České národní banky o inflaci - červenec 2011 (Zpráva o měnovém vývoji za 1. pololetí 2011) /sněmovní tisk 455/   </w:t>
      </w:r>
    </w:p>
    <w:p>
      <w:pPr>
        <w:pStyle w:val="Styl2"/>
        <w:rPr/>
      </w:pPr>
      <w:r>
        <w:rPr>
          <w:sz w:val="24"/>
        </w:rPr>
        <w:t xml:space="preserve">142. </w:t>
        <w:tab/>
        <w:t xml:space="preserve">Odpovědi členů vlády na písemné interpelace </w:t>
      </w:r>
      <w:r>
        <w:rPr>
          <w:b/>
          <w:sz w:val="20"/>
        </w:rPr>
        <w:t>Čt 9.00 – 11.00h</w:t>
      </w:r>
    </w:p>
    <w:p>
      <w:pPr>
        <w:pStyle w:val="Styl2"/>
        <w:rPr/>
      </w:pPr>
      <w:r>
        <w:rPr>
          <w:sz w:val="24"/>
        </w:rPr>
        <w:t xml:space="preserve">143. </w:t>
        <w:tab/>
        <w:t xml:space="preserve">Ústní interpelace </w:t>
      </w:r>
      <w:r>
        <w:rPr>
          <w:b/>
          <w:sz w:val="20"/>
        </w:rPr>
        <w:t>Čt 14.30 – 18. 00h</w:t>
      </w:r>
    </w:p>
    <w:p>
      <w:pPr>
        <w:pStyle w:val="Styl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702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35052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42:00Z</dcterms:created>
  <dc:creator>Lenka Bezchlebová</dc:creator>
  <dc:description/>
  <dc:language>en-US</dc:language>
  <cp:lastModifiedBy>Martina Spurná</cp:lastModifiedBy>
  <cp:lastPrinted>2011-09-07T16:17:00Z</cp:lastPrinted>
  <dcterms:modified xsi:type="dcterms:W3CDTF">2011-09-07T14:18:00Z</dcterms:modified>
  <cp:revision>4</cp:revision>
  <dc:subject/>
  <dc:title>Usnesení ORGVu č. 164 z 34. schůze - 7. 9. 2011</dc:title>
</cp:coreProperties>
</file>