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7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Plzeňského kraje na vydání zákona o Národním parku Šumava a o změně zákona č. 114/1992 Sb., o ochraně přírody a krajiny, ve znění pozdějších předpisů /sněmovní tisk 43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Ázerbájdžánské republiky o výměně a vzájemné ochraně utajovaných informací podepsaná v Baku dne 17. května 2011 /sněmovní tisk 44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58/2000 Sb., o ochraně veřejného zdraví a o změně některých souvisejících zákonů, ve znění pozdějších předpisů /sněmovní tisk 46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 ratifikací příslušné dohody podle článku XXI Všeobecné dohody o obchodu a službách (GATS) a konsolidovaná listina specifických závazků, která je přílohou GATS a tvoří její nedílnou součást /sněmovní tisk 464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0:00Z</dcterms:created>
  <dc:creator>Spurná</dc:creator>
  <dc:description/>
  <dc:language>en-US</dc:language>
  <cp:lastModifiedBy>Martina Spurná</cp:lastModifiedBy>
  <cp:lastPrinted>2011-09-07T16:16:00Z</cp:lastPrinted>
  <dcterms:modified xsi:type="dcterms:W3CDTF">2011-09-07T14:17:00Z</dcterms:modified>
  <cp:revision>4</cp:revision>
  <dc:subject/>
  <dc:title>Usnesení ORGVu č. 162 z 34. schůze 7.9.2011</dc:title>
</cp:coreProperties>
</file>