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1. září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záměru vyslání delegací Poslanecké sněmovny do zahraničí podle přílohy V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60</w:t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4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5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massol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órum RE na téma „Budoucnost demokracie – vzájemná závislost demokracie a sociální soudržnosti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4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5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ací mise PS RE na prezidentské vol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arsk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6.9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7.9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n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king, Šanghaj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Podvýboru pro partnerství NATO a Podvýboru pro budoucnost bezpečnostních a obranných kapacit PS N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Farsk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. Klučk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. Paggi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Šei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10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1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kureš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. výroční zasedání PS N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ar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ggi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7.11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9.11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žibut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jibouti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partnerství NATO a Zvláštní skupiny pro Středomoří a Střední východ PS N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Hoj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4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nisko, Tuni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ací mise PS OBSE na parlamentní vol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k usnesení č. 160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ZE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 - 26.9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5. - 26.9. 2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setkání předsedů zemědělských výborů parlamentů členských a kandidátských zemí EU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upců EP ve Varšav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624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   Příloha III k usnesení č. 160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Návrhy na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(uzávěrka 30. srpna  2011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842"/>
        <w:gridCol w:w="1843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MI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ej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Dědi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rastich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hradník: J. Chvoj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8.9. 20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7. – 8.9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Příloha IV k usnesení č. 160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zahraničních věcí Muhammad Kámil Amr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p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9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 na základě žádosti Ministerstva zahraničních věcí ČR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ístopředseda parlament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lahotniuc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av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9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ldavské strany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rámci oficiálního programu, místní doprava, tlumoče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ab/>
        <w:t>Příloha V k usnesení č. 160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áměry vyslání delegací Poslanecké sněmovny do zahranič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</w:rPr>
      </w:pPr>
      <w:r>
        <w:rPr>
          <w:rFonts w:cs="Times New Roman"/>
          <w:b/>
          <w:smallCaps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2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6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dhad nákladů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olovina roku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jednání s partnerským výborem za účelem výměny zkušeností z legislativní činnosti, ústavní řešení postavení parlamentu při přijímání legislativy ES, jednání se soudními orgány - problematika soudnictví,  výběr a právní postavení soudců, zkušenosti z fungování soudcovské rady, úprava správního soudnictví, jednání s Ministerstvem spravedlnosti, se státním zastupitelstvím a dalšími  </w:t>
            </w:r>
          </w:p>
          <w:p>
            <w:pPr>
              <w:pStyle w:val="Zkladntext2"/>
              <w:rPr>
                <w:b/>
                <w:b/>
              </w:rPr>
            </w:pPr>
            <w:r>
              <w:rPr>
                <w:b/>
              </w:rPr>
              <w:t>(schválený záměr zahraniční cesty do Nizozemska není možné ve 2. pololetí 2011 uskutečnit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0:00Z</dcterms:created>
  <dc:creator>Spurná</dc:creator>
  <dc:description/>
  <dc:language>en-US</dc:language>
  <cp:lastModifiedBy>Martina Spurná</cp:lastModifiedBy>
  <cp:lastPrinted>2011-09-01T15:40:00Z</cp:lastPrinted>
  <dcterms:modified xsi:type="dcterms:W3CDTF">2011-09-01T13:41:00Z</dcterms:modified>
  <cp:revision>6</cp:revision>
  <dc:subject/>
  <dc:title>Usnesení ORGVu č. 160 z 33. schůze 1.9.2011</dc:title>
</cp:coreProperties>
</file>