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1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Návrh poslanců Miroslava Kalouska a Marka Bendy na vydání zákona, kterým se mění zákon č. 178/2005 Sb., o zrušení Fondu národního majetku České republiky a o působnosti Ministerstva financí při privatizaci majetku České republiky (zákon o zrušení Fondu národního majetku), ve znění pozdějších předpisů /sněmovní tisk 434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, kterým se předkládá Parlamentu České republiky k vyslovení souhlasu s ratifikací Smlouva mezi Českou republikou a Republikou Kosovo o zpětném přebírání osob s neoprávněným pobytem, podepsaná dne 24. června 2011 v Prištině /sněmovní tisk 43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Návrh na přijetí změny Dohody o Mezinárodní bance pro obnovu a rozvoj vyplývající z Rezoluce Sboru guvernérů IBRD č. 596 a s přijetím změn Dohody o Mnohostranné agentuře pro investiční záruky vyplývající z Rezoluce Rady správců MIGA č. 86 /sněmovní tisk 44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Organizací pro zákaz chemických zbraní o inspekcích na místě v objektu pro ochranné účely seznamu 1, podepsaná v Haagu dne 15. června 2011 /sněmovní tisk 454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Britských Panenských ostrovů o výměně informací v daňových záležitostech, která byla podepsána v Praze dne 13. června 2011 /sněmovní tisk 459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14:00Z</dcterms:created>
  <dc:creator>Spurná</dc:creator>
  <dc:description/>
  <dc:language>en-US</dc:language>
  <cp:lastModifiedBy>Martina Spurná</cp:lastModifiedBy>
  <cp:lastPrinted>2011-09-01T15:39:00Z</cp:lastPrinted>
  <dcterms:modified xsi:type="dcterms:W3CDTF">2011-09-01T13:40:00Z</dcterms:modified>
  <cp:revision>5</cp:revision>
  <dc:subject/>
  <dc:title>Usnesení ORGVu č. 158 z 33. schůze 1.9.2011</dc:title>
</cp:coreProperties>
</file>