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1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6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21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19. schůze konané dne 31. srpna 201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k výběru z aktů a dokumentů EU zaslaných vládou Poslanecké sněmovně prostřednictvím výboru pro evropské záležitosti v období 23. května – 30. srpna 2011</w:t>
      </w:r>
    </w:p>
    <w:p>
      <w:pPr>
        <w:pStyle w:val="Normal"/>
        <w:rPr>
          <w:b/>
          <w:b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 w:val="false"/>
        </w:rPr>
        <w:t>Výbor pro evropské záležitosti po vyslechnutí informace předsedy výboru Jana Bauera k aktům a dokumentům EU zaslaným vládou Poslanecké sněmovně prostřednictvím výboru pro evropské záležitosti v období</w:t>
      </w:r>
      <w:r>
        <w:rPr/>
        <w:t xml:space="preserve"> </w:t>
      </w:r>
      <w:r>
        <w:rPr>
          <w:b w:val="false"/>
        </w:rPr>
        <w:t>23. května – 30. srpna 2011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I.</w:t>
        <w:tab/>
        <w:t xml:space="preserve">1)   s e   u s n á š í </w:t>
      </w:r>
      <w:r>
        <w:rPr/>
        <w:t xml:space="preserve">  </w:t>
      </w:r>
      <w:r>
        <w:rPr>
          <w:b/>
        </w:rPr>
        <w:t xml:space="preserve">p r o j e d n a t   </w:t>
      </w:r>
      <w:r>
        <w:rPr/>
        <w:t xml:space="preserve">následující dokumenty EU, které jsou obsaženy v příloze č. I tohoto usnesení: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389/11</w:t>
      </w:r>
    </w:p>
    <w:p>
      <w:pPr>
        <w:pStyle w:val="Normal"/>
        <w:ind w:left="1065" w:hanging="0"/>
        <w:jc w:val="both"/>
        <w:rPr/>
      </w:pPr>
      <w:r>
        <w:rPr/>
        <w:t xml:space="preserve">Doporučení Rady k národnímu programu reforem České republiky na rok 2011 </w:t>
        <w:br/>
        <w:t>a stanovisko Rady k aktualizovanému konvergenčnímu programu České republiky na období 2011 – 2014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21. 6. 2011/</w:t>
      </w:r>
      <w:r>
        <w:rPr/>
        <w:t>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610/11, KOM(2011) 275 v konečném znění</w:t>
      </w:r>
    </w:p>
    <w:p>
      <w:pPr>
        <w:pStyle w:val="Normal"/>
        <w:ind w:left="1065" w:hanging="0"/>
        <w:jc w:val="both"/>
        <w:rPr/>
      </w:pPr>
      <w:r>
        <w:rPr/>
        <w:t>Návrh směrnice Evropského parlamentu a Rady, kterou se zavádí minimální pravidla pro práva, podporu a ochranu obětí trestného činu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25. 5. 2011/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613/11, KOM(2011) 276 v konečném znění</w:t>
      </w:r>
    </w:p>
    <w:p>
      <w:pPr>
        <w:pStyle w:val="Normal"/>
        <w:ind w:left="1065" w:hanging="0"/>
        <w:jc w:val="both"/>
        <w:rPr/>
      </w:pPr>
      <w:r>
        <w:rPr/>
        <w:t>Návrh nařízení Evropského parlamentu a Rady o vzájemném uznávání ochranných opatření v občanských věcech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26. 5. 2011/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834/11, KOM(2011) 290 v konečném znění</w:t>
      </w:r>
    </w:p>
    <w:p>
      <w:pPr>
        <w:pStyle w:val="Normal"/>
        <w:ind w:left="1065" w:hanging="0"/>
        <w:jc w:val="both"/>
        <w:rPr/>
      </w:pPr>
      <w:r>
        <w:rPr/>
        <w:t>Návrh nařízení Evropského parlamentu a Rady, kterým se mění nařízení Rady (ES) č. 539/2001, kterým se stanoví seznam třetích zemí, jejichž státní příslušníci musí mít při překračování vnějších hranic vízum, jakož i seznam třetích zemí, jejichž státní příslušníci jsou od této povinnosti osvobozeni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31. 5. 2011/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2474/11, KOM(2011) 398 v konečném znění</w:t>
      </w:r>
    </w:p>
    <w:p>
      <w:pPr>
        <w:pStyle w:val="Normal"/>
        <w:ind w:left="1065" w:hanging="0"/>
        <w:jc w:val="both"/>
        <w:rPr/>
      </w:pPr>
      <w:r>
        <w:rPr/>
        <w:t xml:space="preserve">Návrh nařízení Rady, kterým se stanoví víceletý finanční rámec na období </w:t>
        <w:br/>
        <w:t>2014 – 2020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6. 7. 2011/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2478/11, KOM(2011) 510 v konečném znění</w:t>
      </w:r>
    </w:p>
    <w:p>
      <w:pPr>
        <w:pStyle w:val="Normal"/>
        <w:ind w:left="1065" w:hanging="0"/>
        <w:jc w:val="both"/>
        <w:rPr/>
      </w:pPr>
      <w:r>
        <w:rPr/>
        <w:t>Návrh rozhodnutí Rady o systému vlastních zdrojů Evropské unie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6. 7. 2011/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2480/11, KOM(2011) 511 v konečném znění</w:t>
      </w:r>
    </w:p>
    <w:p>
      <w:pPr>
        <w:pStyle w:val="Normal"/>
        <w:ind w:left="1065" w:hanging="0"/>
        <w:jc w:val="both"/>
        <w:rPr/>
      </w:pPr>
      <w:r>
        <w:rPr/>
        <w:t>Návrh nařízení Rady, kterým se stanoví prováděcí opatření pro systém vlastních zdrojů Evropské unie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6. 7. 2011/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3284/11, COM(2011) 452 final</w:t>
      </w:r>
    </w:p>
    <w:p>
      <w:pPr>
        <w:pStyle w:val="Normal"/>
        <w:ind w:left="1065" w:hanging="0"/>
        <w:jc w:val="both"/>
        <w:rPr/>
      </w:pPr>
      <w:r>
        <w:rPr/>
        <w:t>Proposal for a Regulation of the European Parliament and of the Council on prudential requirements for credit institutions and investment firms – Part I, II, III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27. 7. 2011/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3285/11, KOM(2011) 453 v konečném znění</w:t>
      </w:r>
    </w:p>
    <w:p>
      <w:pPr>
        <w:pStyle w:val="Normal"/>
        <w:ind w:left="1065" w:hanging="0"/>
        <w:jc w:val="both"/>
        <w:rPr/>
      </w:pPr>
      <w:r>
        <w:rPr/>
        <w:t xml:space="preserve">Návrh směrnice Evropského parlamentu a Rady o přístupu k činnosti úvěrových institucí a o obezřetnostním dohledu nad úvěrovými institucemi a investičními podniky a o změně směrnice Evropského parlamentu a Rady 2002/87/ES </w:t>
        <w:br/>
        <w:t>o doplňkovém dozoru nad úvěrovými institucemi, pojišťovnami a investičními podniky ve finančním konglomerátu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28. 7. 2011/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2046/11, KOM(2011) 370 v konečném znění</w:t>
      </w:r>
    </w:p>
    <w:p>
      <w:pPr>
        <w:pStyle w:val="Normal"/>
        <w:ind w:left="1065" w:hanging="0"/>
        <w:jc w:val="both"/>
        <w:rPr/>
      </w:pPr>
      <w:r>
        <w:rPr/>
        <w:t>Návrh směrnice Evropského parlamentu a Rady o energetické účinnosti a o zrušení směrnic 2004/8/ES a 2006/32/ES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5. 7. 2011/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2639/11, KOM(2011) 402 v konečném znění</w:t>
      </w:r>
    </w:p>
    <w:p>
      <w:pPr>
        <w:pStyle w:val="Normal"/>
        <w:ind w:left="1065" w:hanging="0"/>
        <w:jc w:val="both"/>
        <w:rPr/>
      </w:pPr>
      <w:r>
        <w:rPr/>
        <w:t>Návrh nařízení Evropského parlamentu a Rady o roamingu ve veřejných mobilních komunikačních sítích v Unii (Přepracované znění) (Text s významem pro EHP)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8. 7. 2011/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237/11, KOM(2011) 308 v konečném znění</w:t>
      </w:r>
    </w:p>
    <w:p>
      <w:pPr>
        <w:pStyle w:val="Normal"/>
        <w:ind w:left="1065" w:hanging="0"/>
        <w:jc w:val="both"/>
        <w:rPr/>
      </w:pPr>
      <w:r>
        <w:rPr/>
        <w:t xml:space="preserve">Sdělení Komise Evropskému parlamentu, Radě a Evropskému hospodářskému </w:t>
        <w:br/>
        <w:t>a sociálnímu výboru – Boj proti korupci v EU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20. 6. 2011/</w:t>
      </w:r>
      <w:r>
        <w:rPr/>
        <w:t>,</w:t>
      </w:r>
    </w:p>
    <w:p>
      <w:pPr>
        <w:pStyle w:val="Normal"/>
        <w:ind w:left="99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  u r č u j e   </w:t>
      </w:r>
      <w:r>
        <w:rPr/>
        <w:t>k těmto návrhům následující zpravodaje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  <w:t xml:space="preserve">  </w:t>
      </w:r>
      <w:r>
        <w:rPr/>
        <w:t>k návrhu a), e), h) a i) posl. Jana Bauera</w:t>
      </w:r>
    </w:p>
    <w:p>
      <w:pPr>
        <w:pStyle w:val="Normal"/>
        <w:ind w:left="423" w:firstLine="570"/>
        <w:jc w:val="both"/>
        <w:rPr/>
      </w:pPr>
      <w:r>
        <w:rPr/>
        <w:t xml:space="preserve">  </w:t>
      </w:r>
      <w:r>
        <w:rPr/>
        <w:t>k návrhu b) a c) posl. Janu Suchou</w:t>
      </w:r>
    </w:p>
    <w:p>
      <w:pPr>
        <w:pStyle w:val="Normal"/>
        <w:ind w:left="423" w:firstLine="570"/>
        <w:jc w:val="both"/>
        <w:rPr/>
      </w:pPr>
      <w:r>
        <w:rPr/>
        <w:t xml:space="preserve">  </w:t>
      </w:r>
      <w:r>
        <w:rPr/>
        <w:t>k návrhu d), j) a k) posl. Viktora Paggio</w:t>
      </w:r>
    </w:p>
    <w:p>
      <w:pPr>
        <w:pStyle w:val="Normal"/>
        <w:ind w:left="423" w:firstLine="570"/>
        <w:jc w:val="both"/>
        <w:rPr/>
      </w:pPr>
      <w:r>
        <w:rPr/>
        <w:t xml:space="preserve">  </w:t>
      </w:r>
      <w:r>
        <w:rPr/>
        <w:t>k návrhu f) a g) posl. Annu Putnovou</w:t>
      </w:r>
    </w:p>
    <w:p>
      <w:pPr>
        <w:pStyle w:val="Normal"/>
        <w:ind w:left="423" w:firstLine="570"/>
        <w:jc w:val="both"/>
        <w:rPr/>
      </w:pPr>
      <w:r>
        <w:rPr/>
        <w:t xml:space="preserve">  </w:t>
      </w:r>
      <w:r>
        <w:rPr/>
        <w:t>k návrhu l) posl. Jitku Chalánkovou</w:t>
      </w:r>
      <w:r>
        <w:rPr>
          <w:rFonts w:eastAsia="Symbol" w:cs="Symbol" w:ascii="Symbol" w:hAnsi="Symbol"/>
        </w:rPr>
        <w:t>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>
          <w:b/>
        </w:rPr>
        <w:t>II.</w:t>
        <w:tab/>
        <w:t>b e r e   b e z   p r o j e d n á n í   n a   v ě d o m í</w:t>
      </w:r>
      <w:r>
        <w:rPr/>
        <w:t xml:space="preserve">   návrhy aktů a dokumentů EU, které jsou obsaženy v příloze č. II tohoto usnesení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osef Šenfeld</w:t>
        <w:tab/>
        <w:t>v. r.</w:t>
        <w:tab/>
        <w:tab/>
        <w:tab/>
        <w:tab/>
        <w:tab/>
        <w:t>Jan Bauer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říloha č. I k usnesení VEZ č. 121</w:t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</w:r>
    </w:p>
    <w:p>
      <w:pPr>
        <w:pStyle w:val="Heading2"/>
        <w:keepNext w:val="false"/>
        <w:suppressAutoHyphens w:val="tru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Výběr z aktů a dokumentů EU zaslaných vládou Poslanecké sněmovně prostřednictvím výboru pro evropské záležitosti v období </w:t>
      </w:r>
    </w:p>
    <w:p>
      <w:pPr>
        <w:pStyle w:val="Heading2"/>
        <w:keepNext w:val="false"/>
        <w:suppressAutoHyphens w:val="tru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23. května –  30. srpna  2011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276"/>
        <w:gridCol w:w="3261"/>
        <w:gridCol w:w="3402"/>
        <w:gridCol w:w="1276"/>
        <w:gridCol w:w="1134"/>
        <w:gridCol w:w="1134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ada EU – kód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vropská komise číslo vydaného dokumentu C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nterinstitu-cionální kód dokument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Český název dokume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ůvodní název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atum vydání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atum doručení do PSP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snesení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38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DOPORUČENÍ RADY k národnímu programu reforem České republiky na rok 2011 a stanovisko Rady k aktualizovanému konvergenčnímu programu České republiky na období 2011 2014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610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275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, kterou se zavádí minimální pravidla pro práva, podporu a ochranu obětí trestného čin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613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276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30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 o vzájemném uznávání ochranných opatření v občanských věcech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834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290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38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 kterým se mění nařízení Rady (ES) č. 539/2001, kterým se stanoví seznam třetích zemí, jejichž státní příslušníci musí mít při překračování vnějších hranic vízum, jakož i seznam třetích zemí, jejichž státní příslušníci jsou od této povinnosti osvobozen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4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31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474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398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77 (APP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Návrh nařízení Rady, kterým se stanoví víceletý finanční rámec na období 2014–2020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6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478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510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83 (CNS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systému vlastních zdrojů Evropské uni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6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480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511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84 (APP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Návrh nařízení Rady, kterým se stanoví prováděcí opatření pro systém vlastních zdrojů Evropské uni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6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284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COM(2011) 452 fi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202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PROPOSAL FOR A REGULATION OF THE EUROPEAN PARLIAMENT AND OF THE COUNCIL on prudential requirements for credit institutions and investment firms - Part I</w:t>
              </w:r>
            </w:hyperlink>
          </w:p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PROPOSAL FOR A REGULATION OF THE EUROPEAN PARLIAMENT AND OF THE COUNCIL on prudential requirements for credit institutions and investment firms - Part II</w:t>
              </w:r>
            </w:hyperlink>
          </w:p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PROPOSAL FOR A REGULATION OF THE EUROPEAN PARLIAMENT AND OF THE COUNCIL on prudential requirements for credit institutions and investment firms - Part III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285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KOM(2011) 453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203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 o přístupu k činnosti úvěrových institucí a o obezřetnostním dohledu nad úvěrovými institucemi a investičními podniky a o změně směrnice Evropského parlamentu a Rady 2002/87/ES o doplňkovém dozoru nad úvěrovými institucemi, pojišťovnami a investičními podniky ve finančním konglomerát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20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046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370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72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 o energetické účinnosti a o zrušení směrnic 2004/8/ES a 2006/32/ES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5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63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02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87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 o roamingu ve veřejných mobilních komunikačních sítích v Unii (Přepracované znění) (Text s významem pro EHP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6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237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08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 A EVROPSKÉMU HOSPODÁŘSKÉMU A SOCIÁLNÍMU VÝBORU - Boj proti korupci v E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1418" w:right="1418" w:gutter="0" w:header="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říloha č. II k usnesení VEZ č. 121</w:t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</w:r>
    </w:p>
    <w:p>
      <w:pPr>
        <w:pStyle w:val="Heading2"/>
        <w:keepNext w:val="false"/>
        <w:suppressAutoHyphens w:val="tru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Výběr z aktů a dokumentů EU zaslaných vládou Poslanecké sněmovně prostřednictvím výboru pro evropské záležitosti v období </w:t>
      </w:r>
    </w:p>
    <w:p>
      <w:pPr>
        <w:pStyle w:val="Heading2"/>
        <w:keepNext w:val="false"/>
        <w:suppressAutoHyphens w:val="tru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23. května –  30. srpna  2011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276"/>
        <w:gridCol w:w="3261"/>
        <w:gridCol w:w="3402"/>
        <w:gridCol w:w="1276"/>
        <w:gridCol w:w="1134"/>
        <w:gridCol w:w="1134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Rada EU – kód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vropská komise číslo vydaného dokumentu C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nterinstitu-cionální kód dokument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Český název dokume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ůvodní název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atum vydání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atum doručení do PSP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snesení  V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230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33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</w:rPr>
              <w:t>2011/0100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jmenování členů Výboru Evropského sociálního fond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484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03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</w:rPr>
                <w:t>Předloha Interinstitucionální dohody mezi Evropským parlamentem, Radou a Komisí o spolupráci v rozpočtových záležitostech a o řádném finančním řízen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6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010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302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33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kterým se v souladu s článkem 19 směrnice 2003/96/ES Německu povoluje uplatňovat sníženou sazbu daně na elektřinu dodávanou přímo plavidlům v kotvištích přístavů („pobřežní elektřina“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1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626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259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11 (CNS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</w:rPr>
                <w:t>Návrh nařízení Rady o dočasném pozastavení všeobecných cel společného celního sazebníku pro dovoz některých průmyslových výrobků na Kanárské ostrov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4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122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13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39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uzavření nového Protokolu, kterým se stanoví rybolovná práva a finanční příspěvek podle Dohody mezi Evropským společenstvím a Marockým královstvím o partnerství v odvětví rybolov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121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14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40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dpisu jménem Evropské unie a prozatímním používání Protokolu, kterým se stanoví rybolovná práva a finanční příspěvek podle Dohody mezi Evropským společenstvím a Marockým královstvím o partnerství v odvětví rybolov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137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10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34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</w:rPr>
                <w:t>Návrh NAŘÍZENÍ RADY o rozdělení rybolovných práv v rámci Dohody mezi Evropským společenstvím a Marockým královstvím o partnerství v odvětví rybolov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331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30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44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 kterým se mění nařízení (ES) č. 302/2009 o víceletém plánu obnovy populace tuňáka obecného ve východním Atlantiku a Středozemním moř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59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26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86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0"/>
                </w:rPr>
                <w:t>Návrh nařízení Rady kterým se na rybářskou sezónu 2011–2012 stanoví rybolovná práva pro sardel obecnou v Biskajském záliv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1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514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25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95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 o společné rybářské politic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516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16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2011/0194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 o společné organizaci trhu s produkty rybolovu a akvakultur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518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18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, Radě, Evropskému hospodářskému a sociálnímu výboru a Výboru regionů o povinnosti podávat zprávy podle nařízení Rady (ES) č. 2371/2002 ze dne 20. prosince 2002 o zachování a udržitelném využívání rybolovných zdrojů v rámci společné rybářské politik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585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70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206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, kterým se stanoví víceletý plán pro populaci lososa žijící v Baltském moři a rybolov této populac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2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528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496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222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0"/>
                </w:rPr>
                <w:t>Návrh nařízení Rady, kterým se mění nařízení Rady (EU) č. 57/2001 a (ES) č. 754/2009, pokud jde o ochranu druhu „žraloka nosatého“, některé celkové přípustné odlovy a některá omezení intenzity rybolovu stanovené pro Spojené království, Německo a Irsko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320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25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43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stoji, jenž se má zaujmout jménem Unie ve smíšeném výboru zřízeném podle Dohody ze dne 21. června 1999 mezi Evropským společenstvím a jeho členskými státy na jedné straně a Švýcarskou konfederací na straně druhé o volném pohybu osob, pokud jde o nahrazení přílohy III o vzájemném uznávání odborných kvalifikac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951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348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52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 o minimálních požadavcích na bezpečnost a ochranu zdraví před expozicí zaměstnanců rizikům spojeným s fyzikálními činiteli (elektromagnetickými poli) (dvacátá samostatná směrnice ve smyslu čl. 16 odst. 1 směrnice 89/391/EHS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210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312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63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0"/>
                </w:rPr>
                <w:t>Návrh NAŘÍZENÍ RADY kterým se upravují opravné koeficienty použitelné na odměny a důchody úředníků a ostatních zaměstnanců Evropské uni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47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68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208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0"/>
                </w:rPr>
                <w:t>Návrh nařízení Rady kterým se stanoví opravné koeficienty použitelné od 1. července 2010 na odměny úředníků a dočasných a smluvních zaměstnanců Evropské unie vykonávajících služební povinnosti ve třetích zemích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7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09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53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/>
            </w:pPr>
            <w:r>
              <w:rPr>
                <w:rFonts w:cs="Arial" w:ascii="Arial" w:hAnsi="Arial"/>
                <w:sz w:val="20"/>
              </w:rPr>
              <w:t>2011/0156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 o potravinách určených pro kojence a malé děti a o potravinách pro zvláštní léčebné účel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123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77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64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0"/>
                </w:rPr>
                <w:t>Návrh směrnice Rady, kterou se mění směrnice 76/768/EHS týkající se kosmetických prostředků za účelem přizpůsobení přílohy III uvedené směrnice technickému pokrok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497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326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54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 o právu na přístup k obhájci v trestním řízení a o právu na komunikaci po zatčen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664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35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46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 o evropské statistice bezpečí před trestnou činnost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260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45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204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, kterým se zavádí evropský příkaz k obstavení účtů k usnadnění vymáhání přeshraničních pohledávek v občanských a obchodních věcech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344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461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99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, kterým se mění nařízení (ES) č. 1931/2006 a zahrnuje Kaliningradská oblast a některé polské správní celky do způsobilé pohraniční oblast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116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78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65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stoji, který má Evropská unie zaujmout ve Smíšeném výboru EHP ke změně přílohy XIII (Doprava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982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35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88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stoji Evropské unie k návrhu předpisu Evropské hospodářské komise Organizace spojených národů o bezpečnosti chodců a k návrhu předpisu Evropské hospodářské komise Organizace spojených národů o zdrojích světla využívajících světelných diod (LED) a jeho korigendům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18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024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0) 413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0/0224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dpisu Dohody mezi Evropskou unií a Tureckou republikou o některých aspektech leteckých služeb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9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025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0) 414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0/0225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uzavření Dohody mezi Evropskou unií a Tureckou republikou o některých aspektech leteckých služeb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041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42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2011/0191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řistoupení Unie k předpisu Evropské hospodářské komise Organizace spojených národů č. 29 o jednotných ustanoveních pro schvalování vozidel z hlediska ochrany cestujících v kabině užitkového vozidla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9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195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51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96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 kterým se mění nařízení Rady (EHS) č. 3821/85 o záznamovém zařízení v silniční dopravě a nařízení Evropského parlamentu a Rady (ES) č. 561/2006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9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336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56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97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 o rekreačních plavidlech a vodních skútrech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668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288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35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, kterým se Úřadu pro harmonizaci na vnitřním trhu (ochranné známky a průmyslové vzory) svěřují určité úkoly související s ochranou práv duševního vlastnictví, včetně sdružování zástupců veřejného a soukromého sektoru v podobě evropského střediska pro sledování padělání a pirátstv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4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832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289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36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 o některých povolených způsobech užití osiřelých děl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4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880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285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37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 o vymáhání práv duševního vlastnictví celními orgán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4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1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300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15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50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 o evropské normalizaci a změně směrnic Rady 89/686/EHS a 93/15/EHS a směrnic Evropského parlamentu a Rady 94/9/ES, 94/25/ES, 95/16/ES, 97/23/ES, 98/34/ES, 2004/22/ES, 2007/23/ES, 2009/105/ES a 2009/23/ES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</w:rPr>
              <w:t>16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091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65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59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stoji, který má Evropská unie zaujmout ve Smíšeném výboru EHP ke změně Protokolu 31 k Dohodě o EHP o spolupráci v některých oblastech mimo čtyři svobod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094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SEK(2011) 783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62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stoji, který má Evropská unie zaujmout ve Smíšeném výboru EHP ke změně Protokolu 31 k Dohodě o EHP o spolupráci v některých oblastech mimo čtyři svobod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1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696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96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28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20"/>
                </w:rPr>
                <w:t>Návrh NAŘÍZENÍ RADY kterým se mění nařízení Rady (ES) č. 975/98 ze dne 3. května 1998 o nominálních hodnotách a technických specifikacích euromincí určených pro peněžní oběh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701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95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</w:rPr>
              <w:t>2011/0131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 o vydávání eurominc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028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360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57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dpisu a uzavření měnové dohody mezi Evropskou unií a Francouzskou republikou týkající se zachování eura na Svatém Bartoloměji v důsledku změny jeho statusu vůči Evropské uni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762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49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53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, kterým se mění některá nařízení týkající se společné obchodní politiky, pokud jde o svěření přenesených pravomocí k přijímání určitých opatřen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475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500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hyperlink r:id="rId60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- Rozpočet – Evropa 2020</w:t>
              </w:r>
            </w:hyperlink>
          </w:p>
          <w:p>
            <w:pPr>
              <w:pStyle w:val="Normal"/>
              <w:ind w:left="15" w:hanging="0"/>
              <w:rPr>
                <w:rStyle w:val="InternetLink"/>
              </w:rPr>
            </w:pPr>
            <w:hyperlink r:id="rId61">
              <w:r>
                <w:rPr/>
              </w:r>
            </w:hyperlink>
          </w:p>
          <w:p>
            <w:pPr>
              <w:pStyle w:val="Normal"/>
              <w:ind w:left="15" w:hanging="0"/>
              <w:rPr/>
            </w:pPr>
            <w:hyperlink r:id="rId62">
              <w:r>
                <w:rPr>
                  <w:rStyle w:val="InternetLink"/>
                  <w:rFonts w:cs="Arial" w:ascii="Arial" w:hAnsi="Arial"/>
                  <w:sz w:val="20"/>
                </w:rPr>
                <w:t xml:space="preserve">Sdělení Komise Evropskému parlamentu, Radě, Evropskému hospodářskému a sociálnímu výboru a Výboru regionů </w:t>
              </w:r>
            </w:hyperlink>
          </w:p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20"/>
                </w:rPr>
                <w:t>Rozpočet strategie Evropa 2020 část II: kapitoly politik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5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483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512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85 (CNS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64">
              <w:r>
                <w:rPr>
                  <w:rStyle w:val="InternetLink"/>
                  <w:rFonts w:cs="Arial" w:ascii="Arial" w:hAnsi="Arial"/>
                  <w:sz w:val="20"/>
                </w:rPr>
                <w:t>Návrh nařízení Rady o metodách a postupu pro poskytování tradičních vlastních zdrojů a vlastních zdrojů z HND a o opatřeních ke krytí hotovostních nároků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397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81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209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65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, kterým se mění nařízení Rady (ES) č. 1698/2005, pokud jde o některá ustanovení týkající se finančního řízení pro některé členské státy, jejichž finanční stabilita je postižena či ohrožena závažnými obtížem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1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2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407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84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212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66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, kterým se mění nařízení Rady (ES) č. 1198/2006 o Evropském rybářském fondu, pokud jde o některá ustanovení týkající se finančního řízení pro některé členské státy, jejichž finanční stabilita je postižena či ohrožena závažnými obtížem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1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2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400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82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211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, kterým se mění nařízení Rady (ES) č. 1083/2006, pokud jde o některá ustanovení týkající se finančního řízení pro některé členské státy, jejichž finanční stabilita je postižena či ohrožena závažnými obtížem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1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403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83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210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68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, kterým se mění nařízení Rady (ES) č. 1083/2006, pokud jde o návratnou pomoc a finanční inženýrstv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1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9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333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523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227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20"/>
                </w:rPr>
                <w:t>Návrh - prováděcí rozhodnutí Rady kterým se mění prováděcí rozhodnutí 2011/344/EU o poskytnutí finanční pomoci Unie Portugalsk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29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56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517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224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70">
              <w:r>
                <w:rPr>
                  <w:rStyle w:val="InternetLink"/>
                  <w:rFonts w:cs="Arial" w:ascii="Arial" w:hAnsi="Arial"/>
                  <w:sz w:val="20"/>
                </w:rPr>
                <w:t>Návrh PROVÁDĚCÍHO ROZHODNUTÍ RADY, kterým se mění prováděcí rozhodnutí 2011/77/EU o poskytnutí finanční pomoci Unie Irsk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601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282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27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71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 uzavření Dobrovolné dohody o partnerství mezi Evropskou unií a Středoafrickou republikou o prosazování práva, správě a obchodu v oblasti lesnictví s dřevařskými výrobky do Evropské unie (FLEGT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598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77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23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dpisu Dobrovolné dohody o partnerství mezi Evropskou unií a Středoafrickou republikou o prosazování práva, správě a obchodu v oblasti lesnictví s dřevařskými výrobky do Evropské unie (FLEGT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847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69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61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73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dpisu jménem Unie dobrovolné dohody o partnerství mezi Evropskou unií a Liberijskou republikou o prosazování práva v oblasti lesnictví, správě a obchodu s dřevařskými výrobky s Evropskou uni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848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71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60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74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uzavření dobrovolné dohody o partnerství mezi Evropskou unií a Liberijskou republikou o prosazování práva v oblasti lesnictví, správě a obchodu s dřevařskými výrobky s Evropskou uni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243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55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55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20"/>
                </w:rPr>
                <w:t>Společný návrh NAŘÍZENÍ RADY kterým se mění nařízení Rady (EU) č. 204/2011 o omezujících opatřeních s ohledem na situaci v Liby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870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62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</w:rPr>
              <w:t>2011/0158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76">
              <w:r>
                <w:rPr>
                  <w:rStyle w:val="InternetLink"/>
                  <w:rFonts w:cs="Arial" w:ascii="Arial" w:hAnsi="Arial"/>
                  <w:sz w:val="20"/>
                </w:rPr>
                <w:t>Společný návrh nařízení Rady kterým se mění nařízení Rady č. 765/2006 o omezujících opatřeních vůči prezidentu Lukašenkovi a některým představitelům Běloruska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822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83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68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20"/>
                </w:rPr>
                <w:t>Společný návrh nařízení Rady kterým se mění nařízení Rady (ES) č. 174/2005 o zavedení omezení pro poskytování pomoci související s vojenskou činností Pobřeží slonovin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190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79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66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78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dpisu Obchodní dohody proti padělatelství mezi Evropskou unií a jejími členskými státy, Austrálií, Kanadou, Japonskem, Korejskou republikou, Spojenými státy mexickými, Marockým královstvím, Novým Zélandem, Singapurskou republikou, Švýcarskou konfederací a Spojenými státy americkými jménem Evropské uni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</w:rPr>
              <w:t>24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193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80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67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79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uzavření Obchodní dohody proti padělatelství mezi Evropskou unií a jejími členskými státy, Austrálií, Kanadou, Japonskem, Korejskou republikou, Spojenými státy mexickými, Marockým královstvím, Novým Zélandem, Singapurskou republikou, Švýcarskou konfederací a Spojenými státy americkým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203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392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73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80">
              <w:r>
                <w:rPr>
                  <w:rStyle w:val="InternetLink"/>
                  <w:rFonts w:cs="Arial" w:ascii="Arial" w:hAnsi="Arial"/>
                  <w:sz w:val="20"/>
                </w:rPr>
                <w:t>Návrh rozhodnutí Rady, kterým se mění opatření odpovídající rozhodnutí 2009/618/ES ze dne 27. července 2009 o uzavření konzultací s Guinejskou republikou podle článku 96 dohody o partnerství AKT-ES a zrušuje s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4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306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SEK(2011) 797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81">
              <w:r>
                <w:rPr>
                  <w:rStyle w:val="InternetLink"/>
                  <w:rFonts w:cs="Arial" w:ascii="Arial" w:hAnsi="Arial"/>
                  <w:sz w:val="20"/>
                </w:rPr>
                <w:t>Doporučení pro ROZHODNUTÍ RADY zmocňující Komisi ke sjednání dohody s Francouzskou republikou o francouzském území Svatého Bartoloměje, kterou se na tomto území stanoví uplatňování právních předpisů Unie o správní spolupráci v oblasti dan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382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09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78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82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ukončení konzultací s Republikou Guinea-Bissau podle článku 96 dohody z Cotono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1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685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394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74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83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dpisu a prozatímním provádění Dohody o vědecko-technické spolupráci mezi Evropskou unií na straně jedné a Alžírskou demokratickou a lidovou republikou na straně druhé jménem Evropské uni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7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1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686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395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75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84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uzavření Dohody o vědecko-technické spolupráci mezi Evropskou unií na jedné straně a Alžírskou demokratickou a lidovou republikou na straně druhé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7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1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726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396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76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85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 o obecných ustanoveních pro makrofinanční pomoc třetím zemím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4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065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65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201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86">
              <w:r>
                <w:rPr>
                  <w:rStyle w:val="InternetLink"/>
                  <w:rFonts w:cs="Arial" w:ascii="Arial" w:hAnsi="Arial"/>
                  <w:sz w:val="20"/>
                </w:rPr>
                <w:t>Společný návrh nařízení Rady o omezujících opatřeních namířených proti některým osobám, skupinám, podnikům a subjektům vzhledem k situaci v Afghánistán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9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074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324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87">
              <w:r>
                <w:rPr>
                  <w:rStyle w:val="InternetLink"/>
                  <w:rFonts w:cs="Arial" w:ascii="Arial" w:hAnsi="Arial"/>
                  <w:sz w:val="20"/>
                </w:rPr>
                <w:t>Doporučení Komise Radě zmocnit Komisi, aby jménem Evropské unie vyjednala změny Smlouvy o Energetickém společenstv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1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6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30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SEK(2011) 969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88">
              <w:r>
                <w:rPr>
                  <w:rStyle w:val="InternetLink"/>
                  <w:rFonts w:cs="Arial" w:ascii="Arial" w:hAnsi="Arial"/>
                  <w:sz w:val="20"/>
                </w:rPr>
                <w:t>Doporučení Komise Radě o schválení Dohody o spolupráci v oblasti mírového využití jaderné energie mezi Evropským společenstvím pro atomovou energii (Euratom) a vládou Kanad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858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87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214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89">
              <w:r>
                <w:rPr>
                  <w:rStyle w:val="InternetLink"/>
                  <w:rFonts w:cs="Arial" w:ascii="Arial" w:hAnsi="Arial"/>
                  <w:sz w:val="20"/>
                </w:rPr>
                <w:t>Návrh rozhodnutí Rady, kterým se stanoví postoj Evropské unie v Radě ministrů Energetického společenství (Kišiněv, 6. října 2011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0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492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31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45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90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finančních příspěvcích členských států určených pro financování Evropského rozvojového fondu v roce 2011 včetně druhé splátky na rok 2011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502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39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91">
              <w:r>
                <w:rPr>
                  <w:rStyle w:val="InternetLink"/>
                  <w:rFonts w:cs="Arial" w:ascii="Arial" w:hAnsi="Arial"/>
                  <w:sz w:val="20"/>
                </w:rPr>
                <w:t>Návrh rozhodnutí Evropského parlamentu a Rady o uvolnění prostředků z Evropského fondu pro přizpůsobení se globalizaci podle bodu 28 interinstitucionální dohody ze dne 17. května 2006 mezi Evropským parlamentem, Radou a Komisí o rozpočtové kázni a řádném finančním řízení (žádost EGF/2010/008 AT/AT&amp;S, Rakousko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504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40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92">
              <w:r>
                <w:rPr>
                  <w:rStyle w:val="InternetLink"/>
                  <w:rFonts w:cs="Arial" w:ascii="Arial" w:hAnsi="Arial"/>
                  <w:sz w:val="20"/>
                </w:rPr>
                <w:t>Návrh rozhodnutí Evropského parlamentu a Rady o uvolnění prostředků z Evropského fondu pro přizpůsobení se globalizaci podle bodu 28 interinstitucionální dohody ze dne 17. května 2006 mezi Evropským parlamentem, Radou a Komisí o rozpočtové kázni a řádném finančním řízení (žádost EGF/2010/007 AT/Steiermark and Niederösterreich, Rakousko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77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73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93">
              <w:r>
                <w:rPr>
                  <w:rStyle w:val="InternetLink"/>
                  <w:rFonts w:cs="Arial" w:ascii="Arial" w:hAnsi="Arial"/>
                  <w:sz w:val="20"/>
                </w:rPr>
                <w:t>Návrh rozhodnutí Evropského parlamentu a Rady o uvolnění prostředků z nástroje pružnost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967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58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94">
              <w:r>
                <w:rPr>
                  <w:rStyle w:val="InternetLink"/>
                  <w:rFonts w:cs="Arial" w:ascii="Arial" w:hAnsi="Arial"/>
                  <w:sz w:val="20"/>
                </w:rPr>
                <w:t>Návrh rozhodnutí Evropského parlamentu a Rady o mobilizaci prostředků z Evropského fondu pro přizpůsobení se globalizaci podle bodu 28 Interinstitucionální dohody ze dne 17. května 2006 mezi Evropským parlamentem, Radou a Komisí o rozpočtové kázni a řádném finančním řízení (EGF/2011/000 TA 2011 – technická pomoc z podnětu Komise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122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36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47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95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 kterým se mění nařízení (ES) č. 1927/2006 o zřízení Evropského fondu pro přizpůsobení se globalizac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216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386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96">
              <w:r>
                <w:rPr>
                  <w:rStyle w:val="InternetLink"/>
                  <w:rFonts w:cs="Arial" w:ascii="Arial" w:hAnsi="Arial"/>
                  <w:sz w:val="20"/>
                </w:rPr>
                <w:t>Návrh rozhodnutí Evropského parlamentu a Rady o uvolnění prostředků z Evropského fondu pro přizpůsobení se globalizaci podle bodu 28 interinstitucionální dohody ze dne 17. května 2006 mezi Evropským parlamentem, Radou a Komisí o rozpočtové kázni a řádném finančním řízení (žádost EGF/2010/027 NL/Noord-Brabant Division 18, Nizozemsko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28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218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387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97">
              <w:r>
                <w:rPr>
                  <w:rStyle w:val="InternetLink"/>
                  <w:rFonts w:cs="Arial" w:ascii="Arial" w:hAnsi="Arial"/>
                  <w:sz w:val="20"/>
                </w:rPr>
                <w:t>Návrh rozhodnutí Evropského parlamentu a Rady o uvolnění prostředků z Evropského fondu pro přizpůsobení se globalizaci podle bodu 28 interinstitucionální dohody ze dne 17. května 2006 mezi Evropským parlamentem, Radou a Komisí o rozpočtové kázni a řádném finančním řízení (žádost EGF/2010/028 NL/Overijssel Division 18, Nizozemsko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220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388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98">
              <w:r>
                <w:rPr>
                  <w:rStyle w:val="InternetLink"/>
                  <w:rFonts w:cs="Arial" w:ascii="Arial" w:hAnsi="Arial"/>
                  <w:sz w:val="20"/>
                </w:rPr>
                <w:t>Návrh rozhodnutí Evropského parlamentu a Rady o uvolnění prostředků z Evropského fondu pro přizpůsobení se globalizaci podle bodu 28 interinstitucionální dohody ze dne 17. května 2006 mezi Evropským parlamentem, Radou a Komisí o rozpočtové kázni a řádném finančním řízení (žádost EGF/2010/029 NL/Zuid-Holland and Utrecht Division 18, Nizozemsko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222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389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99">
              <w:r>
                <w:rPr>
                  <w:rStyle w:val="InternetLink"/>
                  <w:rFonts w:cs="Arial" w:ascii="Arial" w:hAnsi="Arial"/>
                  <w:sz w:val="20"/>
                </w:rPr>
                <w:t>Návrh rozhodnutí Evropského parlamentu a Rady o uvolnění prostředků z Evropského fondu pro přizpůsobení se globalizaci podle bodu 28 interinstitucionální dohody ze dne 17. května 2006 mezi Evropským parlamentem, Radou a Komisí o rozpočtové kázni a řádném finančním řízení (žádost EGF/2010/030 NL/Noord-Holland and Flevoland Division 18, Nizozemsko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73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20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00">
              <w:r>
                <w:rPr>
                  <w:rStyle w:val="InternetLink"/>
                  <w:rFonts w:cs="Arial" w:ascii="Arial" w:hAnsi="Arial"/>
                  <w:sz w:val="20"/>
                </w:rPr>
                <w:t>Návrh rozhodnutí Evropského parlamentu a Rady o uvolnění prostředků z Evropského fondu pro přizpůsobení se globalizaci podle bodu 28 interinstitucionální dohody ze dne 17. května 2006 mezi Evropským parlamentem, Radou a Komisí o rozpočtové kázni a řádném finančním řízení (žádost EGF/2009/019 FR/Renault z Francie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1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742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21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01">
              <w:r>
                <w:rPr>
                  <w:rStyle w:val="InternetLink"/>
                  <w:rFonts w:cs="Arial" w:ascii="Arial" w:hAnsi="Arial"/>
                  <w:sz w:val="20"/>
                </w:rPr>
                <w:t>Návrh rozhodnutí Evropského parlamentu a Rady o uvolnění prostředků z Evropského fondu pro přizpůsobení se globalizaci podle bodu 28 interinstitucionální dohody ze dne 17. května 2006 mezi Evropským parlamentem, Radou a Komisí o rozpočtové kázni a řádném finančním řízení (žádost EGF/2010/017 DK/Midtjylland Machinery, Dánsko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1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244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47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02">
              <w:r>
                <w:rPr>
                  <w:rStyle w:val="InternetLink"/>
                  <w:rFonts w:cs="Arial" w:ascii="Arial" w:hAnsi="Arial"/>
                  <w:sz w:val="20"/>
                </w:rPr>
                <w:t>Návrh rozhodnutí Evropského parlamentu a Rady o uvolnění prostředků z Evropského fondu pro přizpůsobení se globalizaci podle bodu 28 interinstitucionální dohody ze dne 17. května 2006 mezi Evropským parlamentem, Radou a Komisí o rozpočtové kázni a řádném finančním řízení (žádost EGF/2011/003 DE/Arnsberg a Düsseldorf automobilový průmysl, Německo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03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31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46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93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03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, kterým se mění nařízení Rady (ES) č. 1085/2006, kterým se zřizuje nástroj předvstupní pomoci (NPP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511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491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104">
              <w:r>
                <w:rPr>
                  <w:rStyle w:val="InternetLink"/>
                  <w:rFonts w:cs="Arial" w:ascii="Arial" w:hAnsi="Arial"/>
                  <w:sz w:val="20"/>
                </w:rPr>
                <w:t>Návrh rozhodnutí Evropského parlamentu a Rady o uvolnění prostředků z Evropského fondu pro přizpůsobení se globalizaci podle bodu 28 interinstitucionální dohody ze dne 17. května 2006 mezi Evropským parlamentem, Radou a Komisí o rozpočtové kázni a řádném finančním řízení (žádost EGF/2010/026 PT/Rohde, Portugalsko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958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299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32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05">
              <w:r>
                <w:rPr>
                  <w:rStyle w:val="InternetLink"/>
                  <w:rFonts w:cs="Arial" w:ascii="Arial" w:hAnsi="Arial"/>
                  <w:sz w:val="20"/>
                </w:rPr>
                <w:t>Návrh směrnice Rady kterou se mění směrnice Rady 1999/31/ES, pokud jde o specifická kritéria pro skladování kovové rtuti, která se považuje za odpad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31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065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316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42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06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zaujetí stanoviska, které má být jménem Evropské unie přijato na desátém zasedání konference smluvních stran a které se týká návrhů změn příloh Úmluvy o ochraně stěhovavých druhů volně žijících živočichů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1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6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491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385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70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07">
              <w:r>
                <w:rPr>
                  <w:rStyle w:val="InternetLink"/>
                  <w:rFonts w:cs="Arial" w:ascii="Arial" w:hAnsi="Arial"/>
                  <w:sz w:val="20"/>
                </w:rPr>
                <w:t>Návrh směrnice Rady kterou se stanoví požadavky na ochranu zdraví obyvatelstva, pokud jde o radioaktivní látky ve vodě určené k lidské spotřebě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5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757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11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80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08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stoji, který se má zaujmout jménem Evropské unie ohledně výkladu čl. 17 odst. 5 Basilejské úmluvy na 10. zasedání Konference smluvních stran Basilejské úmluvy (COP10) o kontrole pohybu nebezpečných odpadů přes hranice států a jejich zneškodňován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7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806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39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90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09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, kterou se mění směrnice 1999/32/ES, pokud jde o obsah síry v lodních palivech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264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23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110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 a Účetnímu dvoru Shrnutí výsledků práce Komise za rok 2010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666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44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111">
              <w:r>
                <w:rPr>
                  <w:rStyle w:val="InternetLink"/>
                  <w:rFonts w:cs="Arial" w:ascii="Arial" w:hAnsi="Arial"/>
                  <w:sz w:val="20"/>
                </w:rPr>
                <w:t>Zpráva Komise o subsidiaritě a proporcionalitě (18. zpráva o zlepšení právních předpisů za rok 2010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772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345 v 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12">
              <w:r>
                <w:rPr>
                  <w:rStyle w:val="InternetLink"/>
                  <w:rFonts w:cs="Arial" w:ascii="Arial" w:hAnsi="Arial"/>
                  <w:sz w:val="20"/>
                </w:rPr>
                <w:t>Výroční zpráva za rok 2010 o vztazích Evropské komise s vnitrostátními parlament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5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817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36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13">
              <w:r>
                <w:rPr>
                  <w:rStyle w:val="InternetLink"/>
                  <w:rFonts w:cs="Arial" w:ascii="Arial" w:hAnsi="Arial"/>
                  <w:sz w:val="20"/>
                </w:rPr>
                <w:t>Zelená kniha o propagačních a informačních opatřeních na podporu zemědělských produktů: strategie propagace chutí Evropy s vysokou evropskou přidanou hodnoto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836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298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14">
              <w:r>
                <w:rPr>
                  <w:rStyle w:val="InternetLink"/>
                  <w:rFonts w:cs="Arial" w:ascii="Arial" w:hAnsi="Arial"/>
                  <w:sz w:val="20"/>
                </w:rPr>
                <w:t>Sdělení Komise o konzultaci týkající se rybolovných práv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026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54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115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o úsilí členských států během roku 2009 k dosažení udržitelné rovnováhy mezi rybolovnou kapacitou a rybolovnými práv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51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17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16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- Reforma společné rybářské politik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517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24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17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o vnější dimenzi společné rybářské politik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960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06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118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Přezkum uplatňování ustanovení s ohledem na pracovníky na palubě námořních rybářských plavidel obsažených ve směrnici 2003/88/ES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083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52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119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, Radě, Evropskému hospodářskému a sociálnímu výboru a Výboru regionů Druhá zpráva o dobrovolném a bezplatném dárcovství tkání a buněk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612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274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20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- Posílení práv obětí v E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658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27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121">
              <w:r>
                <w:rPr>
                  <w:rStyle w:val="InternetLink"/>
                  <w:rFonts w:cs="Arial" w:ascii="Arial" w:hAnsi="Arial"/>
                  <w:sz w:val="20"/>
                </w:rPr>
                <w:t>ZELENÁ KNIHA Posilování vzájemné důvěry v evropském soudním prostoru – Zelená kniha o uplatňování právních předpisů EU souvisejících s trestním soudnictvím v oblasti zadržen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772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291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22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 a Radě Výroční zpráva o přistěhovalectví a azylu (2010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4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784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292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23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Dialog se zeměmi jižního Středomoří o migraci, mobilitě a bezpečnost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4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846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246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24">
              <w:r>
                <w:rPr>
                  <w:rStyle w:val="InternetLink"/>
                  <w:rFonts w:cs="Arial" w:ascii="Arial" w:hAnsi="Arial"/>
                  <w:sz w:val="20"/>
                </w:rPr>
                <w:t>ZPRÁVA KOMISE RADĚ A EVROPSKÉMU PARLAMENTU Zpráva o průběžném hodnocení zvláštního programu „Drogová prevence a informovanost o drogách“ (dále „DPIP“) 2007–2013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5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127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55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125">
              <w:r>
                <w:rPr>
                  <w:rStyle w:val="InternetLink"/>
                  <w:rFonts w:cs="Arial" w:ascii="Arial" w:hAnsi="Arial"/>
                  <w:sz w:val="20"/>
                </w:rPr>
                <w:t>HODNOTÍCÍ ZPRÁVA KOMISE EVROPSKÉMU PARLAMENTU A RADĚ Průběžná hodnotící zpráva programu Trestní soudnictv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212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09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126">
              <w:r>
                <w:rPr>
                  <w:rStyle w:val="InternetLink"/>
                  <w:rFonts w:cs="Arial" w:ascii="Arial" w:hAnsi="Arial"/>
                  <w:sz w:val="20"/>
                </w:rPr>
                <w:t>ZPRÁVA KOMISE RADĚ A EVROPSKÉMU PARLAMENTU - na základě článku 9 rámcového rozhodnutí Rady 2003/568/SVV ze dne 22. července 2003 o boji proti korupci v soukromém sekto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205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307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27">
              <w:r>
                <w:rPr>
                  <w:rStyle w:val="InternetLink"/>
                  <w:rFonts w:cs="Arial" w:ascii="Arial" w:hAnsi="Arial"/>
                  <w:sz w:val="20"/>
                </w:rPr>
                <w:t>ZPRÁVA KOMISE RADĚ - o způsobech účasti Evropské unie ve Skupině států proti korupci (GRECO) v rámci Rady Evrop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6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5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055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293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28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o ochraně finančních zájmů Evropské unie trestním právem a správním vyšetřováním Integrovaná politika ochrany peněz daňových poplatníků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6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727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46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129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o vývoji vízového informačního systému (VIS) v roce 2010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938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149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130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 a Radě - Konzulární ochrana občanů EU ve třetích zemích: aktuální stav a další vývoj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03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932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18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131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 a Radě o hodnocení rámcového programu „Bezpečnost a ochrana svobod“ (2007–2013) v polovině obdob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141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376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32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a Účetnímu dvoru o strategii Komise proti podvodům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4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470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391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33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Zpráva o pokroku v rozvoji Schengenského informačního systému druhé generace (SIS II) - červenec 2010 až prosinec 2010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074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30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34">
              <w:r>
                <w:rPr>
                  <w:rStyle w:val="InternetLink"/>
                  <w:rFonts w:cs="Arial" w:ascii="Arial" w:hAnsi="Arial"/>
                  <w:sz w:val="20"/>
                </w:rPr>
                <w:t>Zpráva Komise o vyhodnocení fungování rozhodnutí Rady 2005/387/SVV o výměně informací, hodnocení rizika a kontrole nových psychoaktivních látek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1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957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29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35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Evropský systém sledování financování terorismu: dostupné možnost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201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48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36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Uplatňování kritérií pro rozdělování prostředků mezi členské státy z Evropského fondu pro vnější hranice, Evropského fondu pro integraci státních příslušníků třetích zemí a Evropského návratového fond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253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59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37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o pokroku Bulharska v rámci mechanismu pro spolupráci a ověřován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1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254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60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38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o pokroku Rumunska v rámci mechanismu pro spolupráci a ověřován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5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635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15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39">
              <w:r>
                <w:rPr>
                  <w:rStyle w:val="InternetLink"/>
                  <w:rFonts w:cs="Arial" w:ascii="Arial" w:hAnsi="Arial"/>
                  <w:sz w:val="20"/>
                </w:rPr>
                <w:t>Sdělení Komise Radě a Evropskému parlamentu EU a její sousední regiony: nový přístup ke spolupráci v oblasti doprav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7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18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54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40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Digitální tachograf: Plán budoucích činnost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9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471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11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141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 a Evropskému hospodářskému a sociálnímu výboru Strategická vize pro evropské normy – další pokroky v posílení a urychlení udržitelného růstu evropského hospodářství do roku 2020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491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400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142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Evropské radě, Radě, Evropskému hospodářskému a sociálnímu výboru a Výboru regionů Ukončení prvního evropského semestru pro koordinaci hospodářských politik: pokyny pro vnitrostátní politiky v období 2011–2012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038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28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143">
              <w:r>
                <w:rPr>
                  <w:rStyle w:val="InternetLink"/>
                  <w:rFonts w:cs="Arial" w:ascii="Arial" w:hAnsi="Arial"/>
                  <w:sz w:val="20"/>
                </w:rPr>
                <w:t>Zpráva Komise - Zpráva o politice hospodářské soutěže za rok 2010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408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22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44">
              <w:r>
                <w:rPr>
                  <w:rStyle w:val="InternetLink"/>
                  <w:rFonts w:cs="Arial" w:ascii="Arial" w:hAnsi="Arial"/>
                  <w:sz w:val="20"/>
                </w:rPr>
                <w:t>Sdělení Komise Radě Opatření navazující na rozhodnutí Rady 2010/320/EU určené Řecku s cílem posílit a prohloubit fiskální dohled a vyzvat Řecko, aby učinilo opatření ke snížení schodku, která jsou považována za nezbytná pro nápravu situace nadměrného schodku (červen 2011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1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566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393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45">
              <w:r>
                <w:rPr>
                  <w:rStyle w:val="InternetLink"/>
                  <w:rFonts w:cs="Arial" w:ascii="Arial" w:hAnsi="Arial"/>
                  <w:sz w:val="20"/>
                </w:rPr>
                <w:t>ZELENÁ KNIHA Systém Evropské unie pro kontrolu vývozu zboží dvojího užití: zajištění bezpečnosti a konkurenceschopnosti v měnícím se světě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6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794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303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46">
              <w:r>
                <w:rPr>
                  <w:rStyle w:val="InternetLink"/>
                  <w:rFonts w:cs="Arial" w:ascii="Arial" w:hAnsi="Arial"/>
                  <w:sz w:val="20"/>
                </w:rPr>
                <w:t>Společné sdělení Evropskému parlamentu, Radě, Evropskému hospodářskému a sociálnímu výboru a Výboru regionů - Nový přístup k sousedství, jež prochází změnam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25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9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012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283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47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Pátá výroční zpráva za rok 2010 o provádění pomoci Společenství podle nařízení Rady (ES) č. 389/2006 ze dne 27. února 2006, kterým se vytváří nástroj finanční podpory na posílení hospodářského rozvoje tureckého společenství na Kyp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1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793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08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48">
              <w:r>
                <w:rPr>
                  <w:rStyle w:val="InternetLink"/>
                  <w:rFonts w:cs="Arial" w:ascii="Arial" w:hAnsi="Arial"/>
                  <w:sz w:val="20"/>
                </w:rPr>
                <w:t>Zpráva Komise Radě a Evropskému parlamentu o provádění makrofinanční pomoci třetím zemím v roce 2010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7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473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37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149">
              <w:r>
                <w:rPr>
                  <w:rStyle w:val="InternetLink"/>
                  <w:rFonts w:cs="Arial" w:ascii="Arial" w:hAnsi="Arial"/>
                  <w:sz w:val="20"/>
                </w:rPr>
                <w:t>Sdělení Komise o provádění programu ENERGY STAR v Evropské unii v letech 2006 až 2010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493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34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150">
              <w:r>
                <w:rPr>
                  <w:rStyle w:val="InternetLink"/>
                  <w:rFonts w:cs="Arial" w:ascii="Arial" w:hAnsi="Arial"/>
                  <w:sz w:val="20"/>
                </w:rPr>
                <w:t>Sdělení Komise Radě - Finanční informace o evropských rozvojových fondech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048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81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151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, Radě, Evropskému hospodářskému a sociálnímu výbor a Výboru regionů o provádění strategie EU pro region Baltského moř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146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356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52">
              <w:r>
                <w:rPr>
                  <w:rStyle w:val="InternetLink"/>
                  <w:rFonts w:cs="Arial" w:ascii="Arial" w:hAnsi="Arial"/>
                  <w:sz w:val="20"/>
                </w:rPr>
                <w:t>ZPRÁVA KOMISE - Srovnávací přehled státních podpor Zpráva o příspěvku státních podpor ke strategii Evropa 2020 - Aktualizace za jaro 2011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1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600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14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53">
              <w:r>
                <w:rPr>
                  <w:rStyle w:val="InternetLink"/>
                  <w:rFonts w:cs="Arial" w:ascii="Arial" w:hAnsi="Arial"/>
                  <w:sz w:val="20"/>
                </w:rPr>
                <w:t>Zpráva Komise Radě a Evropskému parlamentu – Výroční zpráva (2011) o politikách rozvoje a vnější pomoci Evropské unie a o jejich provádění v roce 2010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6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2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038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32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54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o použití finančních prostředků, které byly poskytnuti Litvě, Slovensku a Bulharsku na podporu vyřazení z provozu předčasně odstavených jaderných elektráren podle aktů o přistoupení, během období let 2004 až 2009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9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947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343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155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- Výroční zpráva o politice Evropské unie v oblasti humanitární pomoci a civilní ochrany a o jejím provádění v roce 2010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395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62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56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Uplatňování nařízení (ES) č. 1082/2006 o evropském seskupení pro územní spolupráci (ESÚS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5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263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97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157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Zpráva o provádění a přezkumu směrnice Evropského parlamentu a Rady 2004/42/ES o omezování emisí těkavých organických sloučenin vznikajících při používání organických rozpouštědel v některých barvách a lacích a výrobcích pro opravy nátěru vozidel a o změně směrnice 1999/13/ES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845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363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58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Rio+20: na cestě k zelené ekonomice a lepší správě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016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41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59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o přezkumu provádění směrnice 1999/32/ES týkající se obsahu síry v některých kapalných palivech a o dalším snížení emisí znečišťujících látek z námořní doprav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857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28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60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- Výroční zpráva o činnosti Evropské unie v oblasti výzkumu a technologického rozvoje v roce 2010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2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041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SEC(2011) 708 fi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Pracovní dokument Komise – přehled výsledků Digitální agend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61">
              <w:r>
                <w:rPr>
                  <w:rStyle w:val="InternetLink"/>
                  <w:rFonts w:cs="Arial" w:ascii="Arial" w:hAnsi="Arial"/>
                  <w:sz w:val="20"/>
                </w:rPr>
                <w:t>Commission Staff Working Paper - Digital Agenda Scoreboard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1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1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666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07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62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, Radě, Evropskému hospodářskému a sociálnímu výboru a Výboru regionů o výsledku fungování nařízení Evropského parlamentu a Rady (ES) č. 717/2007 ze dne 27. června 2007 o roamingu ve veřejných mobilních komunikačních sítích ve Společenství, ve znění nařízení (ES) č. 544/2009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6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207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44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63">
              <w:r>
                <w:rPr>
                  <w:rStyle w:val="InternetLink"/>
                  <w:rFonts w:cs="Arial" w:ascii="Arial" w:hAnsi="Arial"/>
                  <w:sz w:val="20"/>
                </w:rPr>
                <w:t>Zpráva Komise Radě a Evropskému parlamentu Provoz reaktoru s vysokým tokem neutronů v roce 2009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505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497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164">
              <w:r>
                <w:rPr>
                  <w:rStyle w:val="InternetLink"/>
                  <w:rFonts w:cs="Arial" w:ascii="Arial" w:hAnsi="Arial"/>
                  <w:sz w:val="20"/>
                </w:rPr>
                <w:t>Zpráva Komise Radě a Evropskému parlamentu o činnosti Evropské rady pro výzkum a realizaci cílů stanovených ve zvláštním programu Myšlenky v roce 2010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668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13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65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, Radě, Evropskému hospodářskému a sociálnímu výboru a Výboru regionů Přezkum programu celoživotního učení v polovině obdob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7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2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300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329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66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o konjunkturálních statistikách v souladu s nařízením Rady (ES) č. 1165/1998 ze dne 19. května 199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98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434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67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o provádění nařízení Evropského parlamentu a Rady (ES) č. 1552/2005 o statistikách odborného vzdělávání v podnicích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</w:r>
    </w:p>
    <w:sectPr>
      <w:footerReference w:type="default" r:id="rId168"/>
      <w:type w:val="nextPage"/>
      <w:pgSz w:orient="landscape" w:w="16838" w:h="11906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8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cs-CZ"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i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sz w:val="24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cs-CZ"/>
    </w:rPr>
  </w:style>
  <w:style w:type="paragraph" w:styleId="TextBody">
    <w:name w:val="Body Text"/>
    <w:basedOn w:val="Normal"/>
    <w:pPr>
      <w:jc w:val="both"/>
    </w:pPr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odyIndent">
    <w:name w:val="Body Text Indent"/>
    <w:basedOn w:val="Normal"/>
    <w:pPr>
      <w:ind w:left="1068" w:hanging="0"/>
    </w:pPr>
    <w:rPr>
      <w:lang w:val="cs-CZ"/>
    </w:rPr>
  </w:style>
  <w:style w:type="paragraph" w:styleId="Zkladntextodsazen2">
    <w:name w:val="Základní text odsazený 2"/>
    <w:basedOn w:val="Normal"/>
    <w:qFormat/>
    <w:pPr>
      <w:ind w:left="708" w:hanging="0"/>
    </w:pPr>
    <w:rPr>
      <w:lang w:val="cs-CZ"/>
    </w:rPr>
  </w:style>
  <w:style w:type="paragraph" w:styleId="Zkladntext3">
    <w:name w:val="Základní text 3"/>
    <w:basedOn w:val="Normal"/>
    <w:qFormat/>
    <w:pPr>
      <w:jc w:val="both"/>
    </w:pPr>
    <w:rPr>
      <w:lang w:val="cs-CZ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lang w:val="cs-CZ"/>
    </w:rPr>
  </w:style>
  <w:style w:type="paragraph" w:styleId="EntEmet">
    <w:name w:val="EntEmet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40" w:after="0"/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domino2.psp.cz/Dul/councilPSP.nsf/05487fd4e985a42280256d6e003bb773/3790dee8c0f57b64c12578c00040df9b/$FILE/ST11389-RE02.CS11.DOC" TargetMode="External"/><Relationship Id="rId5" Type="http://schemas.openxmlformats.org/officeDocument/2006/relationships/hyperlink" Target="http://domino2.psp.cz/Dul/councilPSP.nsf/05487fd4e985a42280256d6e003bb773/1ebc48d97319940cc125789b003e3470/$FILE/ST10610.CS11.DOC" TargetMode="External"/><Relationship Id="rId6" Type="http://schemas.openxmlformats.org/officeDocument/2006/relationships/hyperlink" Target="http://domino2.psp.cz/Dul/councilPSP.nsf/05487fd4e985a42280256d6e003bb773/d290ac3314a2c794c125789c002ed4e3/$FILE/ST10613.CS11.DOC" TargetMode="External"/><Relationship Id="rId7" Type="http://schemas.openxmlformats.org/officeDocument/2006/relationships/hyperlink" Target="http://domino2.psp.cz/Dul/councilPSP.nsf/05487fd4e985a42280256d6e003bb773/c57abfebf3107a43c12578a100567b51/$FILE/ST10834.CS11.DOC" TargetMode="External"/><Relationship Id="rId8" Type="http://schemas.openxmlformats.org/officeDocument/2006/relationships/hyperlink" Target="http://domino2.psp.cz/Dul/councilPSP.nsf/05487fd4e985a42280256d6e003bb773/3ee5e395e5753218c12578c5003c342e/$FILE/ST12474.CS11.DOC" TargetMode="External"/><Relationship Id="rId9" Type="http://schemas.openxmlformats.org/officeDocument/2006/relationships/hyperlink" Target="http://domino2.psp.cz/Dul/councilPSP.nsf/05487fd4e985a42280256d6e003bb773/f8a694fcbaf7c90cc12578c5003c349e/$FILE/ST12478.CS11.DOC" TargetMode="External"/><Relationship Id="rId10" Type="http://schemas.openxmlformats.org/officeDocument/2006/relationships/hyperlink" Target="http://domino2.psp.cz/Dul/councilPSP.nsf/05487fd4e985a42280256d6e003bb773/fbbdcfe1a2e42378c12578c5003c340e/$FILE/ST12480.CS11.DOC" TargetMode="External"/><Relationship Id="rId11" Type="http://schemas.openxmlformats.org/officeDocument/2006/relationships/hyperlink" Target="http://domino2.psp.cz/Dul/councilPSP.nsf/05487fd4e985a42280256d6e003bb773/60589cf5cb1e00e3c12578da003e1fde/$FILE/ST13284.EN11.DOC" TargetMode="External"/><Relationship Id="rId12" Type="http://schemas.openxmlformats.org/officeDocument/2006/relationships/hyperlink" Target="http://domino2.psp.cz/Dul/councilPSP.nsf/05487fd4e985a42280256d6e003bb773/f44ddd1fedd6ec22c12578da003e1fa0/$FILE/ST13284-AD01.EN11.DOC" TargetMode="External"/><Relationship Id="rId13" Type="http://schemas.openxmlformats.org/officeDocument/2006/relationships/hyperlink" Target="http://domino2.psp.cz/Dul/councilPSP.nsf/05487fd4e985a42280256d6e003bb773/12a0fe950332098ec12578da003e1f4b/$FILE/ST13284-AD02.EN11.DOC" TargetMode="External"/><Relationship Id="rId14" Type="http://schemas.openxmlformats.org/officeDocument/2006/relationships/hyperlink" Target="http://domino2.psp.cz/Dul/councilPSP.nsf/05487fd4e985a42280256d6e003bb773/d09118aed9ec80b6c12578db003f4f2d/$FILE/ST13285.CS11.DOC" TargetMode="External"/><Relationship Id="rId15" Type="http://schemas.openxmlformats.org/officeDocument/2006/relationships/hyperlink" Target="http://domino2.psp.cz/Dul/councilPSP.nsf/05487fd4e985a42280256d6e003bb773/3cb25d5fb1d07adac12578c4002fedee/$FILE/ST12046.CS11.DOC" TargetMode="External"/><Relationship Id="rId16" Type="http://schemas.openxmlformats.org/officeDocument/2006/relationships/hyperlink" Target="http://domino2.psp.cz/Dul/councilPSP.nsf/05487fd4e985a42280256d6e003bb773/24165f71df15bbddc12578c7003f5504/$FILE/ST12639.CS11.DOC" TargetMode="External"/><Relationship Id="rId17" Type="http://schemas.openxmlformats.org/officeDocument/2006/relationships/hyperlink" Target="http://domino2.psp.cz/Dul/councilPSP.nsf/05487fd4e985a42280256d6e003bb773/2cefe1bb5d7631d4c12578b5003426e4/$FILE/ST11237.CS11.DOC" TargetMode="External"/><Relationship Id="rId18" Type="http://schemas.openxmlformats.org/officeDocument/2006/relationships/footer" Target="footer3.xml"/><Relationship Id="rId19" Type="http://schemas.openxmlformats.org/officeDocument/2006/relationships/hyperlink" Target="http://domino2.psp.cz/Dul/councilPSP.nsf/05487fd4e985a42280256d6e003bb773/1100672802528a5dc12578a8005ab1ac/$FILE/ST11230.CS11.DOC" TargetMode="External"/><Relationship Id="rId20" Type="http://schemas.openxmlformats.org/officeDocument/2006/relationships/hyperlink" Target="http://domino2.psp.cz/Dul/councilPSP.nsf/05487fd4e985a42280256d6e003bb773/98f43ceb796d0026c12578c500312047/$FILE/ST12484.CS11.DOC" TargetMode="External"/><Relationship Id="rId21" Type="http://schemas.openxmlformats.org/officeDocument/2006/relationships/hyperlink" Target="http://domino2.psp.cz/Dul/councilPSP.nsf/05487fd4e985a42280256d6e003bb773/8139c3cd946342fcc12578a20051e696/$FILE/ST11010.CS11.DOC" TargetMode="External"/><Relationship Id="rId22" Type="http://schemas.openxmlformats.org/officeDocument/2006/relationships/hyperlink" Target="http://domino2.psp.cz/Dul/councilPSP.nsf/05487fd4e985a42280256d6e003bb773/c2ffe7daf7098d1cc125789a0058add7/$FILE/ST10626.CS11.DOC" TargetMode="External"/><Relationship Id="rId23" Type="http://schemas.openxmlformats.org/officeDocument/2006/relationships/hyperlink" Target="http://domino2.psp.cz/Dul/councilPSP.nsf/05487fd4e985a42280256d6e003bb773/482c8a017b6aa1cbc12578a8002e5ea8/$FILE/ST11122.CS11.DOC" TargetMode="External"/><Relationship Id="rId24" Type="http://schemas.openxmlformats.org/officeDocument/2006/relationships/hyperlink" Target="http://domino2.psp.cz/Dul/councilPSP.nsf/05487fd4e985a42280256d6e003bb773/4339e0c81267e20dc12578a800399048/$FILE/ST11121.CS11.DOC" TargetMode="External"/><Relationship Id="rId25" Type="http://schemas.openxmlformats.org/officeDocument/2006/relationships/hyperlink" Target="http://domino2.psp.cz/Dul/councilPSP.nsf/05487fd4e985a42280256d6e003bb773/58d22157815094fbc12578a80033f600/$FILE/ST11137.CS11.DOC" TargetMode="External"/><Relationship Id="rId26" Type="http://schemas.openxmlformats.org/officeDocument/2006/relationships/hyperlink" Target="http://domino2.psp.cz/Dul/councilPSP.nsf/05487fd4e985a42280256d6e003bb773/86c46fa88f0f62a3c12578aa00576952/$FILE/ST11331.CS11.DOC" TargetMode="External"/><Relationship Id="rId27" Type="http://schemas.openxmlformats.org/officeDocument/2006/relationships/hyperlink" Target="http://domino2.psp.cz/Dul/councilPSP.nsf/05487fd4e985a42280256d6e003bb773/cd166bdf15771039c12578ca00330a6f/$FILE/ST12599.CS11.DOC" TargetMode="External"/><Relationship Id="rId28" Type="http://schemas.openxmlformats.org/officeDocument/2006/relationships/hyperlink" Target="http://domino2.psp.cz/Dul/councilPSP.nsf/05487fd4e985a42280256d6e003bb773/7a6e79ac6ccc5618c12578d10062f73d/$FILE/ST12514.CS11.DOC" TargetMode="External"/><Relationship Id="rId29" Type="http://schemas.openxmlformats.org/officeDocument/2006/relationships/hyperlink" Target="http://domino2.psp.cz/Dul/councilPSP.nsf/05487fd4e985a42280256d6e003bb773/c47023ebcae2b008c12578d10057d757/$FILE/ST12516.CS11.DOC" TargetMode="External"/><Relationship Id="rId30" Type="http://schemas.openxmlformats.org/officeDocument/2006/relationships/hyperlink" Target="http://domino2.psp.cz/Dul/councilPSP.nsf/05487fd4e985a42280256d6e003bb773/850a7ca29e1fae88c12578d10057d936/$FILE/ST12518.CS11.DOC" TargetMode="External"/><Relationship Id="rId31" Type="http://schemas.openxmlformats.org/officeDocument/2006/relationships/hyperlink" Target="http://domino2.psp.cz/Dul/councilPSP.nsf/05487fd4e985a42280256d6e003bb773/5fdd0f25e1bde2d5c12578fb00312e5d/$FILE/ST13585.CS11.DOC" TargetMode="External"/><Relationship Id="rId32" Type="http://schemas.openxmlformats.org/officeDocument/2006/relationships/hyperlink" Target="http://domino2.psp.cz/Dul/councilPSP.nsf/05487fd4e985a42280256d6e003bb773/4697e0e703400c9dc12578f6004bea98/$FILE/ST13528.CS11.DOC" TargetMode="External"/><Relationship Id="rId33" Type="http://schemas.openxmlformats.org/officeDocument/2006/relationships/hyperlink" Target="http://domino2.psp.cz/Dul/councilPSP.nsf/05487fd4e985a42280256d6e003bb773/5d7a48eb5dd103f3c12578b000317f37/$FILE/ST11320.CS11.DOC" TargetMode="External"/><Relationship Id="rId34" Type="http://schemas.openxmlformats.org/officeDocument/2006/relationships/hyperlink" Target="http://domino2.psp.cz/Dul/councilPSP.nsf/05487fd4e985a42280256d6e003bb773/c230aeba99605c0cc12578d1003106b4/$FILE/ST11951.CS11.DOC" TargetMode="External"/><Relationship Id="rId35" Type="http://schemas.openxmlformats.org/officeDocument/2006/relationships/hyperlink" Target="http://domino2.psp.cz/Dul/councilPSP.nsf/05487fd4e985a42280256d6e003bb773/fd950327ac9558d2c12578bd004801a5/$FILE/ST12210.CS11.DOC" TargetMode="External"/><Relationship Id="rId36" Type="http://schemas.openxmlformats.org/officeDocument/2006/relationships/hyperlink" Target="http://domino2.psp.cz/Dul/councilPSP.nsf/05487fd4e985a42280256d6e003bb773/4fd360fa46e61171c12578ef004381be/$FILE/ST13479.CS11.DOC" TargetMode="External"/><Relationship Id="rId37" Type="http://schemas.openxmlformats.org/officeDocument/2006/relationships/hyperlink" Target="http://domino2.psp.cz/Dul/councilPSP.nsf/05487fd4e985a42280256d6e003bb773/800d44034173d494c12578bd00534ea4/$FILE/ST12099.CS11.DOC" TargetMode="External"/><Relationship Id="rId38" Type="http://schemas.openxmlformats.org/officeDocument/2006/relationships/hyperlink" Target="http://domino2.psp.cz/Dul/councilPSP.nsf/05487fd4e985a42280256d6e003bb773/3a84a6b3cbac202dc12578bc0030f1dc/$FILE/ST12123.CS11.DOC" TargetMode="External"/><Relationship Id="rId39" Type="http://schemas.openxmlformats.org/officeDocument/2006/relationships/hyperlink" Target="http://domino2.psp.cz/Dul/councilPSP.nsf/05487fd4e985a42280256d6e003bb773/67501466f7b35e84c12578bc004cad0f/$FILE/ST11497.CS11.DOC" TargetMode="External"/><Relationship Id="rId40" Type="http://schemas.openxmlformats.org/officeDocument/2006/relationships/hyperlink" Target="http://domino2.psp.cz/Dul/councilPSP.nsf/05487fd4e985a42280256d6e003bb773/45b738331db1c0cac12578b2004b9d2f/$FILE/ST11664.CS11.DOC" TargetMode="External"/><Relationship Id="rId41" Type="http://schemas.openxmlformats.org/officeDocument/2006/relationships/hyperlink" Target="http://domino2.psp.cz/Dul/councilPSP.nsf/05487fd4e985a42280256d6e003bb773/3176cc6454308764c12578dc003ab97d/$FILE/ST13260.CS11.DOC" TargetMode="External"/><Relationship Id="rId42" Type="http://schemas.openxmlformats.org/officeDocument/2006/relationships/hyperlink" Target="http://domino2.psp.cz/Dul/councilPSP.nsf/05487fd4e985a42280256d6e003bb773/d2be11e84e554486c12578f50044f4e3/$FILE/ST13344.CS11.DOC" TargetMode="External"/><Relationship Id="rId43" Type="http://schemas.openxmlformats.org/officeDocument/2006/relationships/hyperlink" Target="http://domino2.psp.cz/Dul/councilPSP.nsf/05487fd4e985a42280256d6e003bb773/1717927cad5d3d87c12578bc005d29ea/$FILE/ST12116.CS11.DOC" TargetMode="External"/><Relationship Id="rId44" Type="http://schemas.openxmlformats.org/officeDocument/2006/relationships/hyperlink" Target="http://domino2.psp.cz/Dul/councilPSP.nsf/05487fd4e985a42280256d6e003bb773/de3cd3046155effdc12578d1002b88e5/$FILE/ST12982.CS11.DOC" TargetMode="External"/><Relationship Id="rId45" Type="http://schemas.openxmlformats.org/officeDocument/2006/relationships/hyperlink" Target="http://domino2.psp.cz/Dul/councilPSP.nsf/05487fd4e985a42280256d6e003bb773/79dd4565d8a6a9dfc12578d2003325e8/$FILE/ST13024.CS11.DOC" TargetMode="External"/><Relationship Id="rId46" Type="http://schemas.openxmlformats.org/officeDocument/2006/relationships/hyperlink" Target="http://domino2.psp.cz/Dul/councilPSP.nsf/05487fd4e985a42280256d6e003bb773/51383cc3601c8ab1c12578d10057d83a/$FILE/ST13025.CS11.DOC" TargetMode="External"/><Relationship Id="rId47" Type="http://schemas.openxmlformats.org/officeDocument/2006/relationships/hyperlink" Target="http://domino2.psp.cz/Dul/councilPSP.nsf/05487fd4e985a42280256d6e003bb773/ae8f315192577c66c12578d2002d8d12/$FILE/ST13041.CS11.DOC" TargetMode="External"/><Relationship Id="rId48" Type="http://schemas.openxmlformats.org/officeDocument/2006/relationships/hyperlink" Target="http://domino2.psp.cz/Dul/councilPSP.nsf/05487fd4e985a42280256d6e003bb773/062b82cece91362cc12578d9003151c9/$FILE/ST13195.CS11.DOC" TargetMode="External"/><Relationship Id="rId49" Type="http://schemas.openxmlformats.org/officeDocument/2006/relationships/hyperlink" Target="http://domino2.psp.cz/Dul/councilPSP.nsf/05487fd4e985a42280256d6e003bb773/cbfe2c584e0fe663c12578db005af7c1/$FILE/ST13336.CS11.DOC" TargetMode="External"/><Relationship Id="rId50" Type="http://schemas.openxmlformats.org/officeDocument/2006/relationships/hyperlink" Target="http://domino2.psp.cz/Dul/councilPSP.nsf/05487fd4e985a42280256d6e003bb773/49cf86ec4ec78756c12578a0004ffe57/$FILE/ST10668.CS11.DOC" TargetMode="External"/><Relationship Id="rId51" Type="http://schemas.openxmlformats.org/officeDocument/2006/relationships/hyperlink" Target="http://domino2.psp.cz/Dul/councilPSP.nsf/05487fd4e985a42280256d6e003bb773/e8dee12c0f7d14bac12578b1003e33e8/$FILE/ST10832.CS11.DOC" TargetMode="External"/><Relationship Id="rId52" Type="http://schemas.openxmlformats.org/officeDocument/2006/relationships/hyperlink" Target="http://domino2.psp.cz/Dul/councilPSP.nsf/05487fd4e985a42280256d6e003bb773/edf5d188ef399128c12578a1002fa9da/$FILE/ST10880.CS11.DOC" TargetMode="External"/><Relationship Id="rId53" Type="http://schemas.openxmlformats.org/officeDocument/2006/relationships/hyperlink" Target="http://domino2.psp.cz/Dul/councilPSP.nsf/05487fd4e985a42280256d6e003bb773/b7797e7e9110ce07c12578b100495307/$FILE/ST11300.CS11.DOC" TargetMode="External"/><Relationship Id="rId54" Type="http://schemas.openxmlformats.org/officeDocument/2006/relationships/hyperlink" Target="http://domino2.psp.cz/Dul/councilPSP.nsf/05487fd4e985a42280256d6e003bb773/c40717aac8c3cc22c12578bc00471693/$FILE/ST12091.CS11.DOC" TargetMode="External"/><Relationship Id="rId55" Type="http://schemas.openxmlformats.org/officeDocument/2006/relationships/hyperlink" Target="http://domino2.psp.cz/Dul/councilPSP.nsf/05487fd4e985a42280256d6e003bb773/c13729d165b56710c12578c00035ca5e/$FILE/ST12094.CS11.DOC" TargetMode="External"/><Relationship Id="rId56" Type="http://schemas.openxmlformats.org/officeDocument/2006/relationships/hyperlink" Target="http://domino2.psp.cz/Dul/councilPSP.nsf/05487fd4e985a42280256d6e003bb773/9779c5bab333fe85c12578b10043c19f/$FILE/ST11696.CS11.DOC" TargetMode="External"/><Relationship Id="rId57" Type="http://schemas.openxmlformats.org/officeDocument/2006/relationships/hyperlink" Target="http://domino2.psp.cz/Dul/councilPSP.nsf/05487fd4e985a42280256d6e003bb773/6327d590adbe98c0c12578b1004eca1a/$FILE/ST11701.CS11.DOC" TargetMode="External"/><Relationship Id="rId58" Type="http://schemas.openxmlformats.org/officeDocument/2006/relationships/hyperlink" Target="http://domino2.psp.cz/Dul/councilPSP.nsf/05487fd4e985a42280256d6e003bb773/83b4d6803d6bc7a7c12578bf0039d50f/$FILE/ST12028.CS11.DOC" TargetMode="External"/><Relationship Id="rId59" Type="http://schemas.openxmlformats.org/officeDocument/2006/relationships/hyperlink" Target="http://domino2.psp.cz/Dul/councilPSP.nsf/05487fd4e985a42280256d6e003bb773/f333ba2b9ff18d76c12578bd00376fd5/$FILE/ST11762.CS11.DOC" TargetMode="External"/><Relationship Id="rId60" Type="http://schemas.openxmlformats.org/officeDocument/2006/relationships/hyperlink" Target="http://domino2.psp.cz/Dul/councilPSP.nsf/05487fd4e985a42280256d6e003bb773/ebea9ba1924ffda7c12578c4005c3f3c/$FILE/ST12475.CS11.DOC" TargetMode="External"/><Relationship Id="rId61" Type="http://schemas.openxmlformats.org/officeDocument/2006/relationships/hyperlink" Target="http://domino2.psp.cz/Dul/councilPSP.nsf/05487fd4e985a42280256d6e003bb773/ebea9ba1924ffda7c12578c4005c3f3c/$FILE/ST12475.CS11.DOC" TargetMode="External"/><Relationship Id="rId62" Type="http://schemas.openxmlformats.org/officeDocument/2006/relationships/hyperlink" Target="http://domino2.psp.cz/Dul/councilPSP.nsf/05487fd4e985a42280256d6e003bb773/9a7265443c98bee0c12578c5002ba0be/$FILE/ST12475-AD01.CS11.DOC" TargetMode="External"/><Relationship Id="rId63" Type="http://schemas.openxmlformats.org/officeDocument/2006/relationships/hyperlink" Target="http://domino2.psp.cz/Dul/councilPSP.nsf/05487fd4e985a42280256d6e003bb773/9a7265443c98bee0c12578c5002ba0be/$FILE/ST12475-AD01.CS11.DOC" TargetMode="External"/><Relationship Id="rId64" Type="http://schemas.openxmlformats.org/officeDocument/2006/relationships/hyperlink" Target="http://domino2.psp.cz/Dul/councilPSP.nsf/05487fd4e985a42280256d6e003bb773/02566ea77fc554c3c12578cc003027bb/$FILE/ST12483.CS11.DOC" TargetMode="External"/><Relationship Id="rId65" Type="http://schemas.openxmlformats.org/officeDocument/2006/relationships/hyperlink" Target="http://domino2.psp.cz/Dul/councilPSP.nsf/05487fd4e985a42280256d6e003bb773/5683d1fb6a7be8dbc12578ea00428292/$FILE/ST13397.CS11.DOC" TargetMode="External"/><Relationship Id="rId66" Type="http://schemas.openxmlformats.org/officeDocument/2006/relationships/hyperlink" Target="http://domino2.psp.cz/Dul/councilPSP.nsf/05487fd4e985a42280256d6e003bb773/8a95b46a3fdc6923c12578ea004282ab/$FILE/ST13407.CS11.DOC" TargetMode="External"/><Relationship Id="rId67" Type="http://schemas.openxmlformats.org/officeDocument/2006/relationships/hyperlink" Target="http://domino2.psp.cz/Dul/councilPSP.nsf/05487fd4e985a42280256d6e003bb773/3fdf14c7f991a8a8c12578ee004c9376/$FILE/ST13400.CS11.DOC" TargetMode="External"/><Relationship Id="rId68" Type="http://schemas.openxmlformats.org/officeDocument/2006/relationships/hyperlink" Target="http://domino2.psp.cz/Dul/councilPSP.nsf/05487fd4e985a42280256d6e003bb773/e22de06e1d7e05c8c12578e70055a35a/$FILE/ST13403.CS11.DOC" TargetMode="External"/><Relationship Id="rId69" Type="http://schemas.openxmlformats.org/officeDocument/2006/relationships/hyperlink" Target="http://domino2.psp.cz/Dul/councilPSP.nsf/05487fd4e985a42280256d6e003bb773/1a54ef04783c287fc12578fb004cd8a7/$FILE/ST13333.CS11.DOC" TargetMode="External"/><Relationship Id="rId70" Type="http://schemas.openxmlformats.org/officeDocument/2006/relationships/hyperlink" Target="http://domino2.psp.cz/Dul/councilPSP.nsf/05487fd4e985a42280256d6e003bb773/4b5abd7ff9b0894ec12578f8002db4d0/$FILE/ST13569.CS11.DOC" TargetMode="External"/><Relationship Id="rId71" Type="http://schemas.openxmlformats.org/officeDocument/2006/relationships/hyperlink" Target="http://domino2.psp.cz/Dul/councilPSP.nsf/05487fd4e985a42280256d6e003bb773/b701aff60e15bea9c125789b003323c8/$FILE/ST10601.CS11.DOC" TargetMode="External"/><Relationship Id="rId72" Type="http://schemas.openxmlformats.org/officeDocument/2006/relationships/hyperlink" Target="http://domino2.psp.cz/Dul/councilPSP.nsf/05487fd4e985a42280256d6e003bb773/1e5faf23fa1dd87dc12578b500557724/$FILE/ST10598.CS11.DOC" TargetMode="External"/><Relationship Id="rId73" Type="http://schemas.openxmlformats.org/officeDocument/2006/relationships/hyperlink" Target="http://domino2.psp.cz/Dul/councilPSP.nsf/05487fd4e985a42280256d6e003bb773/c07c0d350f9aeadec12578b60035564a/$FILE/ST11847.CS11.DOC" TargetMode="External"/><Relationship Id="rId74" Type="http://schemas.openxmlformats.org/officeDocument/2006/relationships/hyperlink" Target="http://domino2.psp.cz/Dul/councilPSP.nsf/05487fd4e985a42280256d6e003bb773/3e1bda1e2898e6dfc12578b6003555dd/$FILE/ST11848.CS11.DOC" TargetMode="External"/><Relationship Id="rId75" Type="http://schemas.openxmlformats.org/officeDocument/2006/relationships/hyperlink" Target="http://domino2.psp.cz/Dul/councilPSP.nsf/05487fd4e985a42280256d6e003bb773/3729a5cd89ed0180c12578ab003cb7bd/$FILE/ST11243.CS11.DOC" TargetMode="External"/><Relationship Id="rId76" Type="http://schemas.openxmlformats.org/officeDocument/2006/relationships/hyperlink" Target="http://domino2.psp.cz/Dul/councilPSP.nsf/05487fd4e985a42280256d6e003bb773/ccaca8dee546a6edc12578ab0063c5b3/$FILE/ST10870.CS11.DOC" TargetMode="External"/><Relationship Id="rId77" Type="http://schemas.openxmlformats.org/officeDocument/2006/relationships/hyperlink" Target="http://domino2.psp.cz/Dul/councilPSP.nsf/05487fd4e985a42280256d6e003bb773/43c465bf8c3def4ac12578b500557880/$FILE/ST11822.CS11.DOC" TargetMode="External"/><Relationship Id="rId78" Type="http://schemas.openxmlformats.org/officeDocument/2006/relationships/hyperlink" Target="http://domino2.psp.cz/Dul/councilPSP.nsf/05487fd4e985a42280256d6e003bb773/23c1c727007d290fc12578bd004801cb/$FILE/ST12190.CS11.DOC" TargetMode="External"/><Relationship Id="rId79" Type="http://schemas.openxmlformats.org/officeDocument/2006/relationships/hyperlink" Target="http://domino2.psp.cz/Dul/councilPSP.nsf/05487fd4e985a42280256d6e003bb773/d4541afb37315d4ac12578bd004d96c1/$FILE/ST12193.CS11.DOC" TargetMode="External"/><Relationship Id="rId80" Type="http://schemas.openxmlformats.org/officeDocument/2006/relationships/hyperlink" Target="http://domino2.psp.cz/Dul/councilPSP.nsf/05487fd4e985a42280256d6e003bb773/66dea26c6bc07655c12578c30039d8ff/$FILE/ST12203.CS11.DOC" TargetMode="External"/><Relationship Id="rId81" Type="http://schemas.openxmlformats.org/officeDocument/2006/relationships/hyperlink" Target="http://domino2.psp.cz/Dul/councilPSP.nsf/05487fd4e985a42280256d6e003bb773/ae0b92635b0e5086c12578bf00558dda/$FILE/ST12306.CS11.DOC" TargetMode="External"/><Relationship Id="rId82" Type="http://schemas.openxmlformats.org/officeDocument/2006/relationships/hyperlink" Target="http://domino2.psp.cz/Dul/councilPSP.nsf/05487fd4e985a42280256d6e003bb773/4c2d53c688f597c4c12578c7003f54e6/$FILE/ST12382.CS11.DOC" TargetMode="External"/><Relationship Id="rId83" Type="http://schemas.openxmlformats.org/officeDocument/2006/relationships/hyperlink" Target="http://domino2.psp.cz/Dul/councilPSP.nsf/05487fd4e985a42280256d6e003bb773/0ff267380df9c8cec12578ca00330adf/$FILE/ST12685.CS11.DOC" TargetMode="External"/><Relationship Id="rId84" Type="http://schemas.openxmlformats.org/officeDocument/2006/relationships/hyperlink" Target="http://domino2.psp.cz/Dul/councilPSP.nsf/05487fd4e985a42280256d6e003bb773/d9b9d68590ebee05c12578ca00330b76/$FILE/ST12686.CS11.DOC" TargetMode="External"/><Relationship Id="rId85" Type="http://schemas.openxmlformats.org/officeDocument/2006/relationships/hyperlink" Target="http://domino2.psp.cz/Dul/councilPSP.nsf/05487fd4e985a42280256d6e003bb773/b57b90a1cb1f371fc12578cd0047a731/$FILE/ST12726.CS11.DOC" TargetMode="External"/><Relationship Id="rId86" Type="http://schemas.openxmlformats.org/officeDocument/2006/relationships/hyperlink" Target="http://domino2.psp.cz/Dul/councilPSP.nsf/05487fd4e985a42280256d6e003bb773/870b100a0fefc184c12578d5003729ac/$FILE/ST13065.CS11.DOC" TargetMode="External"/><Relationship Id="rId87" Type="http://schemas.openxmlformats.org/officeDocument/2006/relationships/hyperlink" Target="http://domino2.psp.cz/Dul/councilPSP.nsf/05487fd4e985a42280256d6e003bb773/c3078b265ca89c4ec12578a7003107a3/$FILE/ST11074.CS11.DOC" TargetMode="External"/><Relationship Id="rId88" Type="http://schemas.openxmlformats.org/officeDocument/2006/relationships/hyperlink" Target="http://domino2.psp.cz/Dul/councilPSP.nsf/05487fd4e985a42280256d6e003bb773/6c2cda092370b487c12578da004eaf32/$FILE/ST13309.CS11.DOC" TargetMode="External"/><Relationship Id="rId89" Type="http://schemas.openxmlformats.org/officeDocument/2006/relationships/hyperlink" Target="http://domino2.psp.cz/Dul/councilPSP.nsf/05487fd4e985a42280256d6e003bb773/d478d7d4b0a11ea8c12578f0005aed9f/$FILE/ST12858.CS11.DOC" TargetMode="External"/><Relationship Id="rId90" Type="http://schemas.openxmlformats.org/officeDocument/2006/relationships/hyperlink" Target="http://domino2.psp.cz/Dul/councilPSP.nsf/05487fd4e985a42280256d6e003bb773/41e69c17e4116a47c12578ab00584f1c/$FILE/ST11492.CS11.DOC" TargetMode="External"/><Relationship Id="rId91" Type="http://schemas.openxmlformats.org/officeDocument/2006/relationships/hyperlink" Target="http://domino2.psp.cz/Dul/councilPSP.nsf/05487fd4e985a42280256d6e003bb773/0abee81f8a54b9d3c12578b0003c97a4/$FILE/ST11502.CS11.DOC" TargetMode="External"/><Relationship Id="rId92" Type="http://schemas.openxmlformats.org/officeDocument/2006/relationships/hyperlink" Target="http://domino2.psp.cz/Dul/councilPSP.nsf/05487fd4e985a42280256d6e003bb773/8954395653622031c12578b0003c9746/$FILE/ST11504.CS11.DOC" TargetMode="External"/><Relationship Id="rId93" Type="http://schemas.openxmlformats.org/officeDocument/2006/relationships/hyperlink" Target="http://domino2.psp.cz/Dul/councilPSP.nsf/05487fd4e985a42280256d6e003bb773/fb77c00cace61430c12578b500342704/$FILE/ST11779.CS11.DOC" TargetMode="External"/><Relationship Id="rId94" Type="http://schemas.openxmlformats.org/officeDocument/2006/relationships/hyperlink" Target="http://domino2.psp.cz/Dul/councilPSP.nsf/05487fd4e985a42280256d6e003bb773/87803219e8c66852c12578b800428dc1/$FILE/ST11967.CS11.DOC" TargetMode="External"/><Relationship Id="rId95" Type="http://schemas.openxmlformats.org/officeDocument/2006/relationships/hyperlink" Target="http://domino2.psp.cz/Dul/councilPSP.nsf/05487fd4e985a42280256d6e003bb773/576889ed00487c83c12578bc0030f144/$FILE/ST12122.CS11.DOC" TargetMode="External"/><Relationship Id="rId96" Type="http://schemas.openxmlformats.org/officeDocument/2006/relationships/hyperlink" Target="http://domino2.psp.cz/Dul/councilPSP.nsf/05487fd4e985a42280256d6e003bb773/11d8b91b2a9736d7c12578bf00133736/$FILE/ST12216.CS11.DOC" TargetMode="External"/><Relationship Id="rId97" Type="http://schemas.openxmlformats.org/officeDocument/2006/relationships/hyperlink" Target="http://domino2.psp.cz/Dul/councilPSP.nsf/05487fd4e985a42280256d6e003bb773/0bc3e708ca54903cc12578bf0013351c/$FILE/ST12218.CS11.DOC" TargetMode="External"/><Relationship Id="rId98" Type="http://schemas.openxmlformats.org/officeDocument/2006/relationships/hyperlink" Target="http://domino2.psp.cz/Dul/councilPSP.nsf/05487fd4e985a42280256d6e003bb773/4e24f40a490df8d7c12578bf0013370e/$FILE/ST12220.CS11.DOC" TargetMode="External"/><Relationship Id="rId99" Type="http://schemas.openxmlformats.org/officeDocument/2006/relationships/hyperlink" Target="http://domino2.psp.cz/Dul/councilPSP.nsf/05487fd4e985a42280256d6e003bb773/59f96c34e717c55fc12578bf00133633/$FILE/ST12222.CS11.DOC" TargetMode="External"/><Relationship Id="rId100" Type="http://schemas.openxmlformats.org/officeDocument/2006/relationships/hyperlink" Target="http://domino2.psp.cz/Dul/councilPSP.nsf/05487fd4e985a42280256d6e003bb773/b4afa52be0932986c12578cc0040b420/$FILE/ST12739.CS11.DOC" TargetMode="External"/><Relationship Id="rId101" Type="http://schemas.openxmlformats.org/officeDocument/2006/relationships/hyperlink" Target="http://domino2.psp.cz/Dul/councilPSP.nsf/05487fd4e985a42280256d6e003bb773/a90173d4dde0f8ccc12578cc00464ca2/$FILE/ST12742.CS11.DOC" TargetMode="External"/><Relationship Id="rId102" Type="http://schemas.openxmlformats.org/officeDocument/2006/relationships/hyperlink" Target="http://domino2.psp.cz/Dul/councilPSP.nsf/05487fd4e985a42280256d6e003bb773/f0d945e5ba8c2e44c12578e100478b55/$FILE/ST13244.CS11.DOC" TargetMode="External"/><Relationship Id="rId103" Type="http://schemas.openxmlformats.org/officeDocument/2006/relationships/hyperlink" Target="http://domino2.psp.cz/Dul/councilPSP.nsf/05487fd4e985a42280256d6e003bb773/3d582b375540b379c12578db00344078/$FILE/ST13319.CS11.DOC" TargetMode="External"/><Relationship Id="rId104" Type="http://schemas.openxmlformats.org/officeDocument/2006/relationships/hyperlink" Target="http://domino2.psp.cz/Dul/councilPSP.nsf/05487fd4e985a42280256d6e003bb773/2a51761c2633b1e2c12578f50044f513/$FILE/ST13511.CS11.DOC" TargetMode="External"/><Relationship Id="rId105" Type="http://schemas.openxmlformats.org/officeDocument/2006/relationships/hyperlink" Target="http://domino2.psp.cz/Dul/councilPSP.nsf/05487fd4e985a42280256d6e003bb773/64ce11cd1002f8b8c12578a100511800/$FILE/ST10958.CS11.DOC" TargetMode="External"/><Relationship Id="rId106" Type="http://schemas.openxmlformats.org/officeDocument/2006/relationships/hyperlink" Target="http://domino2.psp.cz/Dul/councilPSP.nsf/05487fd4e985a42280256d6e003bb773/0d12b31d73aad10bc12578a70031082d/$FILE/ST11065.CS11.DOC" TargetMode="External"/><Relationship Id="rId107" Type="http://schemas.openxmlformats.org/officeDocument/2006/relationships/hyperlink" Target="http://domino2.psp.cz/Dul/councilPSP.nsf/05487fd4e985a42280256d6e003bb773/43849fb850ffba40c12578c4004b952f/$FILE/ST12491.CS11.DOC" TargetMode="External"/><Relationship Id="rId108" Type="http://schemas.openxmlformats.org/officeDocument/2006/relationships/hyperlink" Target="http://domino2.psp.cz/Dul/councilPSP.nsf/05487fd4e985a42280256d6e003bb773/9c89d690164399ffc12578cd00317f56/$FILE/ST12757.CS11.DOC" TargetMode="External"/><Relationship Id="rId109" Type="http://schemas.openxmlformats.org/officeDocument/2006/relationships/hyperlink" Target="http://domino2.psp.cz/Dul/councilPSP.nsf/05487fd4e985a42280256d6e003bb773/ab854755eb9dcb20c12578d5003cbe65/$FILE/ST12806.CS11.DOC" TargetMode="External"/><Relationship Id="rId110" Type="http://schemas.openxmlformats.org/officeDocument/2006/relationships/hyperlink" Target="http://domino2.psp.cz/Dul/councilPSP.nsf/05487fd4e985a42280256d6e003bb773/a76b04857e66d37ec12578b7004cb58d/$FILE/ST11264.CS11.DOC" TargetMode="External"/><Relationship Id="rId111" Type="http://schemas.openxmlformats.org/officeDocument/2006/relationships/hyperlink" Target="http://domino2.psp.cz/Dul/councilPSP.nsf/05487fd4e985a42280256d6e003bb773/d64b6dda921e3652c12578b100331ac3/$FILE/ST11666.CS11.DOC" TargetMode="External"/><Relationship Id="rId112" Type="http://schemas.openxmlformats.org/officeDocument/2006/relationships/hyperlink" Target="http://domino2.psp.cz/Dul/councilPSP.nsf/05487fd4e985a42280256d6e003bb773/6c696317fc8badc0c12578c400356c4f/$FILE/ST11772.CS11.DOC" TargetMode="External"/><Relationship Id="rId113" Type="http://schemas.openxmlformats.org/officeDocument/2006/relationships/hyperlink" Target="http://domino2.psp.cz/Dul/councilPSP.nsf/05487fd4e985a42280256d6e003bb773/9c6e2d3cbedb55edc12578ce002da574/$FILE/ST12817.CS11.DOC" TargetMode="External"/><Relationship Id="rId114" Type="http://schemas.openxmlformats.org/officeDocument/2006/relationships/hyperlink" Target="http://domino2.psp.cz/Dul/councilPSP.nsf/05487fd4e985a42280256d6e003bb773/3e38afd2bf2938b8c125789d004bdad4/$FILE/ST10836.CS11.DOC" TargetMode="External"/><Relationship Id="rId115" Type="http://schemas.openxmlformats.org/officeDocument/2006/relationships/hyperlink" Target="http://domino2.psp.cz/Dul/councilPSP.nsf/05487fd4e985a42280256d6e003bb773/bcf11254e175a056c12578b900544818/$FILE/ST12026.CS11.DOC" TargetMode="External"/><Relationship Id="rId116" Type="http://schemas.openxmlformats.org/officeDocument/2006/relationships/hyperlink" Target="http://domino2.psp.cz/Dul/councilPSP.nsf/05487fd4e985a42280256d6e003bb773/717ccac7d6d956a5c12578d10057d8ac/$FILE/ST12519.CS11.DOC" TargetMode="External"/><Relationship Id="rId117" Type="http://schemas.openxmlformats.org/officeDocument/2006/relationships/hyperlink" Target="http://domino2.psp.cz/Dul/councilPSP.nsf/05487fd4e985a42280256d6e003bb773/92e007b94a835bf6c12578d10062f6ef/$FILE/ST12517.CS11.DOC" TargetMode="External"/><Relationship Id="rId118" Type="http://schemas.openxmlformats.org/officeDocument/2006/relationships/hyperlink" Target="http://domino2.psp.cz/Dul/councilPSP.nsf/05487fd4e985a42280256d6e003bb773/1643187925dc20dcc12578b7005217b4/$FILE/ST11960.CS11.DOC" TargetMode="External"/><Relationship Id="rId119" Type="http://schemas.openxmlformats.org/officeDocument/2006/relationships/hyperlink" Target="http://domino2.psp.cz/Dul/councilPSP.nsf/05487fd4e985a42280256d6e003bb773/c570385dc2202164c12578b900544862/$FILE/ST12083.CS11.DOC" TargetMode="External"/><Relationship Id="rId120" Type="http://schemas.openxmlformats.org/officeDocument/2006/relationships/hyperlink" Target="http://domino2.psp.cz/Dul/councilPSP.nsf/05487fd4e985a42280256d6e003bb773/18d419c119729804c125789d00301cd7/$FILE/ST10612.CS11.DOC" TargetMode="External"/><Relationship Id="rId121" Type="http://schemas.openxmlformats.org/officeDocument/2006/relationships/hyperlink" Target="http://domino2.psp.cz/Dul/councilPSP.nsf/05487fd4e985a42280256d6e003bb773/63323b3e52b2fe2fc12578b100389243/$FILE/ST11658.CS11.DOC" TargetMode="External"/><Relationship Id="rId122" Type="http://schemas.openxmlformats.org/officeDocument/2006/relationships/hyperlink" Target="http://domino2.psp.cz/Dul/councilPSP.nsf/05487fd4e985a42280256d6e003bb773/aac33b7ab45d05f2c125789d004bda8d/$FILE/ST10772.CS11.DOC" TargetMode="External"/><Relationship Id="rId123" Type="http://schemas.openxmlformats.org/officeDocument/2006/relationships/hyperlink" Target="http://domino2.psp.cz/Dul/councilPSP.nsf/05487fd4e985a42280256d6e003bb773/5a78bee86874290dc125789d0040f13b/$FILE/ST10784.CS11.DOC" TargetMode="External"/><Relationship Id="rId124" Type="http://schemas.openxmlformats.org/officeDocument/2006/relationships/hyperlink" Target="http://domino2.psp.cz/Dul/councilPSP.nsf/05487fd4e985a42280256d6e003bb773/f93aefa595d7e50ac12578a0004ffe83/$FILE/ST10846.CS11.DOC" TargetMode="External"/><Relationship Id="rId125" Type="http://schemas.openxmlformats.org/officeDocument/2006/relationships/hyperlink" Target="http://domino2.psp.cz/Dul/councilPSP.nsf/05487fd4e985a42280256d6e003bb773/1dfbb6d4e38fefbbc12578a8004fb2c0/$FILE/ST11127.CS11.DOC" TargetMode="External"/><Relationship Id="rId126" Type="http://schemas.openxmlformats.org/officeDocument/2006/relationships/hyperlink" Target="http://domino2.psp.cz/Dul/councilPSP.nsf/05487fd4e985a42280256d6e003bb773/042bde69860c1c01c12578a90050b319/$FILE/ST11212.CS11.DOC" TargetMode="External"/><Relationship Id="rId127" Type="http://schemas.openxmlformats.org/officeDocument/2006/relationships/hyperlink" Target="http://domino2.psp.cz/Dul/councilPSP.nsf/05487fd4e985a42280256d6e003bb773/8adf740a342cd0a8c12578c400356ce0/$FILE/ST11205.CS11.DOC" TargetMode="External"/><Relationship Id="rId128" Type="http://schemas.openxmlformats.org/officeDocument/2006/relationships/hyperlink" Target="http://domino2.psp.cz/Dul/councilPSP.nsf/05487fd4e985a42280256d6e003bb773/b750a083ead3d2cec12578a7003107b2/$FILE/ST11055.CS11.DOC" TargetMode="External"/><Relationship Id="rId129" Type="http://schemas.openxmlformats.org/officeDocument/2006/relationships/hyperlink" Target="http://domino2.psp.cz/Dul/councilPSP.nsf/05487fd4e985a42280256d6e003bb773/68c58cd6672357a3c12578b500557a80/$FILE/ST11727.CS11.DOC" TargetMode="External"/><Relationship Id="rId130" Type="http://schemas.openxmlformats.org/officeDocument/2006/relationships/hyperlink" Target="http://domino2.psp.cz/Dul/councilPSP.nsf/05487fd4e985a42280256d6e003bb773/360b5611eb176e1cc12578b700367b62/$FILE/ST11938.CS11.DOC" TargetMode="External"/><Relationship Id="rId131" Type="http://schemas.openxmlformats.org/officeDocument/2006/relationships/hyperlink" Target="http://domino2.psp.cz/Dul/councilPSP.nsf/05487fd4e985a42280256d6e003bb773/9b1d371c35216248c12578b9003e0a8f/$FILE/ST11932.CS11.DOC" TargetMode="External"/><Relationship Id="rId132" Type="http://schemas.openxmlformats.org/officeDocument/2006/relationships/hyperlink" Target="http://domino2.psp.cz/Dul/councilPSP.nsf/05487fd4e985a42280256d6e003bb773/1f4dfcb458587c9dc12578bf00133981/$FILE/ST12141.CS11.DOC" TargetMode="External"/><Relationship Id="rId133" Type="http://schemas.openxmlformats.org/officeDocument/2006/relationships/hyperlink" Target="http://domino2.psp.cz/Dul/councilPSP.nsf/05487fd4e985a42280256d6e003bb773/7254142a69989ce8c12578c7003f5137/$FILE/ST12470.CS11.DOC" TargetMode="External"/><Relationship Id="rId134" Type="http://schemas.openxmlformats.org/officeDocument/2006/relationships/hyperlink" Target="http://domino2.psp.cz/Dul/councilPSP.nsf/05487fd4e985a42280256d6e003bb773/c078bb9977db617bc12578d5003728e9/$FILE/ST13074.CS11.DOC" TargetMode="External"/><Relationship Id="rId135" Type="http://schemas.openxmlformats.org/officeDocument/2006/relationships/hyperlink" Target="http://domino2.psp.cz/Dul/councilPSP.nsf/05487fd4e985a42280256d6e003bb773/738c06eb2a53c7e2c12578d1003c1b1f/$FILE/ST12957.CS11.DOC" TargetMode="External"/><Relationship Id="rId136" Type="http://schemas.openxmlformats.org/officeDocument/2006/relationships/hyperlink" Target="http://domino2.psp.cz/Dul/councilPSP.nsf/05487fd4e985a42280256d6e003bb773/2c1dbe176c0daee1c12578d8004096ff/$FILE/ST13201.CS11.DOC" TargetMode="External"/><Relationship Id="rId137" Type="http://schemas.openxmlformats.org/officeDocument/2006/relationships/hyperlink" Target="http://domino2.psp.cz/Dul/councilPSP.nsf/05487fd4e985a42280256d6e003bb773/f01a49a6a00e143fc12578df00500f1a/$FILE/ST13253.CS11.DOC" TargetMode="External"/><Relationship Id="rId138" Type="http://schemas.openxmlformats.org/officeDocument/2006/relationships/hyperlink" Target="http://domino2.psp.cz/Dul/councilPSP.nsf/05487fd4e985a42280256d6e003bb773/2787bfd8ad198eb7c12578e3004a9193/$FILE/ST13254.CS11.DOC" TargetMode="External"/><Relationship Id="rId139" Type="http://schemas.openxmlformats.org/officeDocument/2006/relationships/hyperlink" Target="http://domino2.psp.cz/Dul/councilPSP.nsf/05487fd4e985a42280256d6e003bb773/13c70c3b0ef97ddcc12578c7003f519a/$FILE/ST12635.CS11.DOC" TargetMode="External"/><Relationship Id="rId140" Type="http://schemas.openxmlformats.org/officeDocument/2006/relationships/hyperlink" Target="http://domino2.psp.cz/Dul/councilPSP.nsf/05487fd4e985a42280256d6e003bb773/014ef70a57992068c12578d80056bec3/$FILE/ST13189.CS11.DOC" TargetMode="External"/><Relationship Id="rId141" Type="http://schemas.openxmlformats.org/officeDocument/2006/relationships/hyperlink" Target="http://domino2.psp.cz/Dul/councilPSP.nsf/05487fd4e985a42280256d6e003bb773/7b4c6c47315b89e8c12578ab0052cfe2/$FILE/ST11471.CS11.DOC" TargetMode="External"/><Relationship Id="rId142" Type="http://schemas.openxmlformats.org/officeDocument/2006/relationships/hyperlink" Target="http://domino2.psp.cz/Dul/councilPSP.nsf/05487fd4e985a42280256d6e003bb773/bd65777363114f8fc12578af0035e30f/$FILE/ST11491.CS11.DOC" TargetMode="External"/><Relationship Id="rId143" Type="http://schemas.openxmlformats.org/officeDocument/2006/relationships/hyperlink" Target="http://domino2.psp.cz/Dul/councilPSP.nsf/05487fd4e985a42280256d6e003bb773/7471f2b76da67a2ec12578bc0057a997/$FILE/ST12038.CS11.DOC" TargetMode="External"/><Relationship Id="rId144" Type="http://schemas.openxmlformats.org/officeDocument/2006/relationships/hyperlink" Target="http://domino2.psp.cz/Dul/councilPSP.nsf/05487fd4e985a42280256d6e003bb773/751734818279cf3bc12578c70044e536/$FILE/ST12408.CS11.DOC" TargetMode="External"/><Relationship Id="rId145" Type="http://schemas.openxmlformats.org/officeDocument/2006/relationships/hyperlink" Target="http://domino2.psp.cz/Dul/councilPSP.nsf/05487fd4e985a42280256d6e003bb773/55730952e73b4a8cc12578c500524491/$FILE/ST12566.CS11.DOC" TargetMode="External"/><Relationship Id="rId146" Type="http://schemas.openxmlformats.org/officeDocument/2006/relationships/hyperlink" Target="http://domino2.psp.cz/Dul/councilPSP.nsf/05487fd4e985a42280256d6e003bb773/dbdc1c4d3bc77c6cc12578aa00576a19/$FILE/ST10794.CS11.DOC" TargetMode="External"/><Relationship Id="rId147" Type="http://schemas.openxmlformats.org/officeDocument/2006/relationships/hyperlink" Target="http://domino2.psp.cz/Dul/councilPSP.nsf/05487fd4e985a42280256d6e003bb773/45a86a29e9bffb0fc12578a200365657/$FILE/ST11012.CS11.DOC" TargetMode="External"/><Relationship Id="rId148" Type="http://schemas.openxmlformats.org/officeDocument/2006/relationships/hyperlink" Target="http://domino2.psp.cz/Dul/councilPSP.nsf/05487fd4e985a42280256d6e003bb773/65d14eb8902cba90c12578cd0052a90e/$FILE/ST12793.CS11.DOC" TargetMode="External"/><Relationship Id="rId149" Type="http://schemas.openxmlformats.org/officeDocument/2006/relationships/hyperlink" Target="http://domino2.psp.cz/Dul/councilPSP.nsf/05487fd4e985a42280256d6e003bb773/79815b363162ed6fc12578ab003cb8e1/$FILE/ST11473.CS11.DOC" TargetMode="External"/><Relationship Id="rId150" Type="http://schemas.openxmlformats.org/officeDocument/2006/relationships/hyperlink" Target="http://domino2.psp.cz/Dul/councilPSP.nsf/05487fd4e985a42280256d6e003bb773/e9ec20d8060eb00cc12578ab00584fd1/$FILE/ST11493.CS11.DOC" TargetMode="External"/><Relationship Id="rId151" Type="http://schemas.openxmlformats.org/officeDocument/2006/relationships/hyperlink" Target="http://domino2.psp.cz/Dul/councilPSP.nsf/05487fd4e985a42280256d6e003bb773/5501285c4a80bf47c12578b90032f65a/$FILE/ST12048.CS11.DOC" TargetMode="External"/><Relationship Id="rId152" Type="http://schemas.openxmlformats.org/officeDocument/2006/relationships/hyperlink" Target="http://domino2.psp.cz/Dul/councilPSP.nsf/05487fd4e985a42280256d6e003bb773/63ef6a8f68d2c407c12578c0003b61e2/$FILE/ST12146.CS11.DOC" TargetMode="External"/><Relationship Id="rId153" Type="http://schemas.openxmlformats.org/officeDocument/2006/relationships/hyperlink" Target="http://domino2.psp.cz/Dul/councilPSP.nsf/05487fd4e985a42280256d6e003bb773/194414133b4084a2c12578cb00348155/$FILE/ST12600.CS11.DOC" TargetMode="External"/><Relationship Id="rId154" Type="http://schemas.openxmlformats.org/officeDocument/2006/relationships/hyperlink" Target="http://domino2.psp.cz/Dul/councilPSP.nsf/05487fd4e985a42280256d6e003bb773/5d4bfc0a63c4f9f1c12578d2002d8c11/$FILE/ST13038.CS11.DOC" TargetMode="External"/><Relationship Id="rId155" Type="http://schemas.openxmlformats.org/officeDocument/2006/relationships/hyperlink" Target="http://domino2.psp.cz/Dul/councilPSP.nsf/05487fd4e985a42280256d6e003bb773/5669c739b1dc5e9ec12578b700521763/$FILE/ST11947.CS11.DOC" TargetMode="External"/><Relationship Id="rId156" Type="http://schemas.openxmlformats.org/officeDocument/2006/relationships/hyperlink" Target="http://domino2.psp.cz/Dul/councilPSP.nsf/05487fd4e985a42280256d6e003bb773/0ef59cf6970fa350c12578e3004a910c/$FILE/ST13395.CS11.DOC" TargetMode="External"/><Relationship Id="rId157" Type="http://schemas.openxmlformats.org/officeDocument/2006/relationships/hyperlink" Target="http://domino2.psp.cz/Dul/councilPSP.nsf/05487fd4e985a42280256d6e003bb773/1f4ad73237ef38c5c12578aa0030b144/$FILE/ST11263.CS11.DOC" TargetMode="External"/><Relationship Id="rId158" Type="http://schemas.openxmlformats.org/officeDocument/2006/relationships/hyperlink" Target="http://domino2.psp.cz/Dul/councilPSP.nsf/05487fd4e985a42280256d6e003bb773/0139ba12781e761ac12578cc004bcbef/$FILE/ST11845.CS11.DOC" TargetMode="External"/><Relationship Id="rId159" Type="http://schemas.openxmlformats.org/officeDocument/2006/relationships/hyperlink" Target="http://domino2.psp.cz/Dul/councilPSP.nsf/05487fd4e985a42280256d6e003bb773/8ab65de1340ac1e0c12578d300506d2a/$FILE/ST13016.CS11.DOC" TargetMode="External"/><Relationship Id="rId160" Type="http://schemas.openxmlformats.org/officeDocument/2006/relationships/hyperlink" Target="http://domino2.psp.cz/Dul/councilPSP.nsf/05487fd4e985a42280256d6e003bb773/01c0775574b1ea2dc12578ce003e5028/$FILE/ST12857.CS11.DOC" TargetMode="External"/><Relationship Id="rId161" Type="http://schemas.openxmlformats.org/officeDocument/2006/relationships/hyperlink" Target="http://domino2.psp.cz/Dul/councilPSP.nsf/05487fd4e985a42280256d6e003bb773/647dddfd22da238ec12578a200472176/$FILE/ST11041.EN11.DOC" TargetMode="External"/><Relationship Id="rId162" Type="http://schemas.openxmlformats.org/officeDocument/2006/relationships/hyperlink" Target="http://domino2.psp.cz/Dul/councilPSP.nsf/05487fd4e985a42280256d6e003bb773/96b94299ee93672fc12578cc003b4021/$FILE/ST12666.CS11.DOC" TargetMode="External"/><Relationship Id="rId163" Type="http://schemas.openxmlformats.org/officeDocument/2006/relationships/hyperlink" Target="http://domino2.psp.cz/Dul/councilPSP.nsf/05487fd4e985a42280256d6e003bb773/bb74b7c2e9e34e9cc12578d5004d6e9a/$FILE/ST13207.CS11.DOC" TargetMode="External"/><Relationship Id="rId164" Type="http://schemas.openxmlformats.org/officeDocument/2006/relationships/hyperlink" Target="http://domino2.psp.cz/Dul/councilPSP.nsf/05487fd4e985a42280256d6e003bb773/91318823b7158a50c12578f400549cc1/$FILE/ST13505.CS11.DOC" TargetMode="External"/><Relationship Id="rId165" Type="http://schemas.openxmlformats.org/officeDocument/2006/relationships/hyperlink" Target="http://domino2.psp.cz/Dul/councilPSP.nsf/05487fd4e985a42280256d6e003bb773/21a9184ae06210d1c12578cb002eedc7/$FILE/ST12668.CS11.DOC" TargetMode="External"/><Relationship Id="rId166" Type="http://schemas.openxmlformats.org/officeDocument/2006/relationships/hyperlink" Target="http://domino2.psp.cz/Dul/councilPSP.nsf/05487fd4e985a42280256d6e003bb773/2ac31b163b7fa931c12578bf004ff995/$FILE/ST12300.CS11.DOC" TargetMode="External"/><Relationship Id="rId167" Type="http://schemas.openxmlformats.org/officeDocument/2006/relationships/hyperlink" Target="http://domino2.psp.cz/Dul/councilPSP.nsf/05487fd4e985a42280256d6e003bb773/0e6766ba0182cc8cc12578d100310744/$FILE/ST12989.CS11.DOC" TargetMode="External"/><Relationship Id="rId168" Type="http://schemas.openxmlformats.org/officeDocument/2006/relationships/footer" Target="footer4.xml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eTabulky0033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9:59:00Z</dcterms:created>
  <dc:creator>Adamcova Olga</dc:creator>
  <dc:description/>
  <dc:language>en-US</dc:language>
  <cp:lastModifiedBy>Koubova Blanka</cp:lastModifiedBy>
  <cp:lastPrinted>2011-08-31T15:51:00Z</cp:lastPrinted>
  <dcterms:modified xsi:type="dcterms:W3CDTF">2011-09-01T13:04:00Z</dcterms:modified>
  <cp:revision>36</cp:revision>
  <dc:subject/>
  <dc:title>Parlament České republiky</dc:title>
</cp:coreProperties>
</file>