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2. schůze 18. srp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V tohoto usnesení (kategorie IV.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ristýna Kočí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56</w:t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Výboru pro právní otázky a lidská práva PS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9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Podvýboru PS RE pro dodržování závazků a povinností členskými zeměmi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7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Výboru pro sociální, zdravotní a rodinné otázky PS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3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3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dri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Podvýboru pro energetickou bezpečnost a bezpečnost životního prostředí PS N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 Ohlí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10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1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horvatsko, Dubrovník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pravidelném Podzimním zasedání PS OB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1766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k usnesení č. 156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9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4. – 6.9. 2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předsedů zahraničních výborů  parlamentů členských a kandidátských zemí EU a zástupců EP (COFACC) ve Varšav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R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19.9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8. – 19.9. 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tkání předsedů rozpočtových výborů parlamentů členských a kandidátských zemí EU a zástupců EP ve Varšav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624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k usnesení č. 156</w:t>
      </w:r>
    </w:p>
    <w:p>
      <w:pPr>
        <w:pStyle w:val="Normal"/>
        <w:tabs>
          <w:tab w:val="clear" w:pos="708"/>
          <w:tab w:val="left" w:pos="11766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ind w:left="12191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842"/>
        <w:gridCol w:w="1843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Gazd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4.9. 20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3. – 14.9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předsedkyně PSP s delegac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tlumočení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V k usnesení č. 156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ind w:left="13452" w:hanging="0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 xml:space="preserve">      </w:t>
      </w: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odrá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9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5. – 16.9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ov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rozhlasové debatě o úloze zahraniční mise KFOR organizované Českým rozhlasem na základně české a slovenské mise KFOR v Šajkovac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H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Hojd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4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 – 5.10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3. mezinárodním setkání členů parlamentů pořádaném v rámci 62. mezinárodního astronautického kongresu (IAC 2011) v Kapském Městě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V k usnesení č. 15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NS Uong Chu Luu s delegací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tnam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1.9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VSR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rámci oficiálního programu, místní doprava, tlumočení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Parlamentu L. Bebič s delegací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rvat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3.9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PSP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Zahraničního výboru PS A. Korodi s delegací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umu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– 7.10. 2011 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partnerských výborů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rámci oficiálního programu, místní doprava, ubytová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09:00Z</dcterms:created>
  <dc:creator>Spurná</dc:creator>
  <dc:description/>
  <dc:language>en-US</dc:language>
  <cp:lastModifiedBy>Martina Spurná</cp:lastModifiedBy>
  <cp:lastPrinted>2011-08-18T15:40:00Z</cp:lastPrinted>
  <dcterms:modified xsi:type="dcterms:W3CDTF">2011-08-18T13:40:00Z</dcterms:modified>
  <cp:revision>6</cp:revision>
  <dc:subject/>
  <dc:title>Usnesení ORGVu č. 156 z 32. schůze 18.8.2011</dc:title>
</cp:coreProperties>
</file>