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8. srp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96/2008 Sb., o zajištění jakosti a bezpečnosti lidských tkání a buněk určených k použití u člověka a o změně souvisejících zákonů (zákon o lidských tkáních a buňkách), ve znění pozdějších předpisů /sněmovní tisk 42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eronýma Tejce, Bohuslava Sobotky a dalších na vydání zákona, kterým se mění zákon č. 40/2009 Sb., trestní zákoník, ve znění zákona č. 306/2009 Sb. /sněmovní tisk 428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Návrh poslanců Waltera Bartoše, Anny Putnové a Milana Šťovíčka na vydání zákona, kterým se mění zákon č. 130/2002 Sb., o podpoře výzkumu, experimentálního vývoje a inovací z veřejných prostředků a o změně některých souvisejících zákonů (zákon o podpoře výzkumu, experimentálního vývoje a inovací), ve znění pozdějších předpisů /sněmovní tisk 429/ (jednání podle § 90 odst. 2) 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, kterým se předkládá Parlamentu České republiky k vyslovení souhlasu s ratifikací Smlouva mezi Českou republikou a Kyperskou republikou o výměně a vzájemné ochraně utajovaných informací, podepsaná v Nikósii dne 9. června 2011 /sněmovní tisk 43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Ivany Řápkové, Zbyňka Stanjury, Petra Gazdíka, Stanislava Polčáka, Martina Vacka, Jany Suché a dalších na vydání zákona, kterým se mění zákon č. 200/1990 Sb., o přestupcích, ve znění pozdějších předpisů, a zákon č. 40/2009 Sb., trestní zákoník, ve znění zákona č. 306/2009 Sb. /sněmovní tisk 43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lenskými státy Evropské unie zasedajícími v Radě o ochraně utajovaných informací vyměňovaných v zájmu Evropské unie, podepsaná v Bruselu dne 4. května 2011 /sněmovní tisk 43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95/1999 Sb., o podmínkách převodu zemědělských a lesních pozemků z vlastnictví státu na jiné osoby a o změně zákona č. 569/1991 Sb., o Pozemkovém fondu České republiky, ve znění pozdějších předpisů, a zákona č. 357/1992 Sb., o dani dědické, dani darovací a dani z převodu nemovitostí, ve znění pozdějších předpisů, ve znění pozdějších předpisů /sněmovní tisk 43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Nagojsko-kualalumpurského doplňkového protokolu o odpovědnosti a náhradě škod ke Cartagenskému protokolu o biologické bezpečnosti /sněmovní tisk 436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, kterým se předkládá Parlamentu České republiky k vyslovení souhlasu s ratifikací Dohoda mezi Českou republikou a Organizací pro zákaz chemických zbraní o výsadách a imunitách Organizace pro zákaz chemických zbraní, podepsaná dne 15. června 2011 v Haagu /sněmovní tisk 43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87/2006 Sb., o nemocenském pojištění, ve znění pozdějších předpisů, a některé další zákony /sněmovní tisk 44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79/2006 Sb., o ověřování a uznávání výsledků dalšího vzdělávání a o změně některých zákonů (zákon o uznávání výsledků dalšího vzdělávání), ve znění pozdějších předpisů, a další související zákony /sněmovní tisk 44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435/2004 Sb., o zaměstnanosti, ve znění pozdějších předpisů, a další související zákony /sněmovní tisk 444/ (jednání podle § 90 odst. 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látkách, které poškozují ozonovou vrstvu, a o fluorovaných skleníkových plynech /sněmovní tisk 44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ochraně ovzduší /sněmovní tisk 44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Finanční správě České republiky /sněmovní tisk 45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některé zákony v souvislosti s přijetím zákona o Finanční správě České republiky /sněmovní tisk 45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Celní správě České republiky /sněmovní tisk 45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některé zákony v souvislosti s přijetím zákona o Celní správě České republiky /sněmovní tisk 453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49:00Z</dcterms:created>
  <dc:creator>Spurná</dc:creator>
  <dc:description/>
  <dc:language>en-US</dc:language>
  <cp:lastModifiedBy>Martina Spurná</cp:lastModifiedBy>
  <cp:lastPrinted>2011-08-18T15:39:00Z</cp:lastPrinted>
  <dcterms:modified xsi:type="dcterms:W3CDTF">2011-08-18T13:40:00Z</dcterms:modified>
  <cp:revision>5</cp:revision>
  <dc:subject/>
  <dc:title>Usnesení ORGVu č. 153 z 32. schůze 18.8.2011</dc:title>
</cp:coreProperties>
</file>