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PARLAMENT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V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50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ce Vladimíra Doležal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k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e dne ..........2003,</w:t>
      </w:r>
    </w:p>
    <w:p>
      <w:pPr>
        <w:pStyle w:val="Zkladntext3"/>
        <w:rPr>
          <w:sz w:val="28"/>
        </w:rPr>
      </w:pPr>
      <w:r>
        <w:rPr>
          <w:sz w:val="28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kterým se mění zákon č. 16/1993 Sb., o dani silniční, ve znění pozdějších předpisů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ÁST PRVNÍ</w:t>
      </w:r>
    </w:p>
    <w:p>
      <w:pPr>
        <w:pStyle w:val="Heading2"/>
        <w:rPr>
          <w:caps/>
        </w:rPr>
      </w:pPr>
      <w:r>
        <w:rPr>
          <w:caps/>
        </w:rPr>
        <w:t>Změna zákona o dani silničn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3"/>
        <w:rPr/>
      </w:pPr>
      <w:r>
        <w:rPr/>
        <w:t>Čl. I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Zákon č. 16/1993 Sb., o dani silniční, ve znění zákona č. 302/1994 Sb., zákona č. 243/1994 Sb., zákona č. 143/1996 Sb., zákona č. 61/1998 Sb., zákona č. 241/2000 Sb., zákona č. 303/2000 Sb., zákona č. 492/2000 Sb., zákona č. 493/2001 Sb. a zákona č. 207/2002 Sb. se mě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V § 2 odstavec 1 včetně poznámek pod čarou č. 1), 1a) a 1b) zní:</w:t>
      </w:r>
    </w:p>
    <w:p>
      <w:pPr>
        <w:pStyle w:val="TextBody"/>
        <w:rPr/>
      </w:pPr>
      <w:r>
        <w:rPr/>
        <w:tab/>
        <w:t>„(1) Předmětem daně silniční (dále jen „daň) jsou silniční motorová vozidla</w:t>
      </w:r>
      <w:r>
        <w:rPr>
          <w:vertAlign w:val="superscript"/>
        </w:rPr>
        <w:t>1)</w:t>
      </w:r>
      <w:r>
        <w:rPr/>
        <w:t xml:space="preserve"> a jejich přípojná vozidla</w:t>
      </w:r>
      <w:r>
        <w:rPr>
          <w:vertAlign w:val="superscript"/>
        </w:rPr>
        <w:t>1)</w:t>
      </w:r>
      <w:r>
        <w:rPr/>
        <w:t xml:space="preserve"> (dále jen „vozidla“) registrovaná a provozovaná v České republice, jsou-li používaná k podnikání</w:t>
      </w:r>
      <w:r>
        <w:rPr>
          <w:vertAlign w:val="superscript"/>
        </w:rPr>
        <w:t>1a)</w:t>
      </w:r>
      <w:r>
        <w:rPr/>
        <w:t xml:space="preserve"> nebo k jiné samostatné výdělečné činnosti</w:t>
      </w:r>
      <w:r>
        <w:rPr>
          <w:vertAlign w:val="superscript"/>
        </w:rPr>
        <w:t>1b)</w:t>
      </w:r>
      <w:r>
        <w:rPr/>
        <w:t xml:space="preserve"> (dále jen „podnikání“) nebo jsou používána v přímé souvislosti s podnikáním anebo k činnostem, z nichž plynoucí příjmy jsou předmětem daně z příjmů u subjektů nezaložených za účelem podnikání podle zvláštního právního předpisu.</w:t>
      </w:r>
      <w:r>
        <w:rPr>
          <w:vertAlign w:val="superscript"/>
        </w:rPr>
        <w:t xml:space="preserve">1b) </w:t>
      </w:r>
      <w:r>
        <w:rPr/>
        <w:t>Bez ohledu na to, zda jsou používána k podnikání, jsou předmětem daně vozidla s největší povolenou hmotností alespoň 12 tun určená výlučně k přepravě nákladů a registrovaná v České republice.</w:t>
      </w:r>
    </w:p>
    <w:p>
      <w:pPr>
        <w:pStyle w:val="TextBody"/>
        <w:rPr/>
      </w:pPr>
      <w:r>
        <w:rPr/>
        <w:t>---------------------</w:t>
      </w:r>
    </w:p>
    <w:p>
      <w:pPr>
        <w:pStyle w:val="TextBody"/>
        <w:ind w:left="705" w:hanging="705"/>
        <w:rPr/>
      </w:pPr>
      <w:r>
        <w:rPr>
          <w:vertAlign w:val="superscript"/>
        </w:rPr>
        <w:t>1)</w:t>
      </w:r>
      <w:r>
        <w:rPr/>
        <w:tab/>
      </w:r>
      <w:r>
        <w:rPr>
          <w:sz w:val="20"/>
        </w:rPr>
        <w:t>Zákon č. 56/2001 Sb., o podmínkách provozu vozidel na pozemních komunikacích a o změně zákona č. 168/1999 Sb., o pojištění odpovědnosti za škodu způsobenou provozem vozidla a o změně některých souvisejících zákonů (zákon o pojištění odpovědnosti z provozu vozidla), ve znění zákona č. 307/1999 Sb., ve znění pozdějších předpisů.</w:t>
      </w:r>
    </w:p>
    <w:p>
      <w:pPr>
        <w:pStyle w:val="TextBody"/>
        <w:ind w:left="705" w:hanging="705"/>
        <w:rPr/>
      </w:pPr>
      <w:r>
        <w:rPr>
          <w:vertAlign w:val="superscript"/>
        </w:rPr>
        <w:t>1a)</w:t>
      </w:r>
      <w:r>
        <w:rPr/>
        <w:tab/>
      </w:r>
      <w:r>
        <w:rPr>
          <w:sz w:val="20"/>
        </w:rPr>
        <w:t>§ 2 obchodního zákoníku, § 7 zákona č. 586/1992 Sb., o daních z příjmů, ve znění pozdějších předpisů.</w:t>
      </w:r>
    </w:p>
    <w:p>
      <w:pPr>
        <w:pStyle w:val="TextBody"/>
        <w:ind w:left="705" w:hanging="705"/>
        <w:rPr/>
      </w:pPr>
      <w:r>
        <w:rPr>
          <w:vertAlign w:val="superscript"/>
        </w:rPr>
        <w:t>1b)</w:t>
        <w:tab/>
      </w:r>
      <w:r>
        <w:rPr>
          <w:sz w:val="20"/>
        </w:rPr>
        <w:t>§ 18 odst. 3 a následující zákona č. 586/1992 Sb., ve znění pozdějších předpisů.“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 § 2 odst. 2 se na konci písmene b) tečka nahrazuje čárkou a doplňuje písmeno c), které zní:</w:t>
      </w:r>
    </w:p>
    <w:p>
      <w:pPr>
        <w:pStyle w:val="Normal"/>
        <w:rPr/>
      </w:pPr>
      <w:r>
        <w:rPr/>
        <w:t>„</w:t>
      </w:r>
      <w:r>
        <w:rPr/>
        <w:t>c) tahače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 § 3 se písmeno c) včetně poznámky pod čarou č. 3a) zrušuje.</w:t>
      </w:r>
    </w:p>
    <w:p>
      <w:pPr>
        <w:pStyle w:val="Normal"/>
        <w:rPr/>
      </w:pPr>
      <w:r>
        <w:rPr/>
        <w:t>Dosavadní písmena d) až g) se označují jako písmena c) až 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 § 4 odst. 1 písm. b) se slova „registrované v zahraničí na území České republiky nebo vozidla“ zruš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 § 6 odst. 2 zní:</w:t>
      </w:r>
    </w:p>
    <w:p>
      <w:pPr>
        <w:pStyle w:val="Normal"/>
        <w:rPr/>
      </w:pPr>
      <w:r>
        <w:rPr/>
        <w:t>„</w:t>
      </w:r>
      <w:r>
        <w:rPr/>
        <w:t>(2) Roční sazba daně ze základu daně podle § 5 písm. b) a c) či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očtu náprav</w:t>
        <w:tab/>
        <w:t>hmotnosti</w:t>
      </w:r>
    </w:p>
    <w:p>
      <w:pPr>
        <w:pStyle w:val="Normal"/>
        <w:rPr/>
      </w:pPr>
      <w:r>
        <w:rPr/>
        <w:t>1 náprava</w:t>
      </w:r>
    </w:p>
    <w:p>
      <w:pPr>
        <w:pStyle w:val="Normal"/>
        <w:ind w:firstLine="708"/>
        <w:rPr/>
      </w:pPr>
      <w:r>
        <w:rPr/>
        <w:tab/>
        <w:tab/>
        <w:t>do 1 tuny</w:t>
        <w:tab/>
        <w:tab/>
        <w:tab/>
        <w:t xml:space="preserve">  1 800 Kč</w:t>
      </w:r>
    </w:p>
    <w:p>
      <w:pPr>
        <w:pStyle w:val="Normal"/>
        <w:rPr/>
      </w:pPr>
      <w:r>
        <w:rPr/>
        <w:tab/>
        <w:tab/>
        <w:tab/>
        <w:t>nad 1 t do 2 t</w:t>
        <w:tab/>
        <w:tab/>
        <w:tab/>
        <w:t xml:space="preserve">  2 700 Kč</w:t>
      </w:r>
    </w:p>
    <w:p>
      <w:pPr>
        <w:pStyle w:val="Normal"/>
        <w:rPr/>
      </w:pPr>
      <w:r>
        <w:rPr/>
        <w:tab/>
        <w:tab/>
        <w:tab/>
        <w:t>nad 2 t do 3,5 t</w:t>
        <w:tab/>
        <w:tab/>
        <w:t xml:space="preserve">  3 900 Kč</w:t>
      </w:r>
    </w:p>
    <w:p>
      <w:pPr>
        <w:pStyle w:val="Normal"/>
        <w:rPr/>
      </w:pPr>
      <w:r>
        <w:rPr/>
        <w:tab/>
        <w:tab/>
        <w:tab/>
        <w:t>nad 3,5 t do 6,5 t</w:t>
        <w:tab/>
        <w:tab/>
        <w:t xml:space="preserve">  6 900 Kč</w:t>
      </w:r>
    </w:p>
    <w:p>
      <w:pPr>
        <w:pStyle w:val="Normal"/>
        <w:rPr/>
      </w:pPr>
      <w:r>
        <w:rPr/>
        <w:tab/>
        <w:tab/>
        <w:tab/>
        <w:t>nad 6,5 t do 8 t</w:t>
        <w:tab/>
        <w:tab/>
        <w:t xml:space="preserve">  8 400 Kč</w:t>
      </w:r>
    </w:p>
    <w:p>
      <w:pPr>
        <w:pStyle w:val="Normal"/>
        <w:rPr/>
      </w:pPr>
      <w:r>
        <w:rPr/>
        <w:tab/>
        <w:tab/>
        <w:tab/>
        <w:t>nad 8 t</w:t>
        <w:tab/>
        <w:tab/>
        <w:tab/>
        <w:tab/>
        <w:t xml:space="preserve">  9 6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ápravy</w:t>
      </w:r>
    </w:p>
    <w:p>
      <w:pPr>
        <w:pStyle w:val="Normal"/>
        <w:rPr/>
      </w:pPr>
      <w:r>
        <w:rPr/>
        <w:tab/>
        <w:tab/>
        <w:tab/>
        <w:t>do 1 tuny</w:t>
        <w:tab/>
        <w:tab/>
        <w:tab/>
        <w:t xml:space="preserve">  1 800 Kč</w:t>
      </w:r>
    </w:p>
    <w:p>
      <w:pPr>
        <w:pStyle w:val="Normal"/>
        <w:rPr/>
      </w:pPr>
      <w:r>
        <w:rPr/>
        <w:tab/>
        <w:tab/>
        <w:tab/>
        <w:t>nad 1 t do 3,5 t</w:t>
        <w:tab/>
        <w:tab/>
        <w:t xml:space="preserve">  3 600 Kč</w:t>
      </w:r>
    </w:p>
    <w:p>
      <w:pPr>
        <w:pStyle w:val="Normal"/>
        <w:rPr/>
      </w:pPr>
      <w:r>
        <w:rPr/>
        <w:tab/>
        <w:tab/>
        <w:tab/>
        <w:t>nad 3,5 t do 6,5 t</w:t>
        <w:tab/>
        <w:tab/>
        <w:t xml:space="preserve">  6 000 Kč</w:t>
      </w:r>
    </w:p>
    <w:p>
      <w:pPr>
        <w:pStyle w:val="Normal"/>
        <w:rPr/>
      </w:pPr>
      <w:r>
        <w:rPr/>
        <w:tab/>
        <w:tab/>
        <w:tab/>
        <w:t>nad 6,5 t do 11 t</w:t>
        <w:tab/>
        <w:tab/>
        <w:t xml:space="preserve">  8 400 Kč</w:t>
      </w:r>
    </w:p>
    <w:p>
      <w:pPr>
        <w:pStyle w:val="Normal"/>
        <w:rPr/>
      </w:pPr>
      <w:r>
        <w:rPr/>
        <w:tab/>
        <w:tab/>
        <w:tab/>
        <w:t>nad 11 t</w:t>
        <w:tab/>
        <w:tab/>
        <w:tab/>
        <w:t>10 800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 nápravy</w:t>
      </w:r>
    </w:p>
    <w:p>
      <w:pPr>
        <w:pStyle w:val="Normal"/>
        <w:rPr/>
      </w:pPr>
      <w:r>
        <w:rPr/>
        <w:tab/>
        <w:tab/>
        <w:tab/>
        <w:t>do 1 tuny</w:t>
        <w:tab/>
        <w:tab/>
        <w:tab/>
        <w:t xml:space="preserve">  1 800 Kč</w:t>
      </w:r>
    </w:p>
    <w:p>
      <w:pPr>
        <w:pStyle w:val="Normal"/>
        <w:rPr/>
      </w:pPr>
      <w:r>
        <w:rPr/>
        <w:tab/>
        <w:tab/>
        <w:tab/>
        <w:t>nad 1 t do 3,5 t</w:t>
        <w:tab/>
        <w:tab/>
        <w:t xml:space="preserve">  2 400 Kč</w:t>
      </w:r>
    </w:p>
    <w:p>
      <w:pPr>
        <w:pStyle w:val="Normal"/>
        <w:rPr/>
      </w:pPr>
      <w:r>
        <w:rPr/>
        <w:tab/>
        <w:tab/>
        <w:tab/>
        <w:t>nad 3,5 t do 6,5 t</w:t>
        <w:tab/>
        <w:tab/>
        <w:t xml:space="preserve">  3 600 Kč</w:t>
      </w:r>
    </w:p>
    <w:p>
      <w:pPr>
        <w:pStyle w:val="Normal"/>
        <w:rPr/>
      </w:pPr>
      <w:r>
        <w:rPr/>
        <w:tab/>
        <w:tab/>
        <w:tab/>
        <w:t>nad 6,5 t do 11 t</w:t>
        <w:tab/>
        <w:tab/>
        <w:t xml:space="preserve">  7 200 Kč</w:t>
      </w:r>
    </w:p>
    <w:p>
      <w:pPr>
        <w:pStyle w:val="Normal"/>
        <w:rPr/>
      </w:pPr>
      <w:r>
        <w:rPr/>
        <w:tab/>
        <w:tab/>
        <w:tab/>
        <w:t>nad 11 t do 13 t</w:t>
        <w:tab/>
        <w:tab/>
        <w:t xml:space="preserve">  8 400 Kč</w:t>
      </w:r>
    </w:p>
    <w:p>
      <w:pPr>
        <w:pStyle w:val="Normal"/>
        <w:rPr/>
      </w:pPr>
      <w:r>
        <w:rPr/>
        <w:tab/>
        <w:tab/>
        <w:tab/>
        <w:t>nad 13 do 15 t</w:t>
        <w:tab/>
        <w:tab/>
        <w:tab/>
        <w:t>10 500 Kč</w:t>
      </w:r>
    </w:p>
    <w:p>
      <w:pPr>
        <w:pStyle w:val="Normal"/>
        <w:rPr/>
      </w:pPr>
      <w:r>
        <w:rPr/>
        <w:tab/>
        <w:tab/>
        <w:tab/>
        <w:t>nad 15 t do 17 t</w:t>
        <w:tab/>
        <w:tab/>
        <w:t>13 200 Kč</w:t>
      </w:r>
    </w:p>
    <w:p>
      <w:pPr>
        <w:pStyle w:val="Normal"/>
        <w:rPr/>
      </w:pPr>
      <w:r>
        <w:rPr/>
        <w:tab/>
        <w:tab/>
        <w:tab/>
        <w:t>nad 17 t do 19 t</w:t>
        <w:tab/>
        <w:tab/>
        <w:t>15 900 Kč</w:t>
      </w:r>
    </w:p>
    <w:p>
      <w:pPr>
        <w:pStyle w:val="Normal"/>
        <w:rPr/>
      </w:pPr>
      <w:r>
        <w:rPr/>
        <w:tab/>
        <w:tab/>
        <w:tab/>
        <w:t>nad 19 t</w:t>
        <w:tab/>
        <w:tab/>
        <w:tab/>
        <w:t>17 0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 více náprav</w:t>
        <w:tab/>
        <w:t>do 18 tun</w:t>
        <w:tab/>
        <w:tab/>
        <w:tab/>
        <w:t xml:space="preserve">  8 400 Kč</w:t>
      </w:r>
    </w:p>
    <w:p>
      <w:pPr>
        <w:pStyle w:val="Normal"/>
        <w:rPr/>
      </w:pPr>
      <w:r>
        <w:rPr/>
        <w:tab/>
        <w:tab/>
        <w:tab/>
        <w:t>nad 18 t do 21 t</w:t>
        <w:tab/>
        <w:tab/>
        <w:t>10 500 Kč</w:t>
      </w:r>
    </w:p>
    <w:p>
      <w:pPr>
        <w:pStyle w:val="Normal"/>
        <w:rPr/>
      </w:pPr>
      <w:r>
        <w:rPr/>
        <w:tab/>
        <w:tab/>
        <w:tab/>
        <w:t>nad 21 t do 25 t</w:t>
        <w:tab/>
        <w:tab/>
        <w:t>14 100 Kč</w:t>
      </w:r>
    </w:p>
    <w:p>
      <w:pPr>
        <w:pStyle w:val="Normal"/>
        <w:rPr/>
      </w:pPr>
      <w:r>
        <w:rPr/>
        <w:tab/>
        <w:tab/>
        <w:tab/>
        <w:t>nad 25 t</w:t>
        <w:tab/>
        <w:tab/>
        <w:tab/>
        <w:t>17 000 Kč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 § 6 odst. 6 zní:</w:t>
      </w:r>
    </w:p>
    <w:p>
      <w:pPr>
        <w:pStyle w:val="Normal"/>
        <w:rPr/>
      </w:pPr>
      <w:r>
        <w:rPr/>
        <w:t>„</w:t>
      </w:r>
      <w:r>
        <w:rPr/>
        <w:t>(6) U vozidel vyrobených nebo poprvé uvedených do provozu před 1. lednem 1993 se sazby daně podle odst. 2 zvyšují o 35 %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V § 6 se odstavce 7 až 11 zruš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§ 7 se zruš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V § 8 odstavec 1 včetně poznámky pod čarou č. 4c) zní:</w:t>
      </w:r>
    </w:p>
    <w:p>
      <w:pPr>
        <w:pStyle w:val="Normal"/>
        <w:rPr/>
      </w:pPr>
      <w:r>
        <w:rPr/>
        <w:tab/>
        <w:t xml:space="preserve">„(1) U vozidel vzniká daňová povinnost počínaje kalendářním měsícem, v němž byly  splněny rozhodné skutečnosti uvedené v § 2 odst. 1. Poplatníci daně z těchto vozidel podávají daňové přiznání podle § 15 u místně příslušného správce daně. </w:t>
      </w:r>
      <w:r>
        <w:rPr>
          <w:vertAlign w:val="superscript"/>
        </w:rPr>
        <w:t>4c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V § 8 se odstavec 3 včetně poznámky pod čarou č. 5) zruš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V § 10 odst. 5 se slova „odst. 1 písm. a) až g) zruš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V § 10 se odstavec 6 včetně poznámky pod čarou č. 6) zrušuje.</w:t>
      </w:r>
    </w:p>
    <w:p>
      <w:pPr>
        <w:pStyle w:val="Normal"/>
        <w:rPr/>
      </w:pPr>
      <w:r>
        <w:rPr/>
        <w:t>Dosavadní odstavec 7 se označuje jako odstavec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V § 13 se odstavec 2 zrušuje. Současně se zrušuje označení odstavc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V § 15 se odstavec 3 zruš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V § 17 se odstavec 2 zrušuje.</w:t>
      </w:r>
    </w:p>
    <w:p>
      <w:pPr>
        <w:pStyle w:val="Normal"/>
        <w:rPr/>
      </w:pPr>
      <w:r>
        <w:rPr/>
        <w:t>Dosavadní odstavce 3 a 4 se označují jako odstavce 2 a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ÁST DRUHÁ</w:t>
      </w:r>
    </w:p>
    <w:p>
      <w:pPr>
        <w:pStyle w:val="Heading4"/>
        <w:rPr>
          <w:sz w:val="24"/>
        </w:rPr>
      </w:pPr>
      <w:r>
        <w:rPr>
          <w:sz w:val="24"/>
        </w:rPr>
        <w:t>PŘECHODNÉ USTANOV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Čl.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Zákon o dani silniční se ve znění tohoto zákona použije poprvé za zdaňovací období roku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ÁST TŘET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Čl. I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Tento zákon nabývá účinnosti dnem jeho vyhlášení s výjimkou ustanovení bodů 1, 3, 4, 8, 9, 10, 11, 12, 13 a 14, které nabývají účinnosti dnem vstupu smlouvy o přistoupení České republiky k Evropské unii v plat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Důvodová zprá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  <w:t>I. Obecn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Uplynutím dne 31. prosince 2003 končí podle nyní platného zákon č. 16/1993 Sb.,o dani silniční, ve znění pozdějších předpisů, účinnost daňových zvýhodnění obsažená v § 6 pro vozidla splňující limity emisí ve výfukových plynech úrovně Euro 2 a Euro 3. Nebude-li tedy s účinností pro daňové období roku 2004 přijata novela citovaného zákona, skončí tím tato specifická stimulace dopravních firem k nákupům pro životní prostředí šetrnější, ale zároveň i dražší dopravní techniky. Pomocí této stimulace byla v minulých letech posilována konkurenční schopnost českých dopravců vůči dopravcům zahraničním, především se ale touto cestou částečně eliminovalo neustále se zvyšující daňové zatěžování silničních dopravců a to navíc způsobem kompatibilním s právem Evropské u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Prvním a hlavním důvodem předložení návrhu tohoto zákona je tedy harmonizace daňového zatížení tuzemských silničních dopravců a jejich vozidel se zatíženími, kterými podléhají dopravci a jejich vozidla v členských zemích Evropské unie. Návrh zákona upřednostňuje vozidla uvedená do provozu po 1. lednu 1993 (tzn. ta vozidla, která splňují již úrovně Euro 2 a Euro 3) tím, že vozidla starší zatěžuje zvýšením daně o 35 % (viz nová dikce § 6 odst. 6). Návrh připouští, aby na rozdíl od Směrnice 1999/62/EC o zpoplatnění těžkých nákladních vozidel za užívání infrastruktury zůstalo v České republice zachováno zdanění i osobních vozidel, určených pro podnikatelské účely a rovněž, aby dani silniční podléhala i silniční vozidla do 12 tun hmotnosti. Současně by přijetím navrhovaného zákona měla být alespoň zčásti obnovena rovnováha v celkovém zdanění silniční dopravy po zvýšení dálničních poplatků, zavedení elektronického mýta a po zvýšení spotřební daně z pohonných hmot. Po aktuálních změnách v českém právním řádu, které přinesly zvýšení poplatků za použití dálnic a rychlostních silnic, povinného ručení a spotřební daně z pohonných hmot je celkové daňové zatížení v silniční dopravě neúnosně a pro řadu dopravců jednoznačně likvidač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potřebu novelizovat zákon č. 16/1993 Sb., o dani silniční, upozorňovala v důvodové zprávě již předchozí novela zákona předložená jako poslanecká iniciativa ve 3. volebním období pod číslem tisku 955 (tato novela byla přijata dne 30. října 2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ruhým důvodem pro předložení novely je uvedení zákona o dani silniční do plného souladu s komunitárním právem Evropské unie tím, že se nebude nadále vztahovat na zahraniční automobily provozované na území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Předkladatelé navrhují Poslanecké sněmovně, aby s navrženým zákonem vyslovila souhlas již v prvém čtení podle § 90 odst. 2 zákona č. 90/1995 Sb., o jednacím řádu Poslanecké sněmovny, ve znění zákona č. 47/2000 Sb. Návrh na zrychlené projednání Poslaneckou sněmovnou navrhovatelé odůvodňují ukončením účinnosti daňového zvýhodnění vozidel splňujících limity ke dni 31. prosince 200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Navrhovaná právní úprava není v rozporu s ústavním pořádkem České republiky ani s komunitárním právem Evropské unie (zejména se jedná o Směrnici 1999/62/EC o zpoplatnění těžkých nákladních vozidel na užívání infrastruktury) či s mezinárodními smlouvami, kterými je Česká republika vázána. Oproti právnímu stavu podle stávajícího znění zákona o dani silniční platnému do 31. prosince 2003 nepředstavuje návrh novely žádné negativní dopady do státního rozpočtu.</w:t>
      </w:r>
    </w:p>
    <w:p>
      <w:pPr>
        <w:pStyle w:val="Heading6"/>
        <w:rPr/>
      </w:pPr>
      <w:r>
        <w:rPr/>
        <w:t>II. Zvláštní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 ČÁSTI PRVNÍ, k novelizačnímu bodu 1:</w:t>
      </w:r>
    </w:p>
    <w:p>
      <w:pPr>
        <w:pStyle w:val="Normal"/>
        <w:rPr/>
      </w:pPr>
      <w:r>
        <w:rPr/>
        <w:tab/>
        <w:t>Návrh novely stanoví, že předmětem daně silniční nadále nejsou tahače, které samotné, tedy bez příslušného návěsu, nejsou využitelné pro podnikání v silniční dopravě. Jsou-li opatřeny návěsem, pak jsou zpoplatněny daní silniční podle jednotlivých položek uvedených v § 6 odst.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 ČÁSTI PRVNÍ, k novelizačnímu bodu 5:</w:t>
      </w:r>
    </w:p>
    <w:p>
      <w:pPr>
        <w:pStyle w:val="Normal"/>
        <w:rPr/>
      </w:pPr>
      <w:r>
        <w:rPr/>
        <w:tab/>
        <w:t>Obdobně jako v současném znění zákona o dani silniční je přehled jednotlivých ročních sazeb daně vyjádřen formou tabulky postavené na principu rozlišení počtu náprav a největších povolených hmotností u vozidel (návěsů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 ČÁSTI PRVNÍ, k novelizačním bodům 3, 8, 9, 10, 11, 12, 13 a 14:</w:t>
      </w:r>
    </w:p>
    <w:p>
      <w:pPr>
        <w:pStyle w:val="TextBody"/>
        <w:rPr/>
      </w:pPr>
      <w:r>
        <w:rPr/>
        <w:tab/>
        <w:t xml:space="preserve">Navrhovaná právní úprava obsažená v těchto novelizačních bodech je promítnutím Směrnic EU do české právní úpravy daně silniční tak, aby byla zajištěna již plná kompatibilita našeho právního řádu s komunitárním právem EU. V uvedených novelizačních bodech se ruší ustanovení upravující silniční daň pro vozidla registrovaná v zahraničí a provozovaná přitom na území České republiky. V současné době silniční daň u těchto vozidel spravují orgány celní správy a zákon odlišně koncipuje výši daně. Úprava se ruší bez náhrady. Návrh nové právní úpravy je prakticky beze zbytku v souladu se sněmovním tiskem 465 (vládní návrh novely zákona č. 16/1993 Sb., o dani silniční, ve znění pozdějších předpisů)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 ČÁSTI PRVNÍ, k novelizačnímu bodu 6:</w:t>
      </w:r>
    </w:p>
    <w:p>
      <w:pPr>
        <w:pStyle w:val="Normal"/>
        <w:rPr/>
      </w:pPr>
      <w:r>
        <w:rPr/>
        <w:tab/>
        <w:t>Mění se způsob zvýhodnění moderních vozidel. Podle současného právního stavu jsou oproti sazbám uvedeným v tabulkách v § 6 odst. 1 a 2 procentuálně zvýhodněna vozidla splňující limity škodlivin ve výfukových plynech Euro 2 a Euro 3. Předložený návrh přichází s koncepcí odlišnou – tabulky platí v zásadě pro všechna provozovaná vozidla s tím, že vozidla vyrobená nebo poprvé uvedená do provozu před 1. lednem 1993 jsou znevýhodněna navýšením sazby daně o 35 %. Do takto navýšené sazby se dostanou vozidla nesplňující limit Euro 2 nebo limit Euro 3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 ČÁSTI PRVNÍ, k novelizačním bodům 4 a 15:</w:t>
      </w:r>
    </w:p>
    <w:p>
      <w:pPr>
        <w:pStyle w:val="Normal"/>
        <w:rPr/>
      </w:pPr>
      <w:r>
        <w:rPr/>
        <w:tab/>
        <w:t>Změnou popsanou v komentáři k předchozímu bodu pozbývá na významu zmocnění pro Ministerstvo dopravy k vydání prováděcí vyhlášky upravující limity úrovně Euro 3. Na základě tohoto zmocnění byla vydána vyhláška č. 488/2000 Sb., o limitech úrovně Euro 3 k provedení zákona č. 16/1993 Sb., o dani silniční, ve znění pozdějších předpisů. Případné zrušení vyhlášky je věcí ministerstva, které ji vydalo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 ČÁSTI DRUHÉ:</w:t>
      </w:r>
    </w:p>
    <w:p>
      <w:pPr>
        <w:pStyle w:val="Heading5"/>
        <w:rPr/>
      </w:pPr>
      <w:r>
        <w:rPr/>
        <w:tab/>
        <w:t xml:space="preserve">Naléhavost právní úpravy, resp. potřeba, aby byla předložená novelizace uplatňována již pro zdaňovací období roku 2004 vede k navržení téhož postupu, jaký byl úspěšně uplatněn již v případě jedné z předchozích novel tohoto zákona – viz zákon č. 493/2001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 ČÁSTI TŘETÍ:</w:t>
      </w:r>
    </w:p>
    <w:p>
      <w:pPr>
        <w:pStyle w:val="TextBody"/>
        <w:rPr/>
      </w:pPr>
      <w:r>
        <w:rPr/>
        <w:tab/>
        <w:t>Účinnost se navrhuje již dnem vyhlášení. Předkladatelé mají za to, že legisvakance v tomto případě není nezbyt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dimír  D o l e ž a l, v.r.</w:t>
      </w:r>
    </w:p>
    <w:p>
      <w:pPr>
        <w:pStyle w:val="Heading2"/>
        <w:rPr/>
      </w:pPr>
      <w:r>
        <w:rPr/>
        <w:t>Úplné znění návrhem dotčených ustanovení zákona č. 16/1993 Sb., o dani silniční, ve znění pozdějších předpisů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dan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strike/>
        </w:rPr>
        <w:t xml:space="preserve">(1) Předmětem daně silniční  (dále jen daň) jsou silniční motorová vozidla </w:t>
      </w:r>
      <w:r>
        <w:rPr>
          <w:strike/>
          <w:vertAlign w:val="superscript"/>
        </w:rPr>
        <w:t xml:space="preserve">1) </w:t>
      </w:r>
      <w:r>
        <w:rPr>
          <w:strike/>
        </w:rPr>
        <w:t xml:space="preserve"> a jejich přípojná vozidla (dále jen „vozidla“) registrovaná v České republice nebo v zahraničí, provozovaná na území České republiky, jsou-li používána nebo určena k podnikání </w:t>
      </w:r>
      <w:r>
        <w:rPr>
          <w:strike/>
          <w:vertAlign w:val="superscript"/>
        </w:rPr>
        <w:t>1a)</w:t>
      </w:r>
      <w:r>
        <w:rPr>
          <w:strike/>
        </w:rPr>
        <w:t xml:space="preserve"> nebo jsou používána v přímé souvislosti s podnikáním anebo k činnostem, z nichž plynoucí příjmy jsou předmětem daní z příjmů podle zvláštních právních předpisů </w:t>
      </w:r>
      <w:r>
        <w:rPr>
          <w:strike/>
          <w:vertAlign w:val="superscript"/>
        </w:rPr>
        <w:t>1b)</w:t>
      </w:r>
      <w:r>
        <w:rPr>
          <w:strike/>
        </w:rPr>
        <w:t xml:space="preserve"> nebo obdobných daní v zahraničí. Bez ohledu na to, zda jsou používána nebo určena k podnikání, jsou předmětem daně vozidla s celkovou hmotností alespoň 12 tun, registrovaná v České republice a určená výlučně k přepravě nákladů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ind w:firstLine="708"/>
        <w:rPr/>
      </w:pPr>
      <w:r>
        <w:rPr>
          <w:u w:val="single"/>
        </w:rPr>
        <w:t>(1) Předmětem daně silniční (dále jen „daň) jsou silniční motorová vozidla</w:t>
      </w:r>
      <w:r>
        <w:rPr>
          <w:u w:val="single"/>
          <w:vertAlign w:val="superscript"/>
        </w:rPr>
        <w:t>1)</w:t>
      </w:r>
      <w:r>
        <w:rPr>
          <w:u w:val="single"/>
        </w:rPr>
        <w:t xml:space="preserve"> a jejich přípojná vozidla</w:t>
      </w:r>
      <w:r>
        <w:rPr>
          <w:u w:val="single"/>
          <w:vertAlign w:val="superscript"/>
        </w:rPr>
        <w:t>1)</w:t>
      </w:r>
      <w:r>
        <w:rPr>
          <w:u w:val="single"/>
        </w:rPr>
        <w:t xml:space="preserve"> (dále jen „vozidla“) registrovaná a provozovaná v České republice, jsou-li používaná k podnikání</w:t>
      </w:r>
      <w:r>
        <w:rPr>
          <w:u w:val="single"/>
          <w:vertAlign w:val="superscript"/>
        </w:rPr>
        <w:t>1a)</w:t>
      </w:r>
      <w:r>
        <w:rPr>
          <w:u w:val="single"/>
        </w:rPr>
        <w:t xml:space="preserve"> nebo k jiné samostatné výdělečné činnosti</w:t>
      </w:r>
      <w:r>
        <w:rPr>
          <w:u w:val="single"/>
          <w:vertAlign w:val="superscript"/>
        </w:rPr>
        <w:t>1b)</w:t>
      </w:r>
      <w:r>
        <w:rPr>
          <w:u w:val="single"/>
        </w:rPr>
        <w:t xml:space="preserve"> (dále jen „podnikání“) nebo jsou používána v přímé souvislosti s podnikáním anebo k činnostem, z nichž plynoucí příjmy jsou předmětem daně z příjmů u subjektů nezaložených za účelem podnikání podle zvláštního právního předpisu.</w:t>
      </w:r>
      <w:r>
        <w:rPr>
          <w:u w:val="single"/>
          <w:vertAlign w:val="superscript"/>
        </w:rPr>
        <w:t xml:space="preserve">1b) </w:t>
      </w:r>
      <w:r>
        <w:rPr>
          <w:u w:val="single"/>
        </w:rPr>
        <w:t>Bez ohledu na to, zda jsou používána k podnikání, jsou předmětem daně vozidla s největší povolenou hmotností alespoň 12 tun určená výlučně k přepravě nákladů a registrovaná v České republi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(2) Předmětem daně nejsou</w:t>
      </w:r>
    </w:p>
    <w:p>
      <w:pPr>
        <w:pStyle w:val="Normal"/>
        <w:rPr/>
      </w:pPr>
      <w:r>
        <w:rPr/>
        <w:t xml:space="preserve">a) speciální pásové automobily a ostatní vozidla podle zvláštního právního předpisu, </w:t>
      </w:r>
      <w:r>
        <w:rPr>
          <w:vertAlign w:val="superscript"/>
        </w:rPr>
        <w:t>1c)</w:t>
      </w:r>
      <w:r>
        <w:rPr/>
        <w:t xml:space="preserve"> jakož i zemědělské a lesnické traktory a jejich přípojná vozidla a další zvláštní vozidla podle zvláštního právního předpisu, </w:t>
      </w:r>
      <w:r>
        <w:rPr>
          <w:vertAlign w:val="superscript"/>
        </w:rPr>
        <w:t>1c)</w:t>
      </w:r>
    </w:p>
    <w:p>
      <w:pPr>
        <w:pStyle w:val="Normal"/>
        <w:rPr/>
      </w:pPr>
      <w:r>
        <w:rPr/>
        <w:t xml:space="preserve">b) vozidla, kterým byla přidělena zvláštní registrační značka, </w:t>
      </w:r>
      <w:r>
        <w:rPr>
          <w:vertAlign w:val="superscript"/>
        </w:rPr>
        <w:t>2)</w:t>
      </w:r>
    </w:p>
    <w:p>
      <w:pPr>
        <w:pStyle w:val="Normal"/>
        <w:rPr>
          <w:u w:val="single"/>
        </w:rPr>
      </w:pPr>
      <w:r>
        <w:rPr>
          <w:u w:val="single"/>
        </w:rPr>
        <w:t>c) taha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ind w:left="705" w:hanging="705"/>
        <w:rPr/>
      </w:pPr>
      <w:r>
        <w:rPr>
          <w:vertAlign w:val="superscript"/>
        </w:rPr>
        <w:t>1)</w:t>
      </w:r>
      <w:r>
        <w:rPr/>
        <w:tab/>
        <w:t>Zákon č. 56/2001 Sb., o podmínkách provozu vozidel na pozemních komunikacích a o změně zákona č. 168/1999 Sb., o pojištění odpovědnosti za škodu způsobenou provozem vozidla a o změně některých souvisejících zákonů (zákon o pojištění odpovědnosti z provozu vozidla), ve znění zákona č. 307/1999 Sb., ve znění pozdějších předpisů.</w:t>
      </w:r>
    </w:p>
    <w:p>
      <w:pPr>
        <w:pStyle w:val="Normal"/>
        <w:rPr/>
      </w:pPr>
      <w:r>
        <w:rPr>
          <w:vertAlign w:val="superscript"/>
        </w:rPr>
        <w:t>1a)</w:t>
      </w:r>
      <w:r>
        <w:rPr/>
        <w:tab/>
      </w:r>
      <w:r>
        <w:rPr>
          <w:strike/>
        </w:rPr>
        <w:t>§ 2 a 6 zákona č. 513/1991 Sb., obchodní zákoník.</w:t>
      </w:r>
    </w:p>
    <w:p>
      <w:pPr>
        <w:pStyle w:val="Normal"/>
        <w:rPr/>
      </w:pPr>
      <w:r>
        <w:rPr/>
        <w:tab/>
      </w:r>
      <w:r>
        <w:rPr>
          <w:u w:val="single"/>
        </w:rPr>
        <w:t>§ 2 obchodního zákoníku.</w:t>
      </w:r>
    </w:p>
    <w:p>
      <w:pPr>
        <w:pStyle w:val="Normal"/>
        <w:rPr/>
      </w:pPr>
      <w:r>
        <w:rPr/>
        <w:tab/>
        <w:t xml:space="preserve">§ 7 zákona </w:t>
      </w:r>
      <w:r>
        <w:rPr>
          <w:strike/>
        </w:rPr>
        <w:t>ČNR</w:t>
      </w:r>
      <w:r>
        <w:rPr/>
        <w:t xml:space="preserve"> č. 586/1992 Sb.,  o daních z příjmů, ve znění pozdějších předpisů.</w:t>
      </w:r>
    </w:p>
    <w:p>
      <w:pPr>
        <w:pStyle w:val="Normal"/>
        <w:ind w:left="705" w:hanging="705"/>
        <w:rPr/>
      </w:pPr>
      <w:r>
        <w:rPr>
          <w:vertAlign w:val="superscript"/>
        </w:rPr>
        <w:t>1b)</w:t>
      </w:r>
      <w:r>
        <w:rPr/>
        <w:tab/>
        <w:t xml:space="preserve">§ 18 odst. 3 zákona </w:t>
      </w:r>
      <w:r>
        <w:rPr>
          <w:strike/>
        </w:rPr>
        <w:t>ČNR</w:t>
      </w:r>
      <w:r>
        <w:rPr/>
        <w:t xml:space="preserve"> č,. 586/1992 Sb., </w:t>
      </w:r>
      <w:r>
        <w:rPr>
          <w:strike/>
        </w:rPr>
        <w:t>o daních z příjmů</w:t>
      </w:r>
      <w:r>
        <w:rPr/>
        <w:t>, ve znění pozdějších předpisů.</w:t>
      </w:r>
    </w:p>
    <w:p>
      <w:pPr>
        <w:pStyle w:val="Normal"/>
        <w:ind w:left="705" w:hanging="705"/>
        <w:rPr/>
      </w:pPr>
      <w:r>
        <w:rPr>
          <w:vertAlign w:val="superscript"/>
        </w:rPr>
        <w:t>1c)</w:t>
        <w:tab/>
      </w:r>
      <w:r>
        <w:rPr/>
        <w:t>§ 3 zákona č. 56/2001 Sb.</w:t>
      </w:r>
    </w:p>
    <w:p>
      <w:pPr>
        <w:pStyle w:val="Normal"/>
        <w:ind w:left="705" w:hanging="705"/>
        <w:rPr/>
      </w:pPr>
      <w:r>
        <w:rPr>
          <w:vertAlign w:val="superscript"/>
        </w:rPr>
        <w:t>2)</w:t>
      </w:r>
      <w:r>
        <w:rPr/>
        <w:tab/>
        <w:t>§ 15 vyhlášky č. 243/2001 Sb., o registraci vozidel, ve znění vyhlášky č. 496/2001 Sb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Heading2"/>
        <w:rPr/>
      </w:pPr>
      <w:r>
        <w:rPr/>
        <w:t>Osvobození od dan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Od daně jsou osvobozena</w:t>
      </w:r>
    </w:p>
    <w:p>
      <w:pPr>
        <w:pStyle w:val="Normal"/>
        <w:ind w:left="705" w:hanging="705"/>
        <w:rPr/>
      </w:pPr>
      <w:r>
        <w:rPr/>
        <w:t>a)</w:t>
        <w:tab/>
        <w:t>vozidla zpravidla s méně než čtyřmi koly zapsaná v technickém průkazu a jejich přípojná vozidla,</w:t>
      </w:r>
    </w:p>
    <w:p>
      <w:pPr>
        <w:pStyle w:val="Normal"/>
        <w:ind w:left="705" w:hanging="705"/>
        <w:rPr/>
      </w:pPr>
      <w:r>
        <w:rPr/>
        <w:t>b)</w:t>
        <w:tab/>
        <w:t>vozidla diplomatických misí a konzulárních úřadů, pokud je zaručena vzájemnost,</w:t>
      </w:r>
    </w:p>
    <w:p>
      <w:pPr>
        <w:pStyle w:val="Normal"/>
        <w:ind w:left="705" w:hanging="705"/>
        <w:rPr>
          <w:strike/>
        </w:rPr>
      </w:pPr>
      <w:r>
        <w:rPr>
          <w:strike/>
        </w:rPr>
        <w:t>c)</w:t>
        <w:tab/>
        <w:t xml:space="preserve">osobní automobily, nákladní vozidla do celkové hmotnosti 3,5 t a jejich přípojná vozidla registrovaná v zahraničí, nejde-li o vozidla provozovaná na území České republiky osobami se sídlem nebo trvalým pobytem na území České republiky nebo osobami, které se zde obvykle zdržují, </w:t>
      </w:r>
      <w:r>
        <w:rPr>
          <w:strike/>
          <w:vertAlign w:val="superscript"/>
        </w:rPr>
        <w:t>3a)</w:t>
      </w:r>
      <w:r>
        <w:rPr>
          <w:strike/>
        </w:rPr>
        <w:t xml:space="preserve"> anebo osobami se sídlem nebo trvalým pobytem v zahraničí, které mají na území České republiky stálou provozovnu nebi jinou organizační složku, </w:t>
      </w:r>
      <w:r>
        <w:rPr>
          <w:strike/>
          <w:vertAlign w:val="superscript"/>
        </w:rPr>
        <w:t>3b)</w:t>
      </w:r>
    </w:p>
    <w:p>
      <w:pPr>
        <w:pStyle w:val="Normal"/>
        <w:ind w:left="705" w:hanging="705"/>
        <w:rPr/>
      </w:pPr>
      <w:r>
        <w:rPr>
          <w:strike/>
        </w:rPr>
        <w:t>d)</w:t>
      </w:r>
      <w:r>
        <w:rPr/>
        <w:t xml:space="preserve"> </w:t>
      </w:r>
      <w:r>
        <w:rPr>
          <w:u w:val="single"/>
        </w:rPr>
        <w:t>c)</w:t>
      </w:r>
      <w:r>
        <w:rPr/>
        <w:tab/>
        <w:t>vozidla zabezpečující linkovou osobní vnitrostátní dopravu za předpokladu, že ujedou pro tento účel více než 80 % kilometrů z celkového počtu kilometrů jimi ujetých ve zdaňovacím období,</w:t>
      </w:r>
    </w:p>
    <w:p>
      <w:pPr>
        <w:pStyle w:val="Normal"/>
        <w:ind w:left="705" w:hanging="705"/>
        <w:rPr/>
      </w:pPr>
      <w:r>
        <w:rPr>
          <w:strike/>
        </w:rPr>
        <w:t>e)</w:t>
      </w:r>
      <w:r>
        <w:rPr/>
        <w:t xml:space="preserve"> </w:t>
      </w:r>
      <w:r>
        <w:rPr>
          <w:u w:val="single"/>
        </w:rPr>
        <w:t>d)</w:t>
      </w:r>
      <w:r>
        <w:rPr/>
        <w:tab/>
        <w:t>vozidla provozovaná ozbrojenými silami, vozidla civilní obrany, vozidla, která jsou mobilizační rezervou nebo pohotovostní zásobou, s výjimkou vozidel uvedených v § 4 odst. 2 písm. b), vozidla Policie České republiky, vozidla požární ochrany, vozidla zdravotnické, důlní a horské záchranné služby a poruchové služby plynárenských a energetických zařízení; vozidla musí být vybavena zvláštním výstražným světlem</w:t>
      </w:r>
      <w:r>
        <w:rPr>
          <w:vertAlign w:val="superscript"/>
        </w:rPr>
        <w:t xml:space="preserve">3c) </w:t>
      </w:r>
      <w:r>
        <w:rPr/>
        <w:t>zapsaným v technickém průkazu k vozidlu. Pro vozidla zdravotnická nevybavená výstražným světlem je rozhodné jejich označení v technickém průkazu vozidla (např. sanitní, ambulantní apod.),</w:t>
      </w:r>
    </w:p>
    <w:p>
      <w:pPr>
        <w:pStyle w:val="Normal"/>
        <w:ind w:left="705" w:hanging="705"/>
        <w:rPr/>
      </w:pPr>
      <w:r>
        <w:rPr>
          <w:strike/>
        </w:rPr>
        <w:t>f)</w:t>
      </w:r>
      <w:r>
        <w:rPr/>
        <w:t xml:space="preserve"> </w:t>
      </w:r>
      <w:r>
        <w:rPr>
          <w:u w:val="single"/>
        </w:rPr>
        <w:t>e)</w:t>
      </w:r>
      <w:r>
        <w:rPr/>
        <w:tab/>
        <w:t>vozidla speciální samosběrová (zametací), speciální jednoúčelová vozidla – značkovače silnic a vozidla správců komunikací</w:t>
      </w:r>
      <w:r>
        <w:rPr>
          <w:vertAlign w:val="superscript"/>
        </w:rPr>
        <w:t>3d)</w:t>
      </w:r>
      <w:r>
        <w:rPr/>
        <w:t xml:space="preserve"> nebo sob pověřených správcem komunikací, která jsou používána výlučně k zabezpečení sjízdnosti a schůdnosti pozemních komunikací, </w:t>
      </w:r>
      <w:r>
        <w:rPr>
          <w:vertAlign w:val="superscript"/>
        </w:rPr>
        <w:t xml:space="preserve">3d)  </w:t>
      </w:r>
      <w:r>
        <w:rPr/>
        <w:t>s výjimkou osobních automobilů,</w:t>
      </w:r>
    </w:p>
    <w:p>
      <w:pPr>
        <w:pStyle w:val="Normal"/>
        <w:ind w:left="705" w:hanging="705"/>
        <w:rPr/>
      </w:pPr>
      <w:r>
        <w:rPr>
          <w:strike/>
        </w:rPr>
        <w:t>g)</w:t>
      </w:r>
      <w:r>
        <w:rPr/>
        <w:t xml:space="preserve"> </w:t>
      </w:r>
      <w:r>
        <w:rPr>
          <w:u w:val="single"/>
        </w:rPr>
        <w:t>f)</w:t>
      </w:r>
      <w:r>
        <w:rPr/>
        <w:tab/>
        <w:t>vozidla na elektrický pohon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Poplatníci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Poplatníkem daně je fyzická nebo právnická osoba, která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>a)</w:t>
        <w:tab/>
        <w:t>je provozovatelem vozidla registrovaného v České republice v registru vozidel a je zapsána v technickém průkazu,</w:t>
      </w:r>
    </w:p>
    <w:p>
      <w:pPr>
        <w:pStyle w:val="Normal"/>
        <w:ind w:left="708" w:hanging="708"/>
        <w:rPr/>
      </w:pPr>
      <w:r>
        <w:rPr/>
        <w:t>b)</w:t>
        <w:tab/>
        <w:t xml:space="preserve">užívá vozidlo </w:t>
      </w:r>
      <w:r>
        <w:rPr>
          <w:strike/>
        </w:rPr>
        <w:t>registrované v zahraničí na území České republiky nebo vozidlo,</w:t>
      </w:r>
      <w:r>
        <w:rPr/>
        <w:t xml:space="preserve"> v jehož technickém průkazu je zapsána jako provozovatel osoba, která zemřela, zanikla nebo byla zrušena, anebo vozidlo, jehož provozovatel je odhlášen z registru vozidel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>(2) Poplatníkem daně je rovněž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a) </w:t>
        <w:tab/>
        <w:t>zaměstnavatel, pokud vyplácí cestovní náhrady svému zaměstnanci</w:t>
      </w:r>
      <w:r>
        <w:rPr>
          <w:vertAlign w:val="superscript"/>
        </w:rPr>
        <w:t xml:space="preserve">4a) </w:t>
      </w:r>
      <w:r>
        <w:rPr/>
        <w:t>za použití osobního automobilu nebo jeho přípojného vozidla, pokud daňová povinnost nevznikla již provozovateli vozidla,</w:t>
      </w:r>
    </w:p>
    <w:p>
      <w:pPr>
        <w:pStyle w:val="Normal"/>
        <w:ind w:left="708" w:hanging="708"/>
        <w:rPr/>
      </w:pPr>
      <w:r>
        <w:rPr/>
        <w:t>b)</w:t>
        <w:tab/>
        <w:t>osoba, která používá vozidlo registrované a určené jako mobilizační rezerva nebo pohotovostní zásoba</w:t>
      </w:r>
      <w:r>
        <w:rPr>
          <w:vertAlign w:val="superscript"/>
        </w:rPr>
        <w:t>4b)</w:t>
      </w:r>
      <w:r>
        <w:rPr/>
        <w:t xml:space="preserve"> k účelům uvedeným v § 2 odst. 1,</w:t>
      </w:r>
    </w:p>
    <w:p>
      <w:pPr>
        <w:pStyle w:val="Normal"/>
        <w:ind w:left="708" w:hanging="708"/>
        <w:rPr/>
      </w:pPr>
      <w:r>
        <w:rPr/>
        <w:t>c)</w:t>
        <w:tab/>
        <w:t>stálá provozovna nebo jiná organizační složka</w:t>
      </w:r>
      <w:r>
        <w:rPr>
          <w:vertAlign w:val="superscript"/>
        </w:rPr>
        <w:t>3b)</w:t>
      </w:r>
      <w:r>
        <w:rPr/>
        <w:t xml:space="preserve"> osoby se sídlem nebo trvalým pobytem v zahraničí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>(3) Je-li u téhož vozidla poplatníků více, platí daň společně a nerozdílně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azby dan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(1) Roční sazba daně ze základu daně podle § 5 písm. a) činí při zdvihovém objemu motoru</w:t>
      </w:r>
    </w:p>
    <w:p>
      <w:pPr>
        <w:pStyle w:val="Normal"/>
        <w:rPr/>
      </w:pPr>
      <w:r>
        <w:rPr/>
        <w:t>do 800 cm</w:t>
      </w:r>
      <w:r>
        <w:rPr>
          <w:vertAlign w:val="superscript"/>
        </w:rPr>
        <w:t>3</w:t>
      </w:r>
      <w:r>
        <w:rPr/>
        <w:tab/>
        <w:tab/>
        <w:tab/>
        <w:tab/>
        <w:tab/>
        <w:tab/>
        <w:t>1 200 Kč</w:t>
      </w:r>
    </w:p>
    <w:p>
      <w:pPr>
        <w:pStyle w:val="Normal"/>
        <w:rPr/>
      </w:pPr>
      <w:r>
        <w:rPr/>
        <w:t>nad 800 cm</w:t>
      </w:r>
      <w:r>
        <w:rPr>
          <w:vertAlign w:val="superscript"/>
        </w:rPr>
        <w:t>3</w:t>
      </w:r>
      <w:r>
        <w:rPr/>
        <w:t xml:space="preserve"> do 1500 cm</w:t>
      </w:r>
      <w:r>
        <w:rPr>
          <w:vertAlign w:val="superscript"/>
        </w:rPr>
        <w:t>3</w:t>
      </w:r>
      <w:r>
        <w:rPr/>
        <w:tab/>
        <w:tab/>
        <w:tab/>
        <w:tab/>
        <w:t>1 800 Kč</w:t>
      </w:r>
    </w:p>
    <w:p>
      <w:pPr>
        <w:pStyle w:val="Normal"/>
        <w:rPr/>
      </w:pPr>
      <w:r>
        <w:rPr/>
        <w:t>nad 1250 cm</w:t>
      </w:r>
      <w:r>
        <w:rPr>
          <w:vertAlign w:val="superscript"/>
        </w:rPr>
        <w:t>3</w:t>
      </w:r>
      <w:r>
        <w:rPr/>
        <w:t xml:space="preserve"> do 1500 cm</w:t>
      </w:r>
      <w:r>
        <w:rPr>
          <w:vertAlign w:val="superscript"/>
        </w:rPr>
        <w:t>3</w:t>
      </w:r>
      <w:r>
        <w:rPr/>
        <w:tab/>
        <w:tab/>
        <w:tab/>
        <w:tab/>
        <w:t>2 400 Kč</w:t>
      </w:r>
    </w:p>
    <w:p>
      <w:pPr>
        <w:pStyle w:val="Normal"/>
        <w:rPr/>
      </w:pPr>
      <w:r>
        <w:rPr/>
        <w:t>nad 1500 cm</w:t>
      </w:r>
      <w:r>
        <w:rPr>
          <w:vertAlign w:val="superscript"/>
        </w:rPr>
        <w:t>3</w:t>
      </w:r>
      <w:r>
        <w:rPr/>
        <w:t xml:space="preserve"> do 2000 cm</w:t>
      </w:r>
      <w:r>
        <w:rPr>
          <w:vertAlign w:val="superscript"/>
        </w:rPr>
        <w:t>3</w:t>
      </w:r>
      <w:r>
        <w:rPr/>
        <w:tab/>
        <w:tab/>
        <w:tab/>
        <w:tab/>
        <w:t>3 000 Kč</w:t>
      </w:r>
    </w:p>
    <w:p>
      <w:pPr>
        <w:pStyle w:val="Normal"/>
        <w:rPr/>
      </w:pPr>
      <w:r>
        <w:rPr/>
        <w:t>nad 2000 cm</w:t>
      </w:r>
      <w:r>
        <w:rPr>
          <w:vertAlign w:val="superscript"/>
        </w:rPr>
        <w:t>3</w:t>
      </w:r>
      <w:r>
        <w:rPr/>
        <w:t xml:space="preserve"> do 3000 cm</w:t>
      </w:r>
      <w:r>
        <w:rPr>
          <w:vertAlign w:val="superscript"/>
        </w:rPr>
        <w:t>3</w:t>
      </w:r>
      <w:r>
        <w:rPr/>
        <w:tab/>
        <w:tab/>
        <w:tab/>
        <w:tab/>
        <w:t>3 600 Kč</w:t>
      </w:r>
    </w:p>
    <w:p>
      <w:pPr>
        <w:pStyle w:val="Normal"/>
        <w:rPr/>
      </w:pPr>
      <w:r>
        <w:rPr/>
        <w:t>nad 3000 cm</w:t>
      </w:r>
      <w:r>
        <w:rPr>
          <w:vertAlign w:val="superscript"/>
        </w:rPr>
        <w:t>3</w:t>
      </w:r>
      <w:r>
        <w:rPr/>
        <w:tab/>
        <w:tab/>
        <w:tab/>
        <w:tab/>
        <w:tab/>
        <w:tab/>
        <w:t xml:space="preserve">4 200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r>
        <w:rPr>
          <w:strike/>
        </w:rPr>
        <w:t>(2) Roční sazba daně ze základu daně podle § 5 písm. b)a c) činí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>při počtu náprav</w:t>
        <w:tab/>
        <w:t>hmotnosti</w:t>
      </w:r>
    </w:p>
    <w:p>
      <w:pPr>
        <w:pStyle w:val="Normal"/>
        <w:rPr>
          <w:strike/>
        </w:rPr>
      </w:pPr>
      <w:r>
        <w:rPr>
          <w:strike/>
        </w:rPr>
        <w:t>1 náprava</w:t>
      </w:r>
    </w:p>
    <w:p>
      <w:pPr>
        <w:pStyle w:val="Normal"/>
        <w:ind w:firstLine="708"/>
        <w:rPr>
          <w:strike/>
        </w:rPr>
      </w:pPr>
      <w:r>
        <w:rPr>
          <w:strike/>
        </w:rPr>
        <w:tab/>
        <w:tab/>
        <w:t>do 1 tuny</w:t>
        <w:tab/>
        <w:tab/>
        <w:tab/>
        <w:t xml:space="preserve">  1 8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 t do 2 t</w:t>
        <w:tab/>
        <w:tab/>
        <w:tab/>
        <w:t xml:space="preserve">  2 7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2 t do 3,5 t</w:t>
        <w:tab/>
        <w:tab/>
        <w:t xml:space="preserve">  3 9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3,5 t do 5 t</w:t>
        <w:tab/>
        <w:tab/>
        <w:t xml:space="preserve">  5 400 Kč</w:t>
      </w:r>
    </w:p>
    <w:p>
      <w:pPr>
        <w:pStyle w:val="Normal"/>
        <w:rPr/>
      </w:pPr>
      <w:r>
        <w:rPr>
          <w:strike/>
        </w:rPr>
        <w:tab/>
        <w:tab/>
        <w:tab/>
        <w:t>nad 5 t do 6, 5 t</w:t>
        <w:tab/>
        <w:tab/>
        <w:t xml:space="preserve">  6 9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 6,5 t do 8 t</w:t>
        <w:tab/>
        <w:tab/>
        <w:t xml:space="preserve">  8 4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8 t</w:t>
        <w:tab/>
        <w:tab/>
        <w:tab/>
        <w:tab/>
        <w:t xml:space="preserve">  9 600 Kč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>2 nápravy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do 1 tuny</w:t>
        <w:tab/>
        <w:tab/>
        <w:tab/>
        <w:t xml:space="preserve">  1 8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 t do 2 t</w:t>
        <w:tab/>
        <w:tab/>
        <w:tab/>
        <w:t xml:space="preserve">  2 4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 xml:space="preserve">nad 2 t do 3,5 t </w:t>
        <w:tab/>
        <w:tab/>
        <w:t xml:space="preserve">  3 6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3,5 t do 5 t</w:t>
        <w:tab/>
        <w:tab/>
        <w:t xml:space="preserve">  4 8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5 t do 6,5 t</w:t>
        <w:tab/>
        <w:tab/>
        <w:t xml:space="preserve">  6 000 Kč</w:t>
      </w:r>
    </w:p>
    <w:p>
      <w:pPr>
        <w:pStyle w:val="Normal"/>
        <w:rPr/>
      </w:pPr>
      <w:r>
        <w:rPr>
          <w:strike/>
        </w:rPr>
        <w:tab/>
        <w:tab/>
        <w:tab/>
        <w:t>nad 6,5 t do 8 t</w:t>
        <w:tab/>
        <w:tab/>
        <w:t xml:space="preserve">  7 2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8 t do 9,5 t</w:t>
        <w:tab/>
        <w:tab/>
        <w:t xml:space="preserve">  8 4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9,5 t do 11 t</w:t>
        <w:tab/>
        <w:tab/>
        <w:t xml:space="preserve">  9 6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1 t do 12 t</w:t>
        <w:tab/>
        <w:tab/>
        <w:t>10 8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2 t do 13 t</w:t>
        <w:tab/>
        <w:tab/>
        <w:t>12 6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3t do 14 t</w:t>
        <w:tab/>
        <w:tab/>
        <w:t>14 7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4t do 15 t</w:t>
        <w:tab/>
        <w:tab/>
        <w:t>16 5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5 t do 18 t</w:t>
        <w:tab/>
        <w:tab/>
        <w:t>23 700 Kč</w:t>
      </w:r>
    </w:p>
    <w:p>
      <w:pPr>
        <w:pStyle w:val="Normal"/>
        <w:rPr/>
      </w:pPr>
      <w:r>
        <w:rPr>
          <w:strike/>
        </w:rPr>
        <w:tab/>
        <w:tab/>
        <w:tab/>
        <w:t>nad 18 t do 21 t</w:t>
        <w:tab/>
        <w:tab/>
        <w:t>29 1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21 t do 24 t</w:t>
        <w:tab/>
        <w:tab/>
        <w:t>35 1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24 t do 27 t</w:t>
        <w:tab/>
        <w:tab/>
        <w:t>40 5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27 t</w:t>
        <w:tab/>
        <w:tab/>
        <w:tab/>
        <w:t>46 200 Kč</w:t>
      </w:r>
    </w:p>
    <w:p>
      <w:pPr>
        <w:pStyle w:val="Normal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rPr>
          <w:strike/>
        </w:rPr>
      </w:pPr>
      <w:r>
        <w:rPr>
          <w:strike/>
        </w:rPr>
        <w:t>3 nápravy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do 1 tuny</w:t>
        <w:tab/>
        <w:tab/>
        <w:tab/>
        <w:t xml:space="preserve">  1 8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 t do 3,5 t</w:t>
        <w:tab/>
        <w:tab/>
        <w:t xml:space="preserve">  2 4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3,5 t do 6,5 t</w:t>
        <w:tab/>
        <w:tab/>
        <w:t xml:space="preserve">  3 6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6,5 t do 8,5 t</w:t>
        <w:tab/>
        <w:tab/>
        <w:t xml:space="preserve">  6 000 Kč</w:t>
      </w:r>
    </w:p>
    <w:p>
      <w:pPr>
        <w:pStyle w:val="Normal"/>
        <w:rPr/>
      </w:pPr>
      <w:r>
        <w:rPr>
          <w:strike/>
        </w:rPr>
        <w:tab/>
        <w:tab/>
        <w:tab/>
        <w:t>nad 8,5 do 11 t</w:t>
        <w:tab/>
        <w:tab/>
        <w:t xml:space="preserve">  7 2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1 do 13 t</w:t>
        <w:tab/>
        <w:tab/>
        <w:tab/>
        <w:t xml:space="preserve">  8 4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3 t do 15 t</w:t>
        <w:tab/>
        <w:tab/>
        <w:t>10 5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5 t do 17 t</w:t>
        <w:tab/>
        <w:tab/>
        <w:t>13 2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7 t do 19</w:t>
        <w:tab/>
        <w:t>t</w:t>
        <w:tab/>
        <w:tab/>
        <w:t>15 9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9 t do 21 t</w:t>
        <w:tab/>
        <w:tab/>
        <w:t>17 4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21</w:t>
        <w:tab/>
        <w:t>t do 23 t</w:t>
        <w:tab/>
        <w:tab/>
        <w:t>21 3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23</w:t>
        <w:tab/>
        <w:t>t do 26 t</w:t>
        <w:tab/>
        <w:tab/>
        <w:t>27 3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26 t do 31 t</w:t>
        <w:tab/>
        <w:tab/>
        <w:t>36 6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31 t do 36 t</w:t>
        <w:tab/>
        <w:tab/>
        <w:t>43 5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36 t</w:t>
        <w:tab/>
        <w:tab/>
        <w:tab/>
        <w:t>50 400 Kč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>4 a více náprav</w:t>
        <w:tab/>
        <w:t>do 18 tun</w:t>
        <w:tab/>
        <w:tab/>
        <w:tab/>
        <w:t xml:space="preserve">  8 4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18 t do 21 t</w:t>
        <w:tab/>
        <w:tab/>
        <w:t>10 5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21 t do 23 t</w:t>
        <w:tab/>
        <w:tab/>
        <w:t>14 1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23 t do 25 t</w:t>
        <w:tab/>
        <w:tab/>
        <w:t>17 7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25 t do 27 t</w:t>
        <w:tab/>
        <w:tab/>
        <w:t>22 2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27 t do 29 t</w:t>
        <w:tab/>
        <w:tab/>
        <w:t>28 200 Kč</w:t>
      </w:r>
    </w:p>
    <w:p>
      <w:pPr>
        <w:pStyle w:val="Normal"/>
        <w:rPr/>
      </w:pPr>
      <w:r>
        <w:rPr>
          <w:strike/>
        </w:rPr>
        <w:tab/>
        <w:tab/>
        <w:tab/>
        <w:t>nad 29 t do 32 t</w:t>
        <w:tab/>
        <w:tab/>
        <w:t>33 3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32 t do 36 t</w:t>
        <w:tab/>
        <w:tab/>
        <w:t>39 300 Kč</w:t>
      </w:r>
    </w:p>
    <w:p>
      <w:pPr>
        <w:pStyle w:val="Normal"/>
        <w:rPr>
          <w:strike/>
        </w:rPr>
      </w:pPr>
      <w:r>
        <w:rPr>
          <w:strike/>
        </w:rPr>
        <w:tab/>
        <w:tab/>
        <w:tab/>
        <w:t>nad 36 t</w:t>
        <w:tab/>
        <w:tab/>
        <w:tab/>
        <w:t>44 100 Kč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(2) Roční sazba daně ze základu daně podle § 5 písm. b) a c) či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ři počtu náprav</w:t>
        <w:tab/>
        <w:t>hmotnosti</w:t>
      </w:r>
    </w:p>
    <w:p>
      <w:pPr>
        <w:pStyle w:val="Normal"/>
        <w:rPr>
          <w:u w:val="single"/>
        </w:rPr>
      </w:pPr>
      <w:r>
        <w:rPr>
          <w:u w:val="single"/>
        </w:rPr>
        <w:t>1 náprava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ab/>
        <w:tab/>
        <w:t>do 1 tuny</w:t>
        <w:tab/>
        <w:tab/>
        <w:tab/>
        <w:t xml:space="preserve">  1 8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1 t do 2 t</w:t>
        <w:tab/>
        <w:tab/>
        <w:tab/>
        <w:t xml:space="preserve">  2 700 Kč</w:t>
      </w:r>
    </w:p>
    <w:p>
      <w:pPr>
        <w:pStyle w:val="Normal"/>
        <w:rPr/>
      </w:pPr>
      <w:r>
        <w:rPr>
          <w:u w:val="single"/>
        </w:rPr>
        <w:tab/>
        <w:tab/>
        <w:tab/>
        <w:t>nad 2 t do 3,5 t</w:t>
        <w:tab/>
        <w:tab/>
        <w:t xml:space="preserve">  3 9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3,5 t do 6,5 t</w:t>
        <w:tab/>
        <w:tab/>
        <w:t xml:space="preserve">  6 9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6,5 t do 8 t</w:t>
        <w:tab/>
        <w:tab/>
        <w:t xml:space="preserve">  8 4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8 t</w:t>
        <w:tab/>
        <w:tab/>
        <w:tab/>
        <w:tab/>
        <w:t xml:space="preserve">  9 600 Kč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 nápravy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do 1 tuny</w:t>
        <w:tab/>
        <w:tab/>
        <w:tab/>
        <w:t xml:space="preserve">  1 8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1 t do 3,5 t</w:t>
        <w:tab/>
        <w:tab/>
        <w:t xml:space="preserve">  3 6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3,5 t do 6,5 t</w:t>
        <w:tab/>
        <w:tab/>
        <w:t xml:space="preserve">  6 0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6,5 t do 11 t</w:t>
        <w:tab/>
        <w:tab/>
        <w:t xml:space="preserve">  8 400 Kč</w:t>
      </w:r>
    </w:p>
    <w:p>
      <w:pPr>
        <w:pStyle w:val="Normal"/>
        <w:rPr/>
      </w:pPr>
      <w:r>
        <w:rPr>
          <w:u w:val="single"/>
        </w:rPr>
        <w:tab/>
        <w:tab/>
        <w:tab/>
        <w:t>nad 11 t</w:t>
        <w:tab/>
        <w:tab/>
        <w:tab/>
        <w:t>10 800 Kč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 nápravy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do 1 tuny</w:t>
        <w:tab/>
        <w:tab/>
        <w:tab/>
        <w:t xml:space="preserve">  1 8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1 t do 3,5 t</w:t>
        <w:tab/>
        <w:tab/>
        <w:t xml:space="preserve">  2 4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3,5 t do 6,5 t</w:t>
        <w:tab/>
        <w:tab/>
        <w:t xml:space="preserve">  3 6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6,5 t do 11 t</w:t>
        <w:tab/>
        <w:tab/>
        <w:t xml:space="preserve">  7 2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11 t do 13 t</w:t>
        <w:tab/>
        <w:tab/>
        <w:t xml:space="preserve">  8 4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13 do 15 t</w:t>
        <w:tab/>
        <w:tab/>
        <w:tab/>
        <w:t>10 5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15 t do 17 t</w:t>
        <w:tab/>
        <w:tab/>
        <w:t>13 200 Kč</w:t>
      </w:r>
    </w:p>
    <w:p>
      <w:pPr>
        <w:pStyle w:val="Normal"/>
        <w:rPr/>
      </w:pPr>
      <w:r>
        <w:rPr>
          <w:u w:val="single"/>
        </w:rPr>
        <w:tab/>
        <w:tab/>
        <w:tab/>
        <w:t>nad 17 t do 19 t</w:t>
        <w:tab/>
        <w:tab/>
        <w:t>15 9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19 t</w:t>
        <w:tab/>
        <w:tab/>
        <w:tab/>
        <w:t>17 000 Kč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4 a více náprav</w:t>
        <w:tab/>
        <w:t>do 18 tun</w:t>
        <w:tab/>
        <w:tab/>
        <w:tab/>
        <w:t xml:space="preserve">  8 4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18 t do 21 t</w:t>
        <w:tab/>
        <w:tab/>
        <w:t>10 5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21 t do 25 t</w:t>
        <w:tab/>
        <w:tab/>
        <w:t>14 100 Kč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>nad 25 t</w:t>
        <w:tab/>
        <w:tab/>
        <w:tab/>
        <w:t>17 000 Kč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(3) Roční sazba daně se zjistí pro každé jednotlivé vozidlo podle údajů uvedených v technickém dokladu k vozid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4) V případě podle § 4 odst. 2 písm. a) činí sazba daně 25 Kč za každý den použití osobního automobilu nebo jeho přípojného vozidla, je-li to pro poplatníka (zaměstnavatele) výhodnější.</w:t>
      </w:r>
    </w:p>
    <w:p>
      <w:pPr>
        <w:pStyle w:val="Normal"/>
        <w:rPr/>
      </w:pPr>
      <w:r>
        <w:rPr/>
        <w:tab/>
        <w:t>(5) Sazba daně podle odstavce 2 se snižuje o 25 % u vozidel uvedených v § 2 odst. 1, která jsou podle údajů zapsaných v technickém průkazu určena pro činnosti výrobní povahy v rostlinné výrobě podle Standardní klasifikace produkce ČSÚ, kód 01.41.11. Práce výrobní povahy v rostlinné výrobě, je-li poplatníkem daně osoba provozující zemědělskou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(6) U vozidel, u nichž údaj v technickém  průkazu vozidla nebo v samostatném dokladu vydaném výrobcem vozidla či jeho pověřeným zástupcem (akreditovaným dovozcem) osvědčuje, že vozidla splňují limity úrovně Euro 2 stanovené předpisy Evropské hospodářské komise OSN 49-02 B (směrnice 91/542/B/EHS, směrnice 96/1/ES), Evropské hospodářské komise OSN 83-03 B, C (směrnice 94/12/ES, směrnice 96/44/ES) platící pouze pro kategorii vozidel M1 s  celkovou hmotností do 2,5 tuny nebo určená pro přepravu nejvýše 6 osob včetně řidiče, a Evropské hospodářské komise OSN 83-04 B, C (směrnice 96/69ES, směrnice 98/77/ES), se sazba daně podle odstavce 1 snižuje o 25 % do 31.12.2001 a podle odstavce 2 o 25 % do 31.12.2003. U jednoho vozidla nelze použít současně snížení sazby daně podle tohoto odstavce a odstavce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(6) U vozidel vyrobených nebo poprvé uvedených do provozu před 1. lednem 1993 se sazby daně podle odst. 2 zvyšují o 35 %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strike/>
        </w:rPr>
        <w:t>(7) U vozidel, u nichž údaj v technickém průkazu vozidla nebo v samostatném dokladu vydaném výrobcem vozidla či jeho pověřeným zástupcem (akreditovaným dovozcem) osvědčuje, že vozidla splňují limity úrovně Euro 3, se sazba daně podle odstavců 1 a 2 snižuje o 50 % do 31.12. 2003. U jednoho vozidla nelze použít současně snížení sazby daně podle tohoto odstavce a odstavce 5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ab/>
      </w:r>
      <w:r>
        <w:rPr>
          <w:strike/>
        </w:rPr>
        <w:t>(8) U vozidel registrovaných v České republice do 31.12.1989 se sazba daně podle odstavců 1 a 2 zvyšuje o 15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(9) Limity úrovně Euro 3 stanoví prováděcí právní před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(10) Snížení podle odstavců 6 a 7 se u jednoho poplatníka vztahuje na počet návěsů odpovídající počtu tahačů splňujících podmínky pro toto sní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(11) Nárok na snížení podle odstavců 6 a 7 u vozidel evidovaných v zahraničí prokáže poplatník potvrzením nebo jiným dokladem vydaným výrobcem vozidla.</w:t>
      </w:r>
    </w:p>
    <w:p>
      <w:pPr>
        <w:pStyle w:val="Textodstavce"/>
        <w:numPr>
          <w:ilvl w:val="0"/>
          <w:numId w:val="0"/>
        </w:numPr>
        <w:ind w:left="0" w:hanging="0"/>
        <w:jc w:val="center"/>
        <w:rPr>
          <w:strike/>
        </w:rPr>
      </w:pPr>
      <w:r>
        <w:rPr>
          <w:strike/>
        </w:rPr>
        <w:t>§ 7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</w:r>
      <w:r>
        <w:rPr>
          <w:strike/>
        </w:rPr>
        <w:t>(1) Na hraničních přechodech při vstupu nebo výstupu vozidla registrovaného v zahraničí (§ 8 odst. 3), které splňuje rozhodné skutečnosti uvedené v § 2 odst. 1, činí daň podle předpokládané délky pobytu na území České republiky</w:t>
      </w:r>
    </w:p>
    <w:p>
      <w:pPr>
        <w:pStyle w:val="Textpsmene"/>
        <w:numPr>
          <w:ilvl w:val="1"/>
          <w:numId w:val="6"/>
        </w:numPr>
        <w:rPr>
          <w:strike/>
        </w:rPr>
      </w:pPr>
      <w:r>
        <w:rPr>
          <w:strike/>
        </w:rPr>
        <w:t>na jeden den  1/50 roční sazby daně podle §  6 odst. 2, nejméně však 500 Kč,</w:t>
      </w:r>
    </w:p>
    <w:p>
      <w:pPr>
        <w:pStyle w:val="Textpsmene"/>
        <w:numPr>
          <w:ilvl w:val="1"/>
          <w:numId w:val="6"/>
        </w:numPr>
        <w:rPr>
          <w:strike/>
        </w:rPr>
      </w:pPr>
      <w:r>
        <w:rPr>
          <w:strike/>
        </w:rPr>
        <w:t>na sedm  dní 1/20 roční sazby  daně podle § 6  odst. 2, nejméně však 1000 Kč,</w:t>
      </w:r>
    </w:p>
    <w:p>
      <w:pPr>
        <w:pStyle w:val="Textpsmene"/>
        <w:numPr>
          <w:ilvl w:val="1"/>
          <w:numId w:val="6"/>
        </w:numPr>
        <w:rPr>
          <w:strike/>
        </w:rPr>
      </w:pPr>
      <w:r>
        <w:rPr>
          <w:strike/>
        </w:rPr>
        <w:t>na 30 dní 1/5 roční sazby daně  podle § 6 odst. 2, nejméně však 3000 Kč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</w:r>
      <w:r>
        <w:rPr>
          <w:strike/>
        </w:rPr>
        <w:t>(2) Při výstupu z území České republiky zaplatí poplatník doplatek na daň, pokud se předpokládaná délka pobytu, na níž byla daň zaplacena při vstupu  na území České republiky, prodlouží. Je-li délka pobytu kratší, než byla při vstupu na území České republiky předpokládána, daň se nevrací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</w:r>
      <w:r>
        <w:rPr>
          <w:strike/>
        </w:rPr>
        <w:t>(3) Daň vypočtená podle odstavce 1 se pro dosažení jiných než uvedených dob pobytu na území České  republiky sčítá. Do doby pobytu se započítává každý i započatý den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</w:r>
      <w:r>
        <w:rPr>
          <w:strike/>
        </w:rPr>
        <w:t>(4) Při pravidelně se opakujících vstupech vozidla na území České republiky a výstupech téhož vozidla z území České republiky (§ 8 odst. 3) může poplatník zaplatit daň podle odstavce 1 jednorázově na delší časové období, nejdéle však na 30 dní. </w:t>
      </w:r>
    </w:p>
    <w:p>
      <w:pPr>
        <w:pStyle w:val="Nadpisparagrafu"/>
        <w:rPr>
          <w:strike/>
        </w:rPr>
      </w:pPr>
      <w:r>
        <w:rPr>
          <w:strike/>
        </w:rPr>
      </w:r>
    </w:p>
    <w:p>
      <w:pPr>
        <w:pStyle w:val="Heading2"/>
        <w:rPr/>
      </w:pPr>
      <w:r>
        <w:rPr/>
        <w:t>Vznik a zánik daňové povinnosti, splatnost, placení</w:t>
      </w:r>
    </w:p>
    <w:p>
      <w:pPr>
        <w:pStyle w:val="Heading2"/>
        <w:rPr/>
      </w:pPr>
      <w:r>
        <w:rPr/>
        <w:t>a zaokrouhlování daně a záloh na daň</w:t>
      </w:r>
    </w:p>
    <w:p>
      <w:pPr>
        <w:pStyle w:val="Paragraf"/>
        <w:rPr/>
      </w:pPr>
      <w:r>
        <w:rPr/>
        <w:t>§ 8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</w:r>
      <w:r>
        <w:rPr>
          <w:strike/>
        </w:rPr>
        <w:t>(1) U vozidel, která jsou registrována na území České republiky a u vozidel registrovaných v zahraničí, jsou-li na území České republiky provozována osobami se sídlem nebo trvalým pobytem na území České republiky nebo osobami, které se zde obvykle zdržují,3a) anebo osobami se sídlem nebo trvalým pobytem v zahraničí, které mají na území České republiky stálou provozovnu nebo jinou organizační složku,3b) vzniká daňová povinnost počínaje kalendářním měsícem, v němž byly splněny rozhodné skutečnosti uvedené v § 2 odst. 1. Poplatníci daně z těchto vozidel podávají daňové přiznání podle § 15 u místně příslušného správce daně.</w:t>
      </w:r>
      <w:r>
        <w:rPr>
          <w:rStyle w:val="FootnoteAnchor"/>
          <w:vertAlign w:val="superscript"/>
        </w:rPr>
        <w:footnoteReference w:customMarkFollows="1" w:id="2"/>
        <w:t>4</w:t>
      </w:r>
      <w:r>
        <w:rPr>
          <w:vertAlign w:val="superscript"/>
        </w:rPr>
        <w:t>c)</w:t>
      </w:r>
      <w:r>
        <w:rPr>
          <w:strike/>
        </w:rPr>
        <w:t xml:space="preserve"> </w:t>
      </w:r>
    </w:p>
    <w:p>
      <w:pPr>
        <w:pStyle w:val="Textodstavce"/>
        <w:numPr>
          <w:ilvl w:val="0"/>
          <w:numId w:val="0"/>
        </w:numPr>
        <w:ind w:left="0" w:hanging="0"/>
        <w:rPr>
          <w:strike/>
        </w:rPr>
      </w:pPr>
      <w:r>
        <w:rPr>
          <w:b/>
        </w:rPr>
        <w:tab/>
      </w:r>
      <w:r>
        <w:rPr>
          <w:u w:val="single"/>
        </w:rPr>
        <w:t>(1) U vozidel vzniká daňová povinnost počínaje kalendářním měsícem, v němž byly splněny rozhodné skutečnosti uvedené v § 2 odst. 1. Poplatníci daně z těchto vozidel podávají daňové přiznání podle § 15 u místně příslušného správce daně.</w:t>
      </w:r>
      <w:r>
        <w:rPr>
          <w:u w:val="single"/>
          <w:vertAlign w:val="superscript"/>
        </w:rPr>
        <w:t>4c)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  <w:t>(2) U vozidel uvedených v odstavci 1 zaniká daňová povinnost v kalendářním měsíci, v němž pominuly rozhodné skutečnosti uvedené v § 2 odst. 1. Dojde-li však v průběhu zdaňovacího období ke změně v osobě poplatníka, zaniká daňová povinnost původnímu poplatníkovi uplynutím kalendářního měsíce, který předchází před kalendářním měsícem vzniku daňové povinnosti novému poplatníkovi.</w:t>
      </w:r>
    </w:p>
    <w:p>
      <w:pPr>
        <w:pStyle w:val="Textodstavce"/>
        <w:numPr>
          <w:ilvl w:val="0"/>
          <w:numId w:val="0"/>
        </w:numPr>
        <w:ind w:left="0" w:hanging="0"/>
        <w:rPr>
          <w:strike/>
          <w:vertAlign w:val="superscript"/>
        </w:rPr>
      </w:pPr>
      <w:r>
        <w:rPr/>
        <w:tab/>
      </w:r>
      <w:r>
        <w:rPr>
          <w:strike/>
        </w:rPr>
        <w:t>(3) U vozidel registrovaných v zahraničí, která nejsou uvedena v odstavci 1, vzniká daňová povinnost dnem vstupu na území České republiky a zaniká dnem výstupu z území České republiky; správcem daně je orgán uvedený ve zvláštním předpise.</w:t>
      </w:r>
      <w:r>
        <w:rPr>
          <w:strike/>
          <w:vertAlign w:val="superscript"/>
        </w:rPr>
        <w:t xml:space="preserve">5) </w:t>
      </w:r>
    </w:p>
    <w:p>
      <w:pPr>
        <w:pStyle w:val="Normal"/>
        <w:rPr>
          <w:strike/>
          <w:vertAlign w:val="superscript"/>
        </w:rPr>
      </w:pPr>
      <w:r>
        <w:rPr>
          <w:strike/>
          <w:vertAlign w:val="superscript"/>
        </w:rPr>
      </w:r>
    </w:p>
    <w:p>
      <w:pPr>
        <w:pStyle w:val="Paragraf"/>
        <w:rPr/>
      </w:pPr>
      <w:r>
        <w:rPr/>
        <w:t>§ 10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  <w:t>(1) Poplatník platí zálohy na daň, které jsou splatné do 15. dubna, 15. července, 15. října a 15. prosince.</w:t>
      </w:r>
    </w:p>
    <w:p>
      <w:pPr>
        <w:pStyle w:val="Zkladntext2"/>
        <w:jc w:val="both"/>
        <w:rPr/>
      </w:pPr>
      <w:r>
        <w:rPr/>
        <w:tab/>
        <w:t>(2) Zálohy na daň se vypočtou ve výši 1/12 příslušné roční sazby daně za každý kalendářní měsíc, ve kterém u vozidla trvala, vznikla nebo zanikla daňová povinnost v rozhodném období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  <w:t>(3) V případech podle § 4 odst. 2 písm. a) se záloha vypočte obdobně podle odstavce 2 anebo ve výši podle § 6 odst. 4; přitom postup při placení záloh nelze u téhož osobního automobilu nebo jeho přípojného vozidla v průběhu zdaňovacího období měnit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  <w:t>(4) Rozhodným obdobím je kalendářní čtvrtletí bezprostředně předcházející kalendářnímu měsíci, na který připadl termín splatnosti zálohy. U zálohy splatné 15. prosince jsou rozhodným obdobím měsíce říjen a listopad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  <w:t>(5) Zálohy na daň se neplatí, jde-li o vozidla uvedená v § 3</w:t>
      </w:r>
      <w:r>
        <w:rPr>
          <w:strike/>
        </w:rPr>
        <w:t xml:space="preserve"> odst. 1 písm. a) až g)</w:t>
      </w:r>
      <w:r>
        <w:rPr/>
        <w:t>, pokud splní podmínky pro nárok na osvobození.</w:t>
      </w:r>
    </w:p>
    <w:p>
      <w:pPr>
        <w:pStyle w:val="Normal"/>
        <w:rPr/>
      </w:pPr>
      <w:r>
        <w:rPr/>
        <w:tab/>
        <w:t>(</w:t>
      </w:r>
      <w:r>
        <w:rPr>
          <w:strike/>
        </w:rPr>
        <w:t>6) Ustanovení odstavců 1 až 5 se nevztahují na vozidla registrovaná v zahraničí, kterým vzniká daňová povinnost podle § 8 odst. 3. Nezaplatí-li poplatník daň vyměřenou</w:t>
      </w:r>
      <w:r>
        <w:rPr>
          <w:b/>
          <w:strike/>
          <w:u w:val="single"/>
        </w:rPr>
        <w:t xml:space="preserve"> </w:t>
      </w:r>
      <w:r>
        <w:rPr>
          <w:strike/>
        </w:rPr>
        <w:t>správcem daně</w:t>
      </w:r>
      <w:r>
        <w:rPr>
          <w:strike/>
          <w:vertAlign w:val="superscript"/>
        </w:rPr>
        <w:t>5)</w:t>
      </w:r>
      <w:r>
        <w:rPr>
          <w:strike/>
        </w:rPr>
        <w:t xml:space="preserve"> při vstupu na území České republiky v hotovosti, bude vrácen zpět do zahraničí. Nezaplatí-li poplatník doplatek daně při výstupu z území České republiky v hotovosti, uplatní správce daně zástavní právo podle zvláštních předpisů.</w:t>
      </w:r>
      <w:r>
        <w:rPr>
          <w:rStyle w:val="FootnoteCharacters"/>
          <w:rStyle w:val="FootnoteAnchor"/>
          <w:strike/>
        </w:rPr>
        <w:footnoteReference w:customMarkFollows="1" w:id="3"/>
        <w:t>6</w:t>
      </w:r>
      <w:r>
        <w:rPr>
          <w:rStyle w:val="FootnoteCharacters"/>
          <w:strike/>
        </w:rPr>
        <w:t>)</w:t>
      </w:r>
      <w:r>
        <w:rPr>
          <w:strike/>
        </w:rPr>
        <w:t xml:space="preserve"> Nemůže-li správce daně</w:t>
      </w:r>
      <w:r>
        <w:rPr>
          <w:strike/>
          <w:vertAlign w:val="superscript"/>
        </w:rPr>
        <w:t>5)</w:t>
      </w:r>
      <w:r>
        <w:rPr>
          <w:strike/>
        </w:rPr>
        <w:t xml:space="preserve"> z objektivních důvodů využít zástavního práva, může od vyměření doplatku daně upustit. Důvody, které vedou správce daně</w:t>
      </w:r>
      <w:r>
        <w:rPr>
          <w:strike/>
          <w:vertAlign w:val="superscript"/>
        </w:rPr>
        <w:t>5)</w:t>
      </w:r>
      <w:r>
        <w:rPr>
          <w:strike/>
        </w:rPr>
        <w:t xml:space="preserve"> k tomuto postupu, uvede v potvrzení o vyměření a zaplacení daně nebo doplatku daně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ab/>
      </w:r>
      <w:r>
        <w:rPr>
          <w:strike/>
        </w:rPr>
        <w:t>(7)</w:t>
      </w:r>
      <w:r>
        <w:rPr>
          <w:u w:val="single"/>
        </w:rPr>
        <w:t>(6)</w:t>
      </w:r>
      <w:r>
        <w:rPr/>
        <w:t>Poplatník je povinen vést evidenci o zaplacené dani a zálohách na daň podle jednotlivých vozidel uvedených v § 8 odst.1.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§ 13</w:t>
      </w:r>
    </w:p>
    <w:p>
      <w:pPr>
        <w:pStyle w:val="Heading2"/>
        <w:rPr/>
      </w:pPr>
      <w:r>
        <w:rPr/>
        <w:t>Zdaňovací období</w:t>
      </w:r>
    </w:p>
    <w:p>
      <w:pPr>
        <w:pStyle w:val="Normal"/>
        <w:rPr/>
      </w:pPr>
      <w:r>
        <w:rPr/>
      </w:r>
    </w:p>
    <w:p>
      <w:pPr>
        <w:pStyle w:val="Zkladntext2"/>
        <w:ind w:firstLine="708"/>
        <w:rPr/>
      </w:pPr>
      <w:r>
        <w:rPr>
          <w:strike/>
        </w:rPr>
        <w:t>(1)</w:t>
      </w:r>
      <w:r>
        <w:rPr/>
        <w:t xml:space="preserve"> Zdaňovacím obdobím je kalendářní rok.</w:t>
      </w:r>
    </w:p>
    <w:p>
      <w:pPr>
        <w:pStyle w:val="Normal"/>
        <w:rPr/>
      </w:pPr>
      <w:r>
        <w:rPr/>
      </w:r>
    </w:p>
    <w:p>
      <w:pPr>
        <w:pStyle w:val="TextBodyIndent"/>
        <w:rPr>
          <w:strike/>
        </w:rPr>
      </w:pPr>
      <w:r>
        <w:rPr>
          <w:strike/>
        </w:rPr>
        <w:t>(2) U vozidel registrovaných v zahraničí (§ 8 odst. 3) je zdaňovacím obdobím doba začínající dnem vstupu na území České republiky a končící dnem výstupu z území České republiky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Paragraf"/>
        <w:rPr/>
      </w:pPr>
      <w:r>
        <w:rPr/>
        <w:t>§ 15</w:t>
      </w:r>
    </w:p>
    <w:p>
      <w:pPr>
        <w:pStyle w:val="Heading2"/>
        <w:rPr/>
      </w:pPr>
      <w:r>
        <w:rPr/>
        <w:t>Daňové přiznání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  <w:t>(1) Daňové přiznání podává poplatník, jemuž vzniká daňová povinnost podle § 8 odst. 1, nejpozději do 31. ledna kalendářního roku následujícího po uplynutí zdaňovacího období, a to i v případech, jedná-li se o poplatníka, kterému přiznání zpracovává daňový poradce nebo poplatníka, který je v konkurzním řízení. V přiznání se uvádějí i vozidla od daně osvobozená, kromě vozidel uvedených v § 3 odst. 1 písm. a) a b). Je-li daňové přiznání podáno na technickém nosiči dat ve tvaru stanoveném pro tento účel Ministerstvem financí, vyplňuje poplatník pouze část tiskopisu daňového přiznání stanovenou Ministerstvem financí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  <w:t>(2) Poplatník uvedený v odstavci 1 je povinen v daňovém přiznání daň sám vypočítat a zaplatit ji správci daně ve lhůtě pro podání přiznání. Při výpočtu daně v daňovém přiznání může poplatník uvedený v § 4 odst. 2 písm. a) změnit postup zvolený při placení záloh, přitom u téhož osobního automobilu nebo jeho přípojného vozidla nelze kombinovat sazbu daně podle § 6 odst. 1 a podle § 6 odst. 4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ab/>
      </w:r>
      <w:r>
        <w:rPr>
          <w:strike/>
        </w:rPr>
        <w:t>(3) Poplatník, jemuž vzniká daňová  povinnost podle § 8 odst. 3, nepodává daňové přiznání. Poplatník se účastní vyměření daně nebo doplatku na daň prováděného správcem daně.</w:t>
      </w:r>
      <w:r>
        <w:rPr>
          <w:strike/>
          <w:vertAlign w:val="superscript"/>
        </w:rPr>
        <w:t>5)</w:t>
      </w:r>
      <w:r>
        <w:rPr>
          <w:strike/>
        </w:rPr>
        <w:t xml:space="preserve"> Daň je splatná na českém hraničním přechodu při vstupu na území nebo výstupu z území České republiky v okamžiku zahájení celního řízení.</w:t>
      </w:r>
      <w:r>
        <w:rPr>
          <w:b/>
          <w:strike/>
        </w:rPr>
        <w:t xml:space="preserve"> </w:t>
      </w:r>
      <w:r>
        <w:rPr>
          <w:strike/>
        </w:rPr>
        <w:t xml:space="preserve">O takto vyměřené a zaplacené dani nebo doplatku daně vydá správce daně </w:t>
      </w:r>
      <w:r>
        <w:rPr>
          <w:strike/>
          <w:vertAlign w:val="superscript"/>
        </w:rPr>
        <w:t xml:space="preserve">5) </w:t>
      </w:r>
      <w:r>
        <w:rPr>
          <w:strike/>
        </w:rPr>
        <w:t>poplatníkovi potvrzení, kterým poplatník prokazuje výši zaplacené daně. Tiskopis potvrzení o vyměření a zaplacení daně nebo doplatku daně vydá Ministerstvo financí.</w:t>
      </w:r>
    </w:p>
    <w:p>
      <w:pPr>
        <w:pStyle w:val="Textodstavce"/>
        <w:numPr>
          <w:ilvl w:val="0"/>
          <w:numId w:val="0"/>
        </w:numPr>
        <w:ind w:left="0" w:hanging="0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(1) Ministerstvo financí může ve vztahu k zahraničí činit opatření k zajištění vzájemnosti nebo odvetná opatření za účelem vyrovnání zda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(2) Ministerstvo dopravy a spojů vydá prováděcí právní předpis k provedení § 6 odst.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(3)</w:t>
      </w:r>
      <w:r>
        <w:rPr/>
        <w:t xml:space="preserve"> </w:t>
      </w:r>
      <w:r>
        <w:rPr>
          <w:u w:val="single"/>
        </w:rPr>
        <w:t>(2)</w:t>
      </w:r>
      <w:r>
        <w:rPr/>
        <w:t>Správce daně může v odůvodněných případech stanovit zálohy na daň jinak, než jak je uvedeno v § 10. Proti rozhodnutí o stanovení záloh jinak lze podat odvol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(4)</w:t>
      </w:r>
      <w:r>
        <w:rPr/>
        <w:t xml:space="preserve"> </w:t>
      </w:r>
      <w:r>
        <w:rPr>
          <w:u w:val="single"/>
        </w:rPr>
        <w:t>(3)</w:t>
      </w:r>
      <w:r>
        <w:rPr/>
        <w:t xml:space="preserve"> Po vyhlášení stavu ohrožení státu nebo válečného stavu může vláda České republiky na dobu trvání stavu ohrožení nebo válečného stavu svým nařízením v nezbytném rozsahu pro zajištění nouzového nebo válečného státního rozpočtu </w:t>
      </w:r>
      <w:r>
        <w:rPr>
          <w:vertAlign w:val="superscript"/>
        </w:rPr>
        <w:t>7a)</w:t>
      </w:r>
    </w:p>
    <w:p>
      <w:pPr>
        <w:pStyle w:val="Normal"/>
        <w:rPr/>
      </w:pPr>
      <w:r>
        <w:rPr/>
        <w:t>a) provést úpravu sazeb daně,</w:t>
      </w:r>
    </w:p>
    <w:p>
      <w:pPr>
        <w:pStyle w:val="Normal"/>
        <w:rPr/>
      </w:pPr>
      <w:r>
        <w:rPr/>
        <w:t>b) zcela nebo částečně osvobodit od daně vozidla používaná k zajištění akcí v rámci vyhlášeného stavu ohrožení státu nebo válečné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>
          <w:vertAlign w:val="superscript"/>
        </w:rPr>
        <w:t>7a)</w:t>
      </w:r>
      <w:r>
        <w:rPr/>
        <w:tab/>
        <w:t>§ 31 a 32 zákona č. 218/2000 Sb., o rozpočtových pravidlech a o změně některých souvisejících zákonů (rozpočtová pravidla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  <w:u w:val="single"/>
        </w:rPr>
        <w:tab/>
        <w:t>c)</w:t>
      </w:r>
      <w:r>
        <w:rPr>
          <w:u w:val="single"/>
        </w:rPr>
        <w:t xml:space="preserve">  § 4 zákona č. 337/1992 Sb., o správě daní a poplatků.</w:t>
      </w:r>
    </w:p>
  </w:footnote>
  <w:footnote w:id="3">
    <w:p>
      <w:pPr>
        <w:pStyle w:val="Footnote"/>
        <w:rPr/>
      </w:pPr>
      <w:r>
        <w:rPr>
          <w:rStyle w:val="FootnoteCharacters"/>
        </w:rPr>
        <w:t>6</w:t>
      </w:r>
      <w:r>
        <w:rPr>
          <w:strike/>
          <w:vertAlign w:val="superscript"/>
        </w:rPr>
        <w:tab/>
        <w:t>5)</w:t>
      </w:r>
      <w:r>
        <w:rPr>
          <w:strike/>
        </w:rPr>
        <w:t xml:space="preserve">  § 3 odst. 2 písm. c) zákona č. 13/1993 Sb., celní zákon.</w:t>
      </w:r>
    </w:p>
    <w:p>
      <w:pPr>
        <w:pStyle w:val="Footnote"/>
        <w:rPr/>
      </w:pPr>
      <w:r>
        <w:rPr>
          <w:rStyle w:val="FootnoteCharacters"/>
          <w:strike/>
        </w:rPr>
        <w:t>6)</w:t>
      </w:r>
      <w:r>
        <w:rPr>
          <w:strike/>
        </w:rPr>
        <w:t xml:space="preserve">  § 72 zákona č. 337/1992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Zkladntext3">
    <w:name w:val="Základní text 3"/>
    <w:basedOn w:val="Normal"/>
    <w:qFormat/>
    <w:pPr>
      <w:jc w:val="center"/>
    </w:pPr>
    <w:rPr>
      <w:b/>
      <w:sz w:val="28"/>
    </w:rPr>
  </w:style>
  <w:style w:type="paragraph" w:styleId="Zkladntext2">
    <w:name w:val="Základní text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708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0:56:00Z</dcterms:created>
  <dc:creator>Vodickova Martina</dc:creator>
  <dc:description>Dokument původně založený na šabloně LN_Zákon verze 2.1</dc:description>
  <dc:language>en-US</dc:language>
  <cp:lastModifiedBy>Vodickova Martina</cp:lastModifiedBy>
  <dcterms:modified xsi:type="dcterms:W3CDTF">2003-11-12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