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K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 dne ……….2005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terým se mění zákon č. 141/1961 Sb., o trestním řízení soudním (trestní řád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 znění pozdějších předpisů, a zákon č. 140/1961 Sb., trestní zákon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 znění pozdějších předpisů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Parlament se usnesl na tomto zákoně České republik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ČÁST PRV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trestního řád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sz w:val="24"/>
        </w:rPr>
        <w:t>Čl. 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Zákon č. 141/1961 Sb., o trestním řízení soudním (trestní řád), ve znění zákona č. 57/1965 Sb., zákona č. 58/1969 Sb., zákona č. 149/1969 Sb., zákona č. 48/1973 Sb., zákona č. 29/1978 Sb., zákona č. 43/1980 Sb., zákona č. 159/1989 Sb., zákona č. 178/1990 Sb., zákona č. 303/1990 Sb., zákona č. 558/199l Sb., zákona č. 25/1993 Sb., zákona č. 115/1993 Sb., zákona č. 292/1993 Sb., zákona č. 154/1994 Sb., nálezu Ústavního soudu České republiky vyhlášeného pod č. 214/1994 Sb., nálezu Ústavního soudu České republiky vyhlášeného pod č. 8/1995 Sb., zákona č. 152/1995 Sb., zákona č. 150/1997 Sb., zákona č. 209/1997 Sb., zákona č. 148/1998 Sb., zákona č. 166/1998 Sb., zákona č. 191/1999 Sb., zákona č. 29/2000 Sb., zákona č. 30/2000 Sb., zákona č. 227/2000 Sb., nálezu Ústavního soudu České republiky vyhlášeného pod č. 77/2001 Sb., zákona č. 144/2001 Sb., zákona č. 265/2001 Sb., nálezu Ústavního soudu České republiky vyhlášeného pod č. 424/2001 Sb., zákona č. 200/2002 Sb., zákona č. 226/2002 Sb., zákona č. 320/2002 Sb., zákona č. 218/2003 Sb., zákona č. 279/2003 Sb.,  zákona č. 237/2004 Sb., zákona č. 257/2004 Sb., zákona č. 283/2004 Sb., zákona č. 539/2004 Sb., zákona č. 587/2004 Sb. a nálezu Ústavního soudu České republiky vyhlášeného pod č. 45/2005 Sb., se mění tak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části třetí hlavě dvacáté se za oddíl druhý vkládá nový oddíl třetí, který včetně nadpisu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Oddíl třetí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dmíněné přerušení trestního stíhání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spolupracující obviněný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b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Podmíněné přerušení trestního stíh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V přípravném řízení může státní zástupce podmíněně přerušit trestní stíhání obviněného, jestliže to považuje za potřebné k objasnění zvlášť závažného trestného činu a obviněný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oznámí státnímu zástupci skutečnosti, které jsou způsobilé významně přispět k objasnění zvlášť závažného trestného činu, spáchaného členy organizované skupiny nebo ve prospěch zločinného spolčení nebo pomohou zabránit pokusu nebo dokonání takového trestného činu, a zaváže se podat úplnou a pravdivou výpověď o těchto skutečnostech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dozná se k činu, pro který je stíhán, přičemž nejsou důvodné pochybnosti o tom, že jeho doznání bylo učiněno svobodně, vážně a určitě,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zaváže se vydat prospěch, který získal spácháním trestného činu uvedeného v doznání podle písmene b), a nahradit škodu nebo jinak odčinit újmu, která byla tímto trestným činem způsobena, nebo s poškozeným o náhradě této škody nebo odčinění této újmy uzavře dohodu, anebo učiní jiná opatření k náhradě takové škody nebo odčinění takové újmy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)</w:t>
        <w:tab/>
        <w:t>prohlásí, že souhlasí s podmíněným přerušením trestního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řitom státní zástupce přihlédne k povaze trestného činu uvedeného v doznání obviněného v porovnání s trestným činem, k jehož objasnění se obviněný zavázal, k osobě obviněného a k okolnostem případu, zejména zda a jakým způsobem se obviněný podílel na spáchání trestného činu, k jehož objasnění se zavázal, a jaké následky svým jednáním způsobi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2) Trestní stíhání nelze podmíněně přerušit,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byl-li trestný čin, uvedený v doznání podle odstavce 1 písm. b), závažnější než zvlášť závažný trestný čin, k jehož objasnění se obviněný zavázal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>pokud se obviněný podílel na spáchání zvlášť závažného trestného činu, k jehož objasnění se zavázal, jako organizátor nebo návodce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pokud činem, uvedeným v doznání podle odstavce 1 písm. b), byla způsobena smrt nebo těžká újma na zdraví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d)</w:t>
        <w:tab/>
        <w:t>jestliže se  obviněný, pokud jde o trestný čin uvedený v doznání podle odstavce 1 písm. b), považuje za zvlášť nebezpečného recidivistu (§ 41 odst. 1 trestního zákona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3) Před rozhodnutím o podmíněném přerušení trestního stíhání státní zástupce obviněného vyslechne za přítomnosti obhájce zejména k obsahu oznámení podle odstavce 1 písm. a) a k doznání podle odstavce 1 písm. b). Obviněného také vyslechne k tomu, zda si je vědom důsledků tohoto rozhodnutí. Před výslechem státní zástupce obviněného poučí o jeho právech a o podstatě institutu podmíněného přerušení trestního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4) Je-li o trestném činu obviněného, jehož trestní stíhání má být podmíněně přerušeno, vedeno společné řízení s dalším spoluobviněným, vyloučí státní zástupce před rozhodnutím o podmíněném přerušení trestního stíhání trestní stíhání obviněného ze společného řízení (§ 23 odst. 1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5) Nebyla-li škoda způsobená trestným činem uvedeným v doznání podle odstavce 1 písm. b) nahrazena nebo újma způsobená trestným činem jinak odčiněna a nebyl-li prospěch získaný tímto trestným činem vydán, státní zástupce v rozhodnutí o podmíněném přerušení trestního stíhání uloží obviněnému povinnost, aby ve lhůtě, kterou zároveň stanoví, poškozenému škodu nahradil nebo újmu jinak odčinil a aby v této lhůtě vydal prospěch získaný trestným čine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6) Neplní-li obviněný povinnosti, k nimž se zavázal, nebo jsou-li dodatečně zjištěny skutečnosti, které by podmíněné přerušení trestního stíhání vylučovaly, státní zástupce rozhodne o pokračování v trestním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7) Proti rozhodnutí podle odstavce 1, 5 a 6 může obviněný a poškozený podat stížnost, jež má odkladný účin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</w:rPr>
        <w:t>(8) Obviněný, jehož trestní stíhání bylo podmíněně přerušeno, má při podávání výpovědi, ke které se zavázal, postavení svědk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c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stavení trestního stíhání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Jestliže obviněný, u něhož bylo podmíněně přerušeno trestní stíhání podle § 306b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učinil v řízení před soudem úplnou a pravdivou výpověď, ke které se zavázal, a tato výpověď významným způsobem přispěla k objasnění trestného činu uvedeného v § 306b odst. 1 písm. a)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splnil uloženou povinnost vydat získaný prospěch a nahradit škodu nebo jinak odčinit újmu způsobenou trestným činem a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v době od doznání podle § 306b odst. 1 písm. b) se nedopustil úmyslného trestného činu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hodne státní zástupce, který trestní stíhání podmíněně přerušil, o zastavení trestního stíhání; jinak rozhodne o pokračování v trestním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2) Rozhodnout o zastavení trestního stíhání lze až po pravomocném ukončení trestního stíhání zvlášť závažného trestného činu, k jehož objasnění se obviněný zavázal, nikoli však dříve než uplynula lhůta k dovolání, nebo bylo o takovém podaném opravném prostředku rozhodnu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3) Proti rozhodnutí podle odstavce 1 může obviněný a poškozený podat stížnost, jež má odkladný účin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d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polupracující obviněný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Zavázal-li se obviněný, který nesplňuje podmínky pro podmíněné přerušení trestního stíhání, podat výpověď o zvlášť závažném trestném činu uvedeném v § 306b odst. 1 písm. a) a dozná-li, že spáchal skutek, pro který je stíhán, může jej státní zástupce v obžalobě označit za spolupracujícího obviněného. Přitom přihlédne k povaze trestného činu uvedeného v doznání obviněného v porovnání s trestným činem, k jehož objasnění se obviněný zavázal, k osobě obviněného a k okolnostem případu, zejména zda a jakým způsobem se obviněný podílel na spáchání trestného činu, k jehož objasnění se zavázal, a jaké následky svým jednáním způsobil. Pro postup při označení spolupracujícího obviněného se § 306b odst. 3 užije přiměřen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2) Jestliže spolupracující obviněný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učinil v řízení před soudem úplnou a pravdivou výpověď, ke které se zavázal, a tato výpověď významným způsobem přispěla k objasnění zvlášť závažného trestného činu uvedeného v § 306b odst. 1 písm. a) a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v době od doznání, že spáchal skutek, pro který je stíhán, se nedopustil úmyslného trestného činu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oud postupuje podle ustanovení upravujících ukládání trestu spolupracujícímu obviněnému.“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Dosavadní oddíly třetí až šestý se označují jako oddíly čtvrtý až sedmý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ČÁST DRUH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trestního záko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sz w:val="24"/>
        </w:rPr>
        <w:t>Čl. I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ákon č. 140/1961 Sb., trestní zákon, ve znění zákona č. 120/1962 Sb., zákona č. 53/1963 Sb., zákona č. 56/1965 Sb., zákona č. 81/1966 Sb., zákona č. 148/1969 Sb., zákona č. 45/1973 Sb., zákona č. 43/1980 Sb., zákonného opatření předsednictva Federálního shromáždění č. 10/1989 Sb., zákona č. 159/1989 Sb., zákona č. 47/1990 Sb., zákona č. 84/1990 Sb., zákona č. 175/1990 Sb., zákona č. 457/1990 Sb., zákona č. 545/1990 Sb., zákona č. 490/1991 Sb., zákona č. 557/1991 Sb., nálezu Ústavního soudu České a Slovenské Federativní Republiky ze dne 4. září 1992 vyhlášeného v částce 93/1992 Sb., zákona č. 290/1993 Sb., zákona č. 38/1994 Sb., nálezu Ústavního soudu České republiky vyhlášeného pod č. 91/1994 Sb., zákona č. 152/1995 Sb., zákona č. 19/1997 Sb., nálezu Ústavního soudu České republiky vyhlášeného pod č. 103/1997 Sb., zákona č. 253/1997 Sb., zákona č. 92/1998 Sb., zákona č. 112/1998 Sb., zákona č. 148/1998 Sb., zákona č. 167/1998 Sb., zákona č. 96/1999 Sb., zákona č. 191/1999 Sb., zákona č. 210/1999 Sb., zákona č. 223/1999 Sb., zákona č. 238/1999 Sb., zákona č. 305/1999 Sb., zákona č. 327/1999 Sb., zákona č. 360/1999 Sb., zákona č. 29/2000 Sb., zákona č. 101/2000 Sb., zákona č. 105/2000 Sb., zákona č. 121/2000 Sb., zákona č. 405/2000 Sb., zákona č. 120/2001 Sb., zákona č. 139/2001 Sb., zákona č. 144/2001 Sb., zákona č. 256/2001 Sb., zákona č. 265/2001 Sb., zákona č. 3/2002 Sb., zákona č. 134/2002 Sb., zákona č. 285/2002 Sb., zákona č. 482/2002 Sb., zákona č. 218/2003 Sb., zákona č. 276/2003 Sb., zákona č. 362/2003 Sb., zákona č. 52/2004 Sb., zákona č. 91/2004 Sb., zákona č. 537/2004 Sb., zákona č. 587/2004 Sb. a zákona č. 692/2004 Sb.,</w:t>
      </w:r>
      <w:r>
        <w:rPr>
          <w:b/>
          <w:sz w:val="24"/>
        </w:rPr>
        <w:t xml:space="preserve"> </w:t>
      </w:r>
      <w:r>
        <w:rPr>
          <w:sz w:val="24"/>
        </w:rPr>
        <w:t>se mění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V § 40 odst. 3 se za slovo „objasnění“ vkládají slova „zvlášť závažného trestného činu spáchaného organizovanou skupinou nebo napomohl zabránit takovému trestnému činu, který jiný v rámci organizované skupiny připravoval nebo se o něj pokusil, anebo jestliže odsuzuje pachatele, který významně přispěl k objasnění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V § 40 se za odstavec 3 vkládá nový odstavec 4, který zní:</w:t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4)</w:t>
      </w:r>
      <w:r>
        <w:rPr>
          <w:b/>
          <w:sz w:val="24"/>
        </w:rPr>
        <w:t xml:space="preserve"> </w:t>
      </w:r>
      <w:r>
        <w:rPr>
          <w:sz w:val="24"/>
        </w:rPr>
        <w:t xml:space="preserve">Soud může snížit trest odnětí svobody pod dolní hranici trestní sazby také spolupracujícímu obviněnému, který splnil podmínky podle zvláštního zákona.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odstavce 4 a 5 se označují jako odstavce 5 a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V § 40 odst. 5 se číslo „3“ nahrazuje číslem „4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ČÁST TŘETÍ</w:t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Účinnost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ento zákon nabývá účinnosti dnem jeho vyhláš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nátní tisk č. 83 – 5. funkční obdob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Funkce">
    <w:name w:val="funkce"/>
    <w:basedOn w:val="Normal"/>
    <w:qFormat/>
    <w:pPr>
      <w:keepLines/>
      <w:jc w:val="center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Nadpis">
    <w:name w:val="Nadpis"/>
    <w:basedOn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22:00Z</dcterms:created>
  <dc:creator>Fialova Marcela</dc:creator>
  <dc:description/>
  <dc:language>en-US</dc:language>
  <cp:lastModifiedBy>Jan Knotek</cp:lastModifiedBy>
  <dcterms:modified xsi:type="dcterms:W3CDTF">2005-06-01T08:25:00Z</dcterms:modified>
  <cp:revision>3</cp:revision>
  <dc:subject/>
  <dc:title>Z Á K O N</dc:title>
</cp:coreProperties>
</file>