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5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1. schůze 13. července 2011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32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32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čtvrtek  18. srpna 2011 ve 13.00 hodin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termínu a pořadu 21.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33. schůze organizačního výboru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roslava Němcová v.r. 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30:00Z</dcterms:created>
  <dc:creator>Spurná</dc:creator>
  <dc:description/>
  <dc:language>en-US</dc:language>
  <cp:lastModifiedBy>Martina Spurná</cp:lastModifiedBy>
  <cp:lastPrinted>2011-07-13T15:08:00Z</cp:lastPrinted>
  <dcterms:modified xsi:type="dcterms:W3CDTF">2011-07-13T13:08:00Z</dcterms:modified>
  <cp:revision>4</cp:revision>
  <dc:subject/>
  <dc:title>Usnesení ORGVu č. 152 z 31. schůze 13.7. 2011</dc:title>
</cp:coreProperties>
</file>