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1. schůze 13. července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51</w:t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6.9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7.9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ert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zasedání Výboru pro politické otázk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odvýboru pro prevenci konfliktů prostřednictvím dialogu a smíru Výboru pro politické otázky PS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Kostři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9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3.9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ckhol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Podvýboru pro média a Podvýboru pro kulturní dědictví Výboru pro kulturu, vědu a vzdělání PS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1.9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22.9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nev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Veřejném diskusním fóru WTO a parlamentním panelu MPU na téma „Hledání odpovědí na výzvy světového obchodu“ a „Obchod s přírodními zdroji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 k usnesení č. 151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842"/>
        <w:gridCol w:w="1843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. Novosa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uch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3.9. 20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3.9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idelné jednání předsedů a místopředsedů výborů pro evropské záležitosti zemí Visegrádské skupiny ve Vysokých Tatrác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.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I k usnesení č. 151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str zahraničních věc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oni Nujoma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ib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7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27:00Z</dcterms:created>
  <dc:creator>Spurná</dc:creator>
  <dc:description/>
  <dc:language>en-US</dc:language>
  <cp:lastModifiedBy>Martina Spurná</cp:lastModifiedBy>
  <cp:lastPrinted>2011-07-13T15:07:00Z</cp:lastPrinted>
  <dcterms:modified xsi:type="dcterms:W3CDTF">2011-07-13T13:07:00Z</dcterms:modified>
  <cp:revision>4</cp:revision>
  <dc:subject/>
  <dc:title>Usnesení ORGVu č. 151 z 31. schůze 13.7.2011</dc:title>
</cp:coreProperties>
</file>