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4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0. schůze 15. červ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31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31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22. června 2011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podvýboru organizačního výboru pro přípravu návrhů na propůjčení nebo udělení státních vyznamenání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32. schůze organizačního výboru</w:t>
      </w:r>
    </w:p>
    <w:p>
      <w:pPr>
        <w:pStyle w:val="Normal"/>
        <w:pBdr>
          <w:bottom w:val="single" w:sz="6" w:space="1" w:color="000000"/>
        </w:pBdr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Pozn.: V případě, že by ve středu 22. června 2011 Poslanecká sněmovna již nejednala, konala by se příští schůze organizačního výboru dle schváleného harmonogramu ve čtvrtek 8. září 2011, pokud nebude rozhodnuto jinak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0:02:00Z</dcterms:created>
  <dc:creator>Spurná</dc:creator>
  <dc:description/>
  <dc:language>en-US</dc:language>
  <cp:lastModifiedBy>Martina Spurná</cp:lastModifiedBy>
  <cp:lastPrinted>2011-06-15T15:30:00Z</cp:lastPrinted>
  <dcterms:modified xsi:type="dcterms:W3CDTF">2011-06-15T13:30:00Z</dcterms:modified>
  <cp:revision>6</cp:revision>
  <dc:subject/>
  <dc:title>Usnesení ORGVu č. 148 z 30. schůze 15.6. 2011</dc:title>
</cp:coreProperties>
</file>