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4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color w:val="000000"/>
          <w:spacing w:val="-3"/>
        </w:rPr>
        <w:t>z 30. schůze 15. června 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návrhu podvýboru organizačního výboru pro přípravu návrhů na propůjčení nebo udělení státních vyznamen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b/>
          <w:color w:val="000000"/>
        </w:rPr>
        <w:t xml:space="preserve">souhlasí </w:t>
      </w:r>
      <w:r>
        <w:rPr>
          <w:color w:val="000000"/>
        </w:rPr>
        <w:t>s předloženými návrhy podvýboru organizačního výboru na propůjčení nebo udělení státních vyznamenání uvedených v příloze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7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b/>
          <w:color w:val="000000"/>
        </w:rPr>
        <w:t>pověřuje</w:t>
      </w:r>
      <w:r>
        <w:rPr>
          <w:color w:val="000000"/>
        </w:rPr>
        <w:t xml:space="preserve"> předsedkyni podvýboru poslankyni Vlastu Parkanovou, aby na 19. schůzi Poslanecké sněmovny odůvodnila návrh usnesení, kterým se předkládají prezidentu republiky návrhy na propůjčení nebo udělení státních vyznamená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Příloha I k usnesení č. 147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8"/>
        </w:rPr>
        <w:t>Návrhy  na propůjčení nebo udělení státních vyznamenání</w:t>
      </w:r>
      <w:r>
        <w:rPr/>
        <w:t xml:space="preserve">      </w:t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.</w:t>
      </w:r>
      <w:r>
        <w:rPr/>
        <w:t xml:space="preserve">        propůjčení   </w:t>
      </w:r>
      <w:r>
        <w:rPr>
          <w:b/>
          <w:sz w:val="28"/>
        </w:rPr>
        <w:t>ŘÁDU  BÍLÉHO LVA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/>
        <w:t>vojenské skupiny: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plk.v.v. Josefu Františkovi</w:t>
      </w:r>
    </w:p>
    <w:p>
      <w:pPr>
        <w:pStyle w:val="Normal"/>
        <w:ind w:left="1320" w:hanging="0"/>
        <w:rPr/>
      </w:pPr>
      <w:r>
        <w:rPr/>
        <w:t>in memoriam</w:t>
      </w:r>
    </w:p>
    <w:p>
      <w:pPr>
        <w:pStyle w:val="Normal"/>
        <w:rPr/>
      </w:pPr>
      <w:r>
        <w:rPr/>
        <w:t xml:space="preserve">                      </w:t>
      </w:r>
      <w:r>
        <w:rPr/>
        <w:t>( 7.10. 1914 – 8.10. 1940)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numPr>
          <w:ilvl w:val="0"/>
          <w:numId w:val="6"/>
        </w:numPr>
        <w:rPr/>
      </w:pPr>
      <w:r>
        <w:rPr/>
        <w:t>diviz.gen. Ondřeji Mézlovi</w:t>
      </w:r>
    </w:p>
    <w:p>
      <w:pPr>
        <w:pStyle w:val="Normal"/>
        <w:ind w:left="1320" w:hanging="0"/>
        <w:rPr/>
      </w:pPr>
      <w:r>
        <w:rPr/>
        <w:t>in memoriam</w:t>
      </w:r>
    </w:p>
    <w:p>
      <w:pPr>
        <w:pStyle w:val="Normal"/>
        <w:ind w:left="1320" w:hanging="0"/>
        <w:rPr/>
      </w:pPr>
      <w:r>
        <w:rPr/>
        <w:t>( 20.11. 1887 - 6.9. 1968)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numPr>
          <w:ilvl w:val="0"/>
          <w:numId w:val="6"/>
        </w:numPr>
        <w:rPr/>
      </w:pPr>
      <w:r>
        <w:rPr/>
        <w:t>plk. Janu Velíkovi</w:t>
      </w:r>
    </w:p>
    <w:p>
      <w:pPr>
        <w:pStyle w:val="Normal"/>
        <w:ind w:left="1320" w:hanging="0"/>
        <w:rPr/>
      </w:pPr>
      <w:r>
        <w:rPr/>
        <w:t>( 2. 8. 1921)</w:t>
      </w:r>
    </w:p>
    <w:p>
      <w:pPr>
        <w:pStyle w:val="Normal"/>
        <w:ind w:left="4020" w:hanging="0"/>
        <w:rPr/>
      </w:pPr>
      <w:r>
        <w:rPr/>
      </w:r>
    </w:p>
    <w:p>
      <w:pPr>
        <w:pStyle w:val="Normal"/>
        <w:ind w:left="4020" w:hanging="0"/>
        <w:rPr/>
      </w:pPr>
      <w:r>
        <w:rPr/>
      </w:r>
    </w:p>
    <w:p>
      <w:pPr>
        <w:pStyle w:val="Normal"/>
        <w:ind w:left="4020" w:hanging="0"/>
        <w:rPr/>
      </w:pPr>
      <w:r>
        <w:rPr/>
      </w:r>
    </w:p>
    <w:p>
      <w:pPr>
        <w:pStyle w:val="Normal"/>
        <w:ind w:left="4020" w:hanging="0"/>
        <w:rPr/>
      </w:pPr>
      <w:r>
        <w:rPr/>
      </w:r>
    </w:p>
    <w:p>
      <w:pPr>
        <w:pStyle w:val="Normal"/>
        <w:ind w:left="60" w:hanging="0"/>
        <w:rPr/>
      </w:pPr>
      <w:r>
        <w:rPr>
          <w:b/>
        </w:rPr>
        <w:t>II.</w:t>
      </w:r>
      <w:r>
        <w:rPr/>
        <w:t xml:space="preserve">     propůjčení   </w:t>
      </w:r>
      <w:r>
        <w:rPr>
          <w:b/>
          <w:sz w:val="28"/>
        </w:rPr>
        <w:t>ŘÁDU  T. G. MASARYKA</w:t>
      </w:r>
    </w:p>
    <w:p>
      <w:pPr>
        <w:pStyle w:val="Normal"/>
        <w:ind w:left="60" w:hanging="0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6"/>
        </w:numPr>
        <w:rPr/>
      </w:pPr>
      <w:r>
        <w:rPr/>
        <w:t>Dagmar Šimkové</w:t>
      </w:r>
    </w:p>
    <w:p>
      <w:pPr>
        <w:pStyle w:val="Normal"/>
        <w:ind w:left="1335" w:hanging="0"/>
        <w:rPr/>
      </w:pPr>
      <w:r>
        <w:rPr/>
        <w:t>in memoriam</w:t>
      </w:r>
    </w:p>
    <w:p>
      <w:pPr>
        <w:pStyle w:val="Normal"/>
        <w:ind w:left="915" w:hanging="0"/>
        <w:rPr/>
      </w:pPr>
      <w:r>
        <w:rPr/>
        <w:t xml:space="preserve">       </w:t>
      </w:r>
      <w:r>
        <w:rPr/>
        <w:t>(23. 5. 1929 – 24.2. 1955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III.  </w:t>
      </w:r>
      <w:r>
        <w:rPr/>
        <w:t xml:space="preserve">udělení   </w:t>
      </w:r>
      <w:r>
        <w:rPr>
          <w:b/>
          <w:sz w:val="28"/>
        </w:rPr>
        <w:t>MEDAILE ZA HRDINSTV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/>
        <w:t>plk.v.v. Josefu  Bernatovi</w:t>
      </w:r>
    </w:p>
    <w:p>
      <w:pPr>
        <w:pStyle w:val="Normal"/>
        <w:ind w:left="1410" w:hanging="0"/>
        <w:rPr/>
      </w:pPr>
      <w:r>
        <w:rPr/>
        <w:t>in memoriam</w:t>
      </w:r>
    </w:p>
    <w:p>
      <w:pPr>
        <w:pStyle w:val="Normal"/>
        <w:ind w:left="1410" w:hanging="0"/>
        <w:rPr/>
      </w:pPr>
      <w:r>
        <w:rPr/>
        <w:t>( 28.1. 1915 – 30.5. 2000)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numPr>
          <w:ilvl w:val="0"/>
          <w:numId w:val="11"/>
        </w:numPr>
        <w:rPr/>
      </w:pPr>
      <w:r>
        <w:rPr/>
        <w:t>pplk.v.v.Vasilu Korolovi</w:t>
      </w:r>
    </w:p>
    <w:p>
      <w:pPr>
        <w:pStyle w:val="Normal"/>
        <w:ind w:left="1410" w:hanging="0"/>
        <w:rPr/>
      </w:pPr>
      <w:r>
        <w:rPr/>
        <w:t>( 15.12. 1922)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pprap. Robertu  Závěšickému</w:t>
      </w:r>
    </w:p>
    <w:p>
      <w:pPr>
        <w:pStyle w:val="Normal"/>
        <w:ind w:left="1410" w:hanging="0"/>
        <w:rPr>
          <w:b/>
          <w:b/>
          <w:sz w:val="28"/>
        </w:rPr>
      </w:pPr>
      <w:r>
        <w:rPr/>
        <w:t>( 2. 9. 1977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-  2 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IV.</w:t>
      </w:r>
      <w:r>
        <w:rPr>
          <w:b/>
        </w:rPr>
        <w:t xml:space="preserve">   </w:t>
      </w:r>
      <w:r>
        <w:rPr/>
        <w:t xml:space="preserve">udělení    </w:t>
      </w:r>
      <w:r>
        <w:rPr>
          <w:b/>
          <w:sz w:val="28"/>
        </w:rPr>
        <w:t xml:space="preserve">MEDAILE  ZA  ZÁSLUHY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1.       prof. MUDr. Ladislavu  Bařinkovi, DrSc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1.7. 1927)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   </w:t>
      </w:r>
      <w:r>
        <w:rPr/>
        <w:t>plk. Františku  Bímovi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 28.8. 1925)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930" w:hanging="0"/>
        <w:rPr/>
      </w:pPr>
      <w:r>
        <w:rPr/>
        <w:t xml:space="preserve">3.      Hermíně  Duškové </w:t>
      </w:r>
    </w:p>
    <w:p>
      <w:pPr>
        <w:pStyle w:val="Normal"/>
        <w:rPr/>
      </w:pPr>
      <w:r>
        <w:rPr/>
        <w:t xml:space="preserve">                         </w:t>
      </w:r>
      <w:r>
        <w:rPr/>
        <w:t>( 15.4. 191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  </w:t>
      </w:r>
      <w:r>
        <w:rPr/>
        <w:t>prof. Františku  Dvořákovi</w:t>
      </w:r>
    </w:p>
    <w:p>
      <w:pPr>
        <w:pStyle w:val="Normal"/>
        <w:rPr/>
      </w:pPr>
      <w:r>
        <w:rPr/>
        <w:t xml:space="preserve">                         </w:t>
      </w:r>
      <w:r>
        <w:rPr/>
        <w:t>(17.4. 192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  </w:t>
      </w:r>
      <w:r>
        <w:rPr/>
        <w:t>Leopoldu  Färberovi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31.10. 1928)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   </w:t>
      </w:r>
      <w:r>
        <w:rPr/>
        <w:t>prof.Dr. Carlu Horstu  Hahnovi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(1.7. 1926)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   </w:t>
      </w:r>
      <w:r>
        <w:rPr/>
        <w:t>Miroslavu Hákovi</w:t>
      </w:r>
    </w:p>
    <w:p>
      <w:pPr>
        <w:pStyle w:val="Normal"/>
        <w:ind w:left="930" w:hanging="0"/>
        <w:rPr/>
      </w:pPr>
      <w:r>
        <w:rPr/>
        <w:t xml:space="preserve">          </w:t>
      </w:r>
      <w:r>
        <w:rPr/>
        <w:t>in memoriam</w:t>
      </w:r>
    </w:p>
    <w:p>
      <w:pPr>
        <w:pStyle w:val="Normal"/>
        <w:rPr/>
      </w:pPr>
      <w:r>
        <w:rPr/>
        <w:t xml:space="preserve">                         </w:t>
      </w:r>
      <w:r>
        <w:rPr/>
        <w:t>(9.5.1911 – 28.6. 1978)</w:t>
      </w:r>
    </w:p>
    <w:p>
      <w:pPr>
        <w:pStyle w:val="Normal"/>
        <w:ind w:left="1590" w:hanging="0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8.       Ludvíku Hessovi</w:t>
      </w:r>
    </w:p>
    <w:p>
      <w:pPr>
        <w:pStyle w:val="Normal"/>
        <w:rPr/>
      </w:pPr>
      <w:r>
        <w:rPr/>
        <w:t xml:space="preserve">                          </w:t>
      </w:r>
      <w:r>
        <w:rPr/>
        <w:t>(4.7. 1947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        </w:t>
      </w:r>
      <w:r>
        <w:rPr/>
        <w:t>9.       prof. PhDr. Ivanu  Hlaváčkovi,CSc.</w:t>
      </w:r>
    </w:p>
    <w:p>
      <w:pPr>
        <w:pStyle w:val="Normal"/>
        <w:ind w:left="1590" w:hanging="0"/>
        <w:rPr/>
      </w:pPr>
      <w:r>
        <w:rPr/>
        <w:t>(28. 5. 19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10.      akad. soch. Milanu  Knoblochovi</w:t>
      </w:r>
    </w:p>
    <w:p>
      <w:pPr>
        <w:pStyle w:val="Normal"/>
        <w:rPr/>
      </w:pPr>
      <w:r>
        <w:rPr/>
        <w:t xml:space="preserve">                          </w:t>
      </w:r>
      <w:r>
        <w:rPr/>
        <w:t>(10. 8.1921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13"/>
        </w:numPr>
        <w:rPr/>
      </w:pPr>
      <w:r>
        <w:rPr/>
        <w:t>Mons.ThLic. Bohumilu Kolářovi</w:t>
      </w:r>
    </w:p>
    <w:p>
      <w:pPr>
        <w:pStyle w:val="Normal"/>
        <w:ind w:left="1620" w:hanging="0"/>
        <w:rPr/>
      </w:pPr>
      <w:r>
        <w:rPr/>
        <w:t xml:space="preserve">(4.1. 1924)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       </w:t>
      </w:r>
      <w:r>
        <w:rPr/>
        <w:t>12.       akad.mal. Bohdanu Kopeckému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                   </w:t>
      </w:r>
      <w:r>
        <w:rPr/>
        <w:t>in memoriam</w:t>
      </w:r>
    </w:p>
    <w:p>
      <w:pPr>
        <w:pStyle w:val="Normal"/>
        <w:rPr/>
      </w:pPr>
      <w:r>
        <w:rPr/>
        <w:t xml:space="preserve">                           </w:t>
      </w:r>
      <w:r>
        <w:rPr/>
        <w:t>(23.8. 1928 – 22.10. 2010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13.       Zdeňku  Kováříkovi</w:t>
      </w:r>
    </w:p>
    <w:p>
      <w:pPr>
        <w:pStyle w:val="Normal"/>
        <w:ind w:left="1620" w:hanging="0"/>
        <w:rPr/>
      </w:pPr>
      <w:r>
        <w:rPr/>
        <w:t>(4.6. 1927)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       </w:t>
      </w:r>
      <w:r>
        <w:rPr/>
        <w:t>14.      Vladimíru  Lopaťukovi</w:t>
      </w:r>
    </w:p>
    <w:p>
      <w:pPr>
        <w:pStyle w:val="Normal"/>
        <w:ind w:left="1620" w:hanging="0"/>
        <w:rPr/>
      </w:pPr>
      <w:r>
        <w:rPr/>
        <w:t>(17.12. 1929)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  <w:t xml:space="preserve">                                              </w:t>
      </w:r>
      <w:r>
        <w:rPr/>
        <w:t>-  3  -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        </w:t>
      </w:r>
      <w:r>
        <w:rPr/>
        <w:t>15.       prof. Karlu  Nigrinovi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                    </w:t>
      </w:r>
      <w:r>
        <w:rPr/>
        <w:t>in memoriam</w:t>
      </w:r>
    </w:p>
    <w:p>
      <w:pPr>
        <w:pStyle w:val="Normal"/>
        <w:ind w:left="1620" w:hanging="0"/>
        <w:rPr/>
      </w:pPr>
      <w:r>
        <w:rPr/>
        <w:t xml:space="preserve"> </w:t>
      </w:r>
      <w:r>
        <w:rPr/>
        <w:t>(29.2. 1904 – 21.6. 198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uďku  Pikovi</w:t>
      </w:r>
    </w:p>
    <w:p>
      <w:pPr>
        <w:pStyle w:val="Normal"/>
        <w:ind w:left="1680" w:hanging="0"/>
        <w:rPr/>
      </w:pPr>
      <w:r>
        <w:rPr/>
        <w:t>in memoriam</w:t>
      </w:r>
    </w:p>
    <w:p>
      <w:pPr>
        <w:pStyle w:val="Normal"/>
        <w:ind w:left="1620" w:hanging="0"/>
        <w:rPr/>
      </w:pPr>
      <w:r>
        <w:rPr/>
        <w:t xml:space="preserve"> </w:t>
      </w:r>
      <w:r>
        <w:rPr/>
        <w:t>(18.5. 1876 – 19.4. 19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17.       doc.MUDr. Leopoldu  Plevovi,CSc</w:t>
      </w:r>
    </w:p>
    <w:p>
      <w:pPr>
        <w:pStyle w:val="Normal"/>
        <w:ind w:left="1620" w:hanging="0"/>
        <w:rPr/>
      </w:pPr>
      <w:r>
        <w:rPr/>
        <w:t xml:space="preserve"> </w:t>
      </w:r>
      <w:r>
        <w:rPr/>
        <w:t>(21.4. 1947)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hDr. Bohumilu Samkovi</w:t>
      </w:r>
    </w:p>
    <w:p>
      <w:pPr>
        <w:pStyle w:val="Normal"/>
        <w:ind w:left="1680" w:hanging="0"/>
        <w:rPr/>
      </w:pPr>
      <w:r>
        <w:rPr/>
        <w:t>(20.5. 1932)</w:t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nně Magdaleně Schwarzové, OCD</w:t>
      </w:r>
    </w:p>
    <w:p>
      <w:pPr>
        <w:pStyle w:val="Normal"/>
        <w:ind w:left="1680" w:hanging="0"/>
        <w:rPr/>
      </w:pPr>
      <w:r>
        <w:rPr/>
        <w:t xml:space="preserve"> </w:t>
      </w:r>
      <w:r>
        <w:rPr/>
        <w:t>(14.3. 1921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Ladislavu  Suchomelovi</w:t>
      </w:r>
    </w:p>
    <w:p>
      <w:pPr>
        <w:pStyle w:val="Normal"/>
        <w:ind w:left="1680" w:hanging="0"/>
        <w:rPr/>
      </w:pPr>
      <w:r>
        <w:rPr/>
        <w:t xml:space="preserve"> </w:t>
      </w:r>
      <w:r>
        <w:rPr/>
        <w:t>(21.7. 19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21.        Ing. Františku Suchému</w:t>
      </w:r>
    </w:p>
    <w:p>
      <w:pPr>
        <w:pStyle w:val="Normal"/>
        <w:ind w:left="1620" w:hanging="0"/>
        <w:rPr/>
      </w:pPr>
      <w:r>
        <w:rPr/>
        <w:t xml:space="preserve">  </w:t>
      </w:r>
      <w:r>
        <w:rPr/>
        <w:t xml:space="preserve">(17.4. 1927)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     </w:t>
      </w:r>
      <w:r>
        <w:rPr/>
        <w:t>Marii  Škarecké</w:t>
      </w:r>
    </w:p>
    <w:p>
      <w:pPr>
        <w:pStyle w:val="Normal"/>
        <w:ind w:left="1680" w:hanging="0"/>
        <w:rPr/>
      </w:pPr>
      <w:r>
        <w:rPr/>
        <w:t xml:space="preserve"> </w:t>
      </w:r>
      <w:r>
        <w:rPr/>
        <w:t>( 6.6. 1927)</w:t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     </w:t>
      </w:r>
      <w:r>
        <w:rPr/>
        <w:t>PhDr. Jaroslavu  Šturmovi</w:t>
      </w:r>
    </w:p>
    <w:p>
      <w:pPr>
        <w:pStyle w:val="Normal"/>
        <w:ind w:left="960" w:hanging="0"/>
        <w:rPr/>
      </w:pPr>
      <w:r>
        <w:rPr/>
        <w:t xml:space="preserve">             </w:t>
      </w:r>
      <w:r>
        <w:rPr/>
        <w:t>(23.11. 1944)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  <w:t>24.</w:t>
        <w:tab/>
        <w:t xml:space="preserve">     akad. soch. Marii Uchytilové - Kučové</w:t>
      </w:r>
    </w:p>
    <w:p>
      <w:pPr>
        <w:pStyle w:val="Normal"/>
        <w:ind w:left="960" w:hanging="0"/>
        <w:rPr/>
      </w:pPr>
      <w:r>
        <w:rPr/>
        <w:tab/>
        <w:t xml:space="preserve">     in memoriam</w:t>
      </w:r>
    </w:p>
    <w:p>
      <w:pPr>
        <w:pStyle w:val="Normal"/>
        <w:ind w:left="960" w:hanging="0"/>
        <w:rPr/>
      </w:pPr>
      <w:r>
        <w:rPr/>
        <w:t xml:space="preserve">            </w:t>
      </w:r>
      <w:r>
        <w:rPr/>
        <w:t>(17.1. 1924 – 16.11. 1989)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      </w:t>
      </w:r>
      <w:r>
        <w:rPr/>
        <w:tab/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0"/>
          <w:lang w:eastAsia="en-US"/>
        </w:rPr>
      </w:pPr>
      <w:r>
        <w:rPr>
          <w:sz w:val="20"/>
          <w:lang w:eastAsia="en-US"/>
        </w:rPr>
        <w:t xml:space="preserve">Příloha II k usnesení č. 147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  <w:sz w:val="28"/>
        </w:rPr>
        <w:t>Charakteristiky  kandidátů navržených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 xml:space="preserve">k propůjčení nebo udělení státní vyznamenání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k řádovému dni 28. 10. 2011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620" w:leader="none"/>
          <w:tab w:val="left" w:pos="5450" w:leader="none"/>
        </w:tabs>
        <w:jc w:val="both"/>
        <w:rPr/>
      </w:pPr>
      <w:r>
        <w:rPr>
          <w:b/>
        </w:rPr>
        <w:t>Jméno navržené/ho/</w:t>
      </w:r>
      <w:r>
        <w:rPr>
          <w:b/>
          <w:sz w:val="28"/>
        </w:rPr>
        <w:t xml:space="preserve">                          </w:t>
      </w:r>
      <w:r>
        <w:rPr>
          <w:b/>
        </w:rPr>
        <w:t xml:space="preserve">navrhovatel/ka/                     osvojil/a/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620" w:leader="none"/>
          <w:tab w:val="left" w:pos="5450" w:leader="none"/>
        </w:tabs>
        <w:jc w:val="both"/>
        <w:rPr>
          <w:b/>
          <w:b/>
          <w:sz w:val="28"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předkladatel/ka/                    poslanec/poslankyně/</w:t>
      </w:r>
    </w:p>
    <w:p>
      <w:pPr>
        <w:pStyle w:val="Normal"/>
        <w:tabs>
          <w:tab w:val="clear" w:pos="708"/>
          <w:tab w:val="left" w:pos="1620" w:leader="none"/>
          <w:tab w:val="left" w:pos="5450" w:leader="none"/>
        </w:tabs>
        <w:rPr>
          <w:b/>
          <w:b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377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Řád Bílého lva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1/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plk.v.v. Josef  František  </w:t>
      </w:r>
      <w:r>
        <w:rPr>
          <w:color w:val="000000"/>
        </w:rPr>
        <w:t>IM</w:t>
      </w:r>
      <w:r>
        <w:rPr>
          <w:b/>
          <w:color w:val="000000"/>
        </w:rPr>
        <w:t xml:space="preserve">                                                   </w:t>
      </w:r>
      <w:r>
        <w:rPr>
          <w:color w:val="000000"/>
        </w:rPr>
        <w:t xml:space="preserve">    R.Kostřica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10. 1914 – 8.10. 1940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     </w:t>
      </w:r>
      <w:r>
        <w:rPr>
          <w:color w:val="000000"/>
        </w:rPr>
        <w:t xml:space="preserve">Od mládí  měl zájem o létání. Dobrovolně se přihlásil k letectvu. V letech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934 – 1936 absolvoval leteckou školu v Prostějově a poté byl přidělen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k leteckému pluku č.2 do Olomouce. Pro mimořádné schopnosti byl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vybrán do stíhacího kurzu a v r 1940 nastoupil ke 40. stíhací letce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v  Praze – Kbelích. Po okupaci Československa nacisty uprchl do Polska,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kde se připojil k letectvu. Po porážce Polska, se dostal do Francie, kde opět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působil do června 1940 v polském letectvu. Po pádu Francie odplul do Anglie,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a tam se stal příslušníkem 303. Polské stíhací perutě RAF.V době bitvy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o Anglii se mu podařilo během 28 dní uskutečnit 17 sestřelů nepřátelských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letadel.Tím se stal nejúspěšnějším pilotem 303. Perutě.Dne 8.10. 1940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umírá při letecké nehodě. Byl mnohokrát vyznamenán in memoriam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nejvyššími  československými, polskými a britskými vyznamenáními.V r.1946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byl povýšen na nadporučíka a v r.1991 mimořádně do hodnosti plukovníka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>
          <w:b/>
        </w:rPr>
        <w:t xml:space="preserve">  </w:t>
      </w:r>
      <w:r>
        <w:rPr>
          <w:b/>
        </w:rPr>
        <w:t xml:space="preserve">2/  diviz.gen.Ondřej  Mézl </w:t>
      </w:r>
      <w:r>
        <w:rPr/>
        <w:t xml:space="preserve"> IM                  Ing. Vladimír Mézl, Praha 4             A.Seďa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20.11. 1887 – 6.9. 1968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Legionář, účastník bitev u Zborova a Bachmače.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Po návratu do vlasti hodnost podplukovník,velitel  Čsl.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Hraničářského praporu č.4, v r. 1925 voj.atašé v Jugoslávii,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v r. 1939 orgnizoval Čs.odboj v Jugoslávii a Francii.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Pod jménem Andrej Gak, nejvyšším velitelem Čs.jednotek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na Blízkém a Středním východě, poté styčným důstojníkem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Čs. jednotek ve štábu gen, Eisenhowera. V r. 1948 emigroval,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zemřel v USA.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4395" w:leader="none"/>
          <w:tab w:val="left" w:pos="7797" w:leader="none"/>
        </w:tabs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</w:t>
      </w:r>
      <w:r>
        <w:rPr>
          <w:lang w:eastAsia="en-US"/>
        </w:rPr>
        <w:t>-  2  -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3/ plk.v.v. Jan Velík                        </w:t>
      </w:r>
      <w:r>
        <w:rPr/>
        <w:t>Vojenské sdruž.rehabilitovaných               K.Černý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2.8. 1921                                         Žďár nad Sázavou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Po maturitě totálně nasazen na práci v Hamburku,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Zběhl, byl zatčen a vězněn. Vydán na Slovensko,kde žila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jeho matka. Povolán ke službě v armádě v r.1942 v Trnavě.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Po dvou týdnech zběhl  na území obsazené Sovětskou armádou,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vstoupil do ní 1.3. 1943 a zúčastnil se bojů od Kurska po Dněpr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jako tankista. Na vlastní žádost vstoupil koncem roku 1943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do „Československé samostatné paradesantní brigády“. Zúčastnil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se všech bojových akcí brigády až do osvobození vlasti. Začátkem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 xml:space="preserve">r. 1945 se zúčastnil jako radista výsadku STAS - předsunutého 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hloubkového průzkumu v Protektorátu. Po květnu 1945 zůstal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 xml:space="preserve">až do r. 1949 ve svazku armády u spojovacího vojska. Koncem 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r. 1949 protiprávně propuštěn z armády. Nebyl členem žádné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politické strany. Až do r 1989 nucen pracovat jako dělník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za nejníže placené práce.Často vyslýchán StB, prováděny domovní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 xml:space="preserve">prohlídky s obviněním údajné práce pro CIC. Po srpnu 1968 vrátil 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Sovětskému velvyslanectví všechna vyznamenání. V době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normalizace s celou rodinou znovu šikanován a perzekvován StB.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Nositelem Čsl. válečného kříže 1939 a řady dalších. V r. 1990 plně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</w:t>
      </w:r>
      <w:r>
        <w:rPr/>
        <w:t>rehabilitován, povýšen do hodnosti plukovníka.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                                                                  </w:t>
      </w:r>
      <w:r>
        <w:rPr/>
        <w:t xml:space="preserve">-  3  -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620" w:leader="none"/>
          <w:tab w:val="left" w:pos="5450" w:leader="none"/>
        </w:tabs>
        <w:jc w:val="both"/>
        <w:rPr/>
      </w:pPr>
      <w:r>
        <w:rPr>
          <w:b/>
        </w:rPr>
        <w:t>Jméno navržené/ho/</w:t>
      </w:r>
      <w:r>
        <w:rPr>
          <w:b/>
          <w:sz w:val="28"/>
        </w:rPr>
        <w:t xml:space="preserve">                          </w:t>
      </w:r>
      <w:r>
        <w:rPr>
          <w:b/>
        </w:rPr>
        <w:t xml:space="preserve">navrhovatel/ka/                     osvojil/a/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předkladatel/ka/                    poslanec/poslankyně/</w:t>
      </w:r>
      <w:r>
        <w:rPr>
          <w:b/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3772" w:leader="none"/>
        </w:tabs>
        <w:rPr>
          <w:b/>
          <w:b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Řád T.  G.  Masaryka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540" w:leader="none"/>
        </w:tabs>
        <w:rPr/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</w:t>
      </w:r>
      <w:r>
        <w:rPr>
          <w:b/>
        </w:rPr>
        <w:t xml:space="preserve">1/  Dagmar  Šimková  IM                   </w:t>
      </w:r>
      <w:r>
        <w:rPr/>
        <w:t>Mgr.Pavlína Kourová, Praha 6          V. Parkanová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</w:t>
      </w:r>
      <w:r>
        <w:rPr/>
        <w:t>23.5. 1929 – 24.2. 1995                   a dalších 6 navrhovatelů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>Po maturitě na gymnáziu v Písku začala v r. 1948 studium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>dějin umění a anglistiky na FF UK. Z politických důvodů byla ze studia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>v tomtéž roce vyloučena.Pracovala v textilní továrně a později v nemocnici.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>V r. 1952 byla zatčena a odsouzena za roznášení protirežimních letáků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 xml:space="preserve">a ukrývání  dvou studentů , vojenských zběhů, kteří chtěli utéct na Západ.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>Byla propuštěna v r. 1966.Ve vězení  strávila celkem 14 let. Ve vězení spolu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 xml:space="preserve">s Dagmar Skálovou písemně zaznamenala přednášky Růženy Vackové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>o dějinách umění, které se podařilo vynést a po r.1989 knižně vydat.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>Pracovala jako dělnice, podařilo se jí složit státnici z angličtiny.V r. 1968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>spoluzaložila  K 231, po srpnu s matkou emigrovala do Austrálie, kde se po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>18 letech setkala se svojí sestrou. Žila v Perthu.Vystudovala dvě vysoké školy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</w:t>
      </w:r>
      <w:r>
        <w:rPr/>
        <w:t xml:space="preserve">/dějiny uměn a sociální práci) pracovala jako terapeutka ve věznici.Naučila se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</w:t>
      </w:r>
      <w:r>
        <w:rPr/>
        <w:t xml:space="preserve">vytvářet smaltované obrazy, účastnila se výstav a kulturní práce pro krajany. 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</w:t>
      </w:r>
      <w:r>
        <w:rPr/>
        <w:t xml:space="preserve">Napsala v češtině knihu „ Byly jsme tam také„ , svědectví o životě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</w:t>
      </w:r>
      <w:r>
        <w:rPr/>
        <w:t xml:space="preserve">v komunistických ženských věznicích v 50. a 60. letech. Vyšla v r 1980.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</w:t>
      </w:r>
      <w:r>
        <w:rPr/>
        <w:t>Po roce 1989 několikrát navštívila vlast a setkala se s bývalými vězenkyněmi.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</w:t>
      </w:r>
      <w:r>
        <w:rPr/>
        <w:t>Zemřela na následky onemocnění rakovinou. Její kniha vyšla ve čtyřech vydáních.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</w:t>
      </w:r>
      <w:r>
        <w:rPr/>
        <w:t xml:space="preserve">V rámci festivalu Mene tekel byla o ní prezentována výstava v Písku i v Karolinu,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</w:t>
      </w:r>
      <w:r>
        <w:rPr/>
        <w:t xml:space="preserve">dále rekonstrukce procesu studenty PF UK a v cyklu ČT Neznámí hrdinové,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</w:t>
      </w:r>
      <w:r>
        <w:rPr/>
        <w:t>natočen dokument „Ta krásná holka z vily nad řekou“.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                                                         </w:t>
      </w:r>
      <w:r>
        <w:rPr/>
        <w:t>-  4  -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</w:t>
      </w:r>
      <w:r>
        <w:rPr>
          <w:b/>
        </w:rPr>
        <w:t>Jméno navržené/ho/</w:t>
      </w:r>
      <w:r>
        <w:rPr>
          <w:b/>
          <w:sz w:val="28"/>
        </w:rPr>
        <w:t xml:space="preserve">                            </w:t>
      </w:r>
      <w:r>
        <w:rPr>
          <w:b/>
        </w:rPr>
        <w:t xml:space="preserve">navrhovatel/ka/                    osvojil/a/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620" w:leader="none"/>
          <w:tab w:val="left" w:pos="545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předkladatel/ka                    poslanec /poslankyně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jc w:val="center"/>
        <w:rPr>
          <w:b/>
          <w:b/>
          <w:sz w:val="28"/>
        </w:rPr>
      </w:pPr>
      <w:r>
        <w:rPr>
          <w:b/>
          <w:sz w:val="28"/>
        </w:rPr>
        <w:t>Medaile za hrdinství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80" w:hanging="0"/>
        <w:rPr/>
      </w:pPr>
      <w:r>
        <w:rPr/>
        <w:t xml:space="preserve">     </w:t>
      </w:r>
      <w:r>
        <w:rPr>
          <w:b/>
        </w:rPr>
        <w:t xml:space="preserve">1/  plk. v.v. Josef Bernat  IM             </w:t>
      </w:r>
      <w:r>
        <w:rPr/>
        <w:t>RNDr. T. Bernat, Praha 4               V. Paggio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>28.1. 1915 – 30.5. 2000                  MUDr. M. Bernat, Praha 4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>Sloužil jako vojenský pilot v Praze – Kbelích, v roce 1939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>emigroval přes Polsko a Francii do Velké Británie, kde se stal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 xml:space="preserve">členem 311. bombard. perutě RAF. Jeho rodiče a bratr byli 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>vězněni jako rukojmí v internačním táboře. V r. 1941 vyznamenán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>za hrdinský čin britskou Medalií letectva. V letech 1941 – 42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>vykonal 41 nočních bombard.letů .Povýšen do čsl. i britské důstojnické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>hodnosti. V letech 1942 – 44 leteckým instruktorem. V r. 1945 se vrátil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>do vlasti, stal se velitelem Leteckého doprav. pluku v Praze.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>V r. 1948 , po zahájení perzekucí západ.letců,emigroval jím řízeným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>dopravním letadlem Dakota spolu s 21osobami do Velké Británie,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>kde znovu sloužil v RAF.V r. 1989 byl rehabilitován a povýšen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/>
      </w:pPr>
      <w:r>
        <w:rPr/>
        <w:t xml:space="preserve">       </w:t>
      </w:r>
      <w:r>
        <w:rPr/>
        <w:t>do hodnosti plk.v.v.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</w:t>
      </w:r>
      <w:r>
        <w:rPr>
          <w:b/>
          <w:color w:val="000000"/>
        </w:rPr>
        <w:t xml:space="preserve">2/ pplk.v.v.Vasil Korol                          </w:t>
      </w:r>
      <w:r>
        <w:rPr>
          <w:color w:val="000000"/>
        </w:rPr>
        <w:t>Michal Korol, Praha 4                    V.Parkanová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5.12. 1922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Do roku 1939 žil ve Volovém na Podkarpatské Rusi. Po okupaci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této země Maďarskem v říjnu 1939 utekl na území obsazené Sovětskou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armádou. Byl odsouzen za ilegální překročení státní hranice ke třem rokům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vězení v gulagu na Sibiři, kde pracoval v tvrdých podmínkách na stavbě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železnice do Vorkuty. V r. 1943 byl propuštěn, vstoupil do Čsl. armády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v Buzuluku. Jako dělostřelec se zúčastnil bojů u Kyjeva, Rudy, Bílé Cerekve,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Žaškova, Ostrožan a dalších. Během karpatsko-dukelské operace přišel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jako velitel děla o pravou  ruku. Po válce byl povýšen do hodnosti podporučíka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a krátce pracoval jako správce vojenských budov. V r. 1949 dostal jako 100%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invalida trafiku, kterou mu v r. 1950 znárodnili. Do odchodu do důchodu byl    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vedoucím trafiky na Smíchově. Po roce 1989 byl povýšen do hodnosti           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podplukovníka. Po ovdovění žije v Domově pro válečné veterány v ÚVN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/>
      </w:pPr>
      <w:r>
        <w:rPr/>
        <w:t xml:space="preserve">  </w:t>
      </w:r>
      <w:r>
        <w:rPr>
          <w:b/>
        </w:rPr>
        <w:t xml:space="preserve">3/  pprap. Robert Závěšický                                                                      </w:t>
      </w:r>
      <w:r>
        <w:rPr/>
        <w:t>V. Klučka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 xml:space="preserve">2.9. 1977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 xml:space="preserve">Po absolvování Střední odborné školy elektrotechnické v Ostravě – Hrabůvce 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>absolvoval základní vojenskou službu a v r. 1999 byl přijat k Policii České republiky.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>Do roku 2000 sloužil jako policejní inspektor referátu cizinecké policie. V tomtéž roce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 xml:space="preserve">byl zařazen na obvodní oddělení policie v Krnově. Dne 30.9. 2010 po14:17 hod. bylo 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80" w:hanging="0"/>
        <w:rPr/>
      </w:pPr>
      <w:r>
        <w:rPr/>
        <w:t xml:space="preserve">          </w:t>
      </w:r>
      <w:r>
        <w:rPr/>
        <w:t>policii oznámeno přepadení směnárny v obchodním domě Prior v Krnově. Členem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/>
      </w:pPr>
      <w:r>
        <w:rPr/>
        <w:t xml:space="preserve">       </w:t>
      </w:r>
      <w:r>
        <w:rPr/>
        <w:t>vyslané policejní hlídky byl i pprap.Závěšický. Policisté vběhli do obchodního domu,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/>
      </w:pPr>
      <w:r>
        <w:rPr/>
        <w:t xml:space="preserve">       </w:t>
      </w:r>
      <w:r>
        <w:rPr/>
        <w:t>kde zápasily osoby v civilním oblečení.Útočník byl povalen na zem, kde jej fixoval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/>
      </w:pPr>
      <w:r>
        <w:rPr/>
        <w:t xml:space="preserve">       </w:t>
      </w:r>
      <w:r>
        <w:rPr/>
        <w:t xml:space="preserve">svým tělem pprap. Závěšický. Útočník měl pod svým tělem ukryt granát, který ve 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/>
      </w:pPr>
      <w:r>
        <w:rPr/>
        <w:t xml:space="preserve">      </w:t>
      </w:r>
      <w:r>
        <w:rPr/>
        <w:t xml:space="preserve">14:21 hod. odpálil. Tím, že na útočníkovi ležel,došlo k útlumu tlakové vlny způsobené 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/>
      </w:pPr>
      <w:r>
        <w:rPr/>
        <w:t xml:space="preserve">       </w:t>
      </w:r>
      <w:r>
        <w:rPr/>
        <w:t xml:space="preserve">výbuchem. Při výbuchu byl útočník usmrcen a pprap.Závěšický vážně zraněn.Svým 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/>
      </w:pPr>
      <w:r>
        <w:rPr/>
        <w:t xml:space="preserve">       </w:t>
      </w:r>
      <w:r>
        <w:rPr/>
        <w:t>činem zabránil mnoha dalším ztrátám jak na životech , tak i zdraví policistů i občanů.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rPr/>
      </w:pPr>
      <w:r>
        <w:rPr/>
        <w:t xml:space="preserve">                                                                         </w:t>
      </w:r>
      <w:r>
        <w:rPr/>
        <w:t>-  5  -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Medaile Za zásluhy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80" w:hanging="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620" w:leader="none"/>
          <w:tab w:val="left" w:pos="5450" w:leader="none"/>
        </w:tabs>
        <w:jc w:val="both"/>
        <w:rPr/>
      </w:pPr>
      <w:r>
        <w:rPr>
          <w:b/>
        </w:rPr>
        <w:t>Jméno navržené/ho/</w:t>
      </w:r>
      <w:r>
        <w:rPr>
          <w:b/>
          <w:sz w:val="28"/>
        </w:rPr>
        <w:t xml:space="preserve">                         </w:t>
      </w:r>
      <w:r>
        <w:rPr>
          <w:b/>
        </w:rPr>
        <w:t xml:space="preserve">navrhovatel/ka/                            osvojil/a/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620" w:leader="none"/>
        </w:tabs>
        <w:rPr>
          <w:b/>
          <w:b/>
          <w:sz w:val="28"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předkladatel/ka/                    poslanec/poslankyně/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  </w:t>
      </w:r>
      <w:r>
        <w:rPr>
          <w:b/>
          <w:color w:val="000000"/>
        </w:rPr>
        <w:t xml:space="preserve">1/  prof. MUDr. Ladislav Bařinka       </w:t>
      </w:r>
      <w:r>
        <w:rPr>
          <w:color w:val="000000"/>
        </w:rPr>
        <w:t>Ing.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Jiří Noss, Řícmanice u Brna   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.7.1927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Plastický chirurg, v Brně na  chirurgii KEI. Operoval úspěšně do r. 2008.Autorem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chirurgických metod,zavedl řadu nových operačních postupů,mnohé zdokonalil,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některé nesou jeho jméno.Je vlastníkem 27 patentů , z toho tří světových. Operoval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několik let v Anglii, JAR a ve Vídni.Několikrát úspěšně transplantoval obě uříznuté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ruce.Vychoval tři generace plastických chirurgů. O jeho práci natočen filmový snímek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„</w:t>
      </w:r>
      <w:r>
        <w:rPr>
          <w:color w:val="000000"/>
        </w:rPr>
        <w:t>Krukenbergova operace„. V současnosti se připravuje vydání knihy se zhodnocením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celoživotní práce.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</w:t>
      </w:r>
      <w:r>
        <w:rPr>
          <w:b/>
          <w:color w:val="000000"/>
        </w:rPr>
        <w:t xml:space="preserve">2/  plk. František Bím                                           </w:t>
      </w:r>
      <w:r>
        <w:rPr>
          <w:color w:val="000000"/>
        </w:rPr>
        <w:t>KPV , ústředí Praha      V.Parkanová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</w:t>
      </w:r>
      <w:r>
        <w:rPr>
          <w:color w:val="000000"/>
        </w:rPr>
        <w:t>28.8. 1925                                                                                                  J.Vidím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Za války pracoval u fy Baťa Zlín.Zúčastnil se SNP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od září 1944 do dubna 1945 jako průzkumník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gen. Brunovského. V boji těžce zraněn minou.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V r. 1946 pracoval u SNB v Tachově. V r. 1948 přešel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do Rakouska, odkud se v r 1949 vrátil. Zatčen, odsouzen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v r. 1950. Po propuštění v r 1964 pracoval jako staveb.dělník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V r. 1967 emigroval, žije ve Švýcarsku. Rehabilitován v r. 1990.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</w:t>
      </w:r>
      <w:r>
        <w:rPr>
          <w:b/>
          <w:color w:val="000000"/>
        </w:rPr>
        <w:t xml:space="preserve">3/  Hermína Dušková                  </w:t>
      </w:r>
      <w:r>
        <w:rPr>
          <w:color w:val="000000"/>
        </w:rPr>
        <w:t>Farní sbor ČCE Praha- Dejvice            M. Benda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5.4.1910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Pracovala jako úřednice v různých podnicích v Praze. Starala se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O svou těžce nemocnou sestřenici Vlastu Duškovu až do její smrti.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V r.1952 se provdala za svého švagra Bohuslava Duška stala  jeho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spolupracovnicí v péči o sbírky. Po odchodu do důchodu v r 1967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se plně věnovala zpracování sbírkových fondů. V r.1977 došlo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</w:t>
      </w:r>
      <w:r>
        <w:rPr>
          <w:color w:val="000000"/>
        </w:rPr>
        <w:t>k darování knižních, rukopisných a archivních sbírek Národnímu muzeu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Soubor, označený jako „Sbírky Bohuslava Duška.„ Jen knižní sbírka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obsahovala 3199 děl rozdělených do oddílů rukopisů,prvotisků, komenian,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</w:t>
      </w:r>
      <w:r>
        <w:rPr>
          <w:color w:val="000000"/>
        </w:rPr>
        <w:t>starých tisků, kramářských tisků a knih vydaných po roce 1800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Paní Dušková je stále v kontaktu s pracovníky Národního muzea.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U příležitosti stých narozenin paní Hermíny Duškové ji delegace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vedoucích pracovníků Knihovny Národního muzea při gratulaci ujistila,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že její mecenášský čin nebude zapomenut.                    </w:t>
        <w:tab/>
        <w:t xml:space="preserve">        </w:t>
        <w:tab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-  6  -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</w:t>
      </w:r>
      <w:r>
        <w:rPr>
          <w:b/>
          <w:color w:val="000000"/>
        </w:rPr>
        <w:t xml:space="preserve">4/ prof .František Dvořák                                                                   </w:t>
      </w:r>
      <w:r>
        <w:rPr>
          <w:color w:val="000000"/>
        </w:rPr>
        <w:t>G. Pecková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7.4. 1920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Na Filozofické fakultě UK vystudoval dějiny umění. a estetiky.Celý život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</w:t>
      </w:r>
      <w:r>
        <w:rPr>
          <w:color w:val="000000"/>
        </w:rPr>
        <w:t>Působil jako pedagog, nejprve na AVU v Praze, poté jako odborný pracovník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v Národní galerii. V dalších obdobích vyučoval na UMPRUM V Praze,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UP v Olomouci, Filmové fakultě UK. V r. 1993 byl jmenován profesorem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Vydal přes 30 uměleckých monografií. Popularitu mu v poslední době získal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televizní cyklus o Karlově mostě, Pražském hradě a Královské cestě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V r. 2010 obdržel k 90. narozeninám  Zlatou plaketu prezidenta republiky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</w:t>
      </w:r>
      <w:r>
        <w:rPr>
          <w:b/>
          <w:color w:val="000000"/>
        </w:rPr>
        <w:t xml:space="preserve">5/ Leopold  Färber                                                                                   </w:t>
      </w:r>
      <w:r>
        <w:rPr>
          <w:color w:val="000000"/>
        </w:rPr>
        <w:t>R.Fiala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31.10. 1928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pochází ze smíšené židovsko- křesťanské rodiny. V r. 1942 zmizelo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4 příbuzných v transportech a plynových komorách. Zúčastnil se jako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spojka v odboji. V r. 1948 odešel studovat do odborné textilní školy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v dnešním Jeseníku. V. r. 1948 byl za letákovou akci odsouzen na 16 let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vězení. Vystřídal řadu věznic, v r. 1957 podmínečně  propuštěn,pracoval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</w:t>
      </w:r>
      <w:r>
        <w:rPr>
          <w:color w:val="000000"/>
        </w:rPr>
        <w:t>jako dělník. Dokumentuje odbojové hnutí proti nacizmu a komunizmu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Stovky písemných dokumentů a 400 nahrávek se záznamy pamětníků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Byly použity v odborných publikacích historiků odboje. Je nositelem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řady skautských a orelských vyznamenání. Je aktivní v Konfederaci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politických vězňů.  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color w:val="000000"/>
        </w:rPr>
        <w:t xml:space="preserve">        </w:t>
      </w:r>
      <w:r>
        <w:rPr>
          <w:b/>
          <w:color w:val="000000"/>
        </w:rPr>
        <w:t xml:space="preserve">6/ prof. Dr. Carl  Horst  Hahn                                                         </w:t>
      </w:r>
      <w:r>
        <w:rPr>
          <w:color w:val="000000"/>
        </w:rPr>
        <w:t>J. Hamáček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1.7. 1926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Narodil se v Saské Kamenici /Chemnitz/ v rodině německých podnikatelů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v automobilovém průmyslu.Studoval hospodářské vědy ve Francii,Velké Británii,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a Švýcarsku .Od r.1954 spojil svůj profesní osud s koncernem Volkswagwen.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V letech 1973 – 81 působil ve funkci předsedy  představenstva Continental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Gummi – Werke v Hannoveru. Od r. 1982 do r. 1992 byl předsedou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představenstva koncernu Volkswagen, v letech 1993 – 1997 jako člen dozorčí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rady  tohoto koncernu.. Díky němu Volkswagen expandoval do zahraničí a po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r. 1989 také do České republiky a Střední Evropy. Za svůj přínos k rozvoji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německého i světového automobilového průmyslu oceněn řadou vyznamenání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v Německu i zahraničí. Díky němu se stala automobilka Škoda vedle Audi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a Seatu jednou z „výstavních“ značek koncernu.Koncern se stal jedním z motorů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české ekonomiky a tím i impulzem pro rozhodnutí dalších producentů situovat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výrobu na území České republiky. Tím se prof. Hahn zasloužil v hospodářské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oblasti o Českou republiku.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</w:rPr>
        <w:t>-  7  -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</w:t>
      </w:r>
      <w:r>
        <w:rPr>
          <w:b/>
          <w:color w:val="000000"/>
        </w:rPr>
        <w:t xml:space="preserve">7 / Miroslav Hák </w:t>
      </w:r>
      <w:r>
        <w:rPr>
          <w:color w:val="000000"/>
        </w:rPr>
        <w:t>IM</w:t>
      </w:r>
      <w:r>
        <w:rPr>
          <w:b/>
          <w:color w:val="000000"/>
        </w:rPr>
        <w:t xml:space="preserve">                 </w:t>
      </w:r>
      <w:r>
        <w:rPr>
          <w:color w:val="000000"/>
        </w:rPr>
        <w:t>Městské muzeum Nová Paka               J. Cogan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9.5. 1911 – 28.6.1978     Uměleckoprůmyslové muzeum Praha        H.Orgoníková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V r. 1928 se vyučil ve fotoateliéru svého otce, pracoval u fy. Langhans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v Praze a u fy.Horn  v Bratislavě.Ve 30.letech vstoupil na uměleckou scénu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spolu s malířem Frant. Grossem a sochařem Lad.Zívrem. Již v r. 1932 vystavoval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v Miláně na mezinárodním salonu fotografie. Od r. 1937 působil jako divadelní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 </w:t>
      </w:r>
      <w:r>
        <w:rPr>
          <w:color w:val="000000"/>
        </w:rPr>
        <w:t>fotograf na pražské scéně E.F. Buriana, v r. 1939 měl vlastní fotoateliér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u Rozvařilů. V letech 1942 – 48 členem legendární Skupiny  42. Po válce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pracoval u Čs.státního filmu, portrétoval významné české herce.V letech 1952-54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polupracoval znovu jako fotograf s E:F. Burianem v Armádním uměleckém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divadle.Do r. 1969 se podílel na dokumentaci českého uměni v Ústavu pro teorii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a dějiny umění ČSAV. Poslední snímek pořídil v září 1968 při invazi vojsk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  </w:t>
      </w:r>
      <w:r>
        <w:rPr>
          <w:color w:val="000000"/>
        </w:rPr>
        <w:t>Varšavské smlouvy, pak na další uměleckou  činnost  rezignoval. V r. 1970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V r. 1998 byl jmenován čestným občanem Nové Paky in memoriam.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 xml:space="preserve">8/ Ludvík  Hess                      </w:t>
      </w:r>
      <w:r>
        <w:rPr>
          <w:color w:val="000000"/>
        </w:rPr>
        <w:t>Ing Jiří Carbol, starosta,                     M.Emmerová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 </w:t>
      </w:r>
      <w:r>
        <w:rPr>
          <w:color w:val="000000"/>
        </w:rPr>
        <w:t>4.7. 1947                              Dobrá u Frýdku – Místku                  A.Michalík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Český novinář, spisovatel, chovatel koní. V r. 1964 spoluzaložil literární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Časopis „ Divoké víno“, který vycházel do r 1972, pak byl zakladatel odsouzen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a  uvězněn. Od r 1988 se věnuje chovu koní.Ludvík Hess je od r.2005 zakladatel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babyboxů v ČR.  První zřídil 1.6. 2005 v GynCentru  v Praze 9, Hloubětínská  3.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Dosud je jich v ČR zřízeno 34  a celkem bylo zachráněno 48 dětí. Díky tomuto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projektu mohou matky v obtížné životní situaci , které nejsou schopny se o dítě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postarat , odložit anonymně dítě do těchto babyboxů.Program BABYBOX -STATIM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 </w:t>
      </w:r>
      <w:r>
        <w:rPr>
          <w:color w:val="000000"/>
        </w:rPr>
        <w:t>má přání, aby už nikdy nebylo nalezeno mrtvé tělíčko novorozence.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</w:t>
      </w:r>
      <w:r>
        <w:rPr>
          <w:b/>
          <w:color w:val="000000"/>
        </w:rPr>
        <w:t>9/ prof.PhDr.Ivan Hlaváček,CSc</w:t>
      </w:r>
      <w:r>
        <w:rPr>
          <w:color w:val="000000"/>
        </w:rPr>
        <w:t>.,    Česká archivní společnost o.s.      Z.Bezecný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28.5. 1931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V r. 1955 absolvoval FF UK obor historie- pomocné vědy historické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V r. 1990 byl jmenován profesorem na katedře pomocných věd historických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a archivního studia, do r. 2000 vedoucí katedry , v letech 1991- 94 proděkan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FF UK pro vědu.Zabývá se problematikou pomocných věd historických,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především středověkých dějin / průkopnické práce týkající se diplomatiky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a systému státní správy v období Václava IV./, edic historických pramenů,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učebních textů. Je autorem více než 300 vědeckých článků a studií publikovaných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v domácích i zahraničních renomovaných časopisech a sbornících.Patří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k nejvýznamnějším a mezinárodně nejuznávanějším představitelům historické </w:t>
      </w:r>
    </w:p>
    <w:p>
      <w:pPr>
        <w:pStyle w:val="Normal"/>
        <w:tabs>
          <w:tab w:val="clear" w:pos="708"/>
          <w:tab w:val="center" w:pos="4536" w:leader="none"/>
        </w:tabs>
        <w:ind w:left="70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vědy.Učitel několika generací českých archivářů a historiků, tvůrce výukového     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modelu svého oboru, iniciátor mezinárodních dohod mezi UK a zahraničními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univerzitami / např.Kostnice, Bern,Vratislav,Drážďany, Marburk /.Člen řady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domácích i zahraničních vědeckých grémií a odborných komisí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</w:rPr>
        <w:t xml:space="preserve">-  8  -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 xml:space="preserve">10/ akad. sochař  Milan Knobloch     </w:t>
      </w:r>
      <w:r>
        <w:rPr>
          <w:color w:val="000000"/>
        </w:rPr>
        <w:t>Společnost Boh. Martinů, Praha 8     V.Mencl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  </w:t>
      </w:r>
      <w:r>
        <w:rPr>
          <w:color w:val="000000"/>
        </w:rPr>
        <w:t>10.8. 1921                                                                     R. Böhnisch, H.Orgoníková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V r. 1941 maturoval na Obchodní škole v Praze- Vinohradech, pracoval jako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účetní v kovodílnách v Karlíně ,později totálně nasazen v Letově.Po r. 1945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nebyl přijat na VŠUP, pracoval jako malíř předloh v gobelínové dílně v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Jindřichově Hradci. V r. 1947 přijat na AVU k prof. Janu Laudovi a později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k prof. O. Španielovi, který ovlivnil jeho vztah k ražené medaili.Velký ohlas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vzbudila jeho medaile W. Shakespeara (1964). Vytvořil více než 400 výtvarných děl.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Zvláštní  postavení v jeho díle má Bohuslav Martinů pamětní deska, socha, náhrobek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v Poličce,pamětní deska v Paříži Získal řadu ocenění , v r. 1980 byl jmenován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Zasloužilým umělcem.V současnosti pracuje na pomníku Dr. Milady Horákové. Je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autorem oficiálního daru papeži Benediktu XVI, růžence s Palladiem české země, při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jeho návštěvě ČR v září 2009. Díla M. Knoblocha jsou zastoupena ve sbírkách muzeí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a galerií v Londýně, Vídni, Petrohradě, Paříži, Budapešti, Washingtonu, Torontu.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</w:t>
      </w:r>
      <w:r>
        <w:rPr>
          <w:b/>
          <w:color w:val="000000"/>
        </w:rPr>
        <w:t xml:space="preserve">11/ Mons. ThLic. Bohumil Kolář        </w:t>
      </w:r>
      <w:r>
        <w:rPr>
          <w:color w:val="000000"/>
        </w:rPr>
        <w:t>Česká biskupská konference              M.Benda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4. 1. 1924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Narodil se v Praze na Vinohradech v početné rodině. Maturoval  na gymnáziu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     </w:t>
      </w:r>
      <w:r>
        <w:rPr>
          <w:color w:val="000000"/>
        </w:rPr>
        <w:t>době probíhající heydrichiády. V r. 1942 se rozhodl pro studium teologie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nejprve v Arcibiskupském semináři v Panenských Břežanech, po r. 1945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na obnovené Teologické fakultě. Byl vybrán ke studiu v Nepomucenu v Římě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Studia dokončil v r. 1948 a byl v únoru vysvěcen na kněze. Vrátil se do vlasti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a byl ustanoven kaplanem v Roudnici n/L. V červnu 1949 přečetl pastýřský list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„</w:t>
      </w:r>
      <w:r>
        <w:rPr>
          <w:color w:val="000000"/>
        </w:rPr>
        <w:t>Hlas biskupů a ordinářů věřícím v hodině těžké zkoušky“, následně byl odsouzen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do vězení. V říjnu 1949 byl na amnestii propuštěn.V srpnu 1952 byl znovu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zatčen a odsouzen na 10 roků těžkého žaláře. Byl vězněn nejprve v Mladé Boleslavi,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od listopadu 1953 ve Valdicích, kde strávil nejdelší dobu v brusírně skla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na pracovišti podniku Koh-i-noor. Prožil zde nejen útisk bachařů, ale navázal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i četná inspirativní přátelství. V květnu 1960 byl propuštěn,až do roku 1968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pracoval jako skladník u firmy Řempo. V době politického uvolnění mohl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  </w:t>
      </w:r>
      <w:r>
        <w:rPr>
          <w:color w:val="000000"/>
        </w:rPr>
        <w:t>opět nastoupit jako farář v Roudnici nad Labem, kde působil do roku 1991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V r. 1990 byl povolán na obnovenou teologickou fakultu, kde vyučoval katechetiku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a pedagogiku, zároveň působil pět let jako spirituál kněžského semináře. Od r. 2000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je rádcem hnutí Křesťan a práce. V roce 2008 mu papež Benedikt XVI. udělil  za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celoživotní zásluhy a kvality titul „ Monsignore“.      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 xml:space="preserve">12/  akad.mal. Bohdan Kopecký </w:t>
      </w:r>
      <w:r>
        <w:rPr>
          <w:color w:val="000000"/>
        </w:rPr>
        <w:t>IM</w:t>
      </w:r>
      <w:r>
        <w:rPr>
          <w:b/>
          <w:color w:val="000000"/>
        </w:rPr>
        <w:t xml:space="preserve">    </w:t>
      </w:r>
      <w:r>
        <w:rPr>
          <w:color w:val="000000"/>
        </w:rPr>
        <w:t>MÚ Litvínov,Litomyšl,Most</w:t>
      </w:r>
      <w:r>
        <w:rPr>
          <w:b/>
          <w:color w:val="000000"/>
        </w:rPr>
        <w:t xml:space="preserve">        </w:t>
      </w:r>
      <w:r>
        <w:rPr>
          <w:color w:val="000000"/>
        </w:rPr>
        <w:t>M.Šťovíček</w:t>
      </w:r>
      <w:r>
        <w:rPr>
          <w:b/>
          <w:color w:val="000000"/>
        </w:rPr>
        <w:t xml:space="preserve">                         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 </w:t>
      </w:r>
      <w:r>
        <w:rPr>
          <w:color w:val="000000"/>
        </w:rPr>
        <w:t>23.8.1928 - 22.10.2010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V l. 1943 – 44 se učil v Litomyšli fotografem a soukromě se učil kreslit.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  <w:color w:val="000000"/>
        </w:rPr>
        <w:t xml:space="preserve">             </w:t>
      </w:r>
      <w:r>
        <w:rPr>
          <w:color w:val="000000"/>
        </w:rPr>
        <w:t>V r. 1945 byl přijat bez maturity na AVU v Praze hned do 2. Ročníku.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 </w:t>
      </w:r>
      <w:r>
        <w:rPr>
          <w:color w:val="000000"/>
        </w:rPr>
        <w:t>Poslední roky studoval ve speciálce prof. Oty Nejedlého. V letech 1950-52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sloužil u PTP jako horník na Mostecku a Ostravsku, poté byl přinucen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pracovat v hornictví ještě tři roky. V r. 1956 byl přijat za člena severočeské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pobočky Svazu </w:t>
      </w:r>
      <w:r>
        <w:rPr>
          <w:rStyle w:val="Znakapoznmky"/>
          <w:vanish w:val="false"/>
        </w:rPr>
        <w:commentReference w:id="0"/>
      </w:r>
      <w:r>
        <w:rPr>
          <w:color w:val="000000"/>
        </w:rPr>
        <w:t>výtvarných umělců. Zúčastnil se četných výstav doma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i v zahraničí./ Vídeň, Paříž, Kuba, Jugoslávie/ s náměty hornických krajin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a horníků. V letech 1970 – 80 ztrácí jako politicky nežádoucí možnost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 </w:t>
      </w:r>
      <w:r>
        <w:rPr>
          <w:color w:val="000000"/>
        </w:rPr>
        <w:t>vystavovat a prodávat. Vrací se trvale do Litomyšle. V l. 1977 – 79 byl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zaměstnán jako propagační pracovník v JZD. Od r.1991 podnikl řadu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studijních cest – Švýcarsko,USA, Mexiko, Havaj. V r.1998 byl jmenován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čestným občanem Litvínova. V r.2006 uspořádal s podporou Města Litvínova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průřezovou výstavu ve Výstavní síni Mánes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-  9  -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 xml:space="preserve">13/ Zdeněk Kovářík                           </w:t>
      </w:r>
      <w:r>
        <w:rPr>
          <w:color w:val="000000"/>
        </w:rPr>
        <w:t>KPV ústředí Praha                      V.Parkanová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  <w:color w:val="000000"/>
        </w:rPr>
        <w:t xml:space="preserve">               </w:t>
      </w:r>
      <w:r>
        <w:rPr>
          <w:color w:val="000000"/>
        </w:rPr>
        <w:t>4.6. 1927                                                                                             J. Vidím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Vyučil se v rodinné firmě zámečníkem. V r 1949 nastoupil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základní vojenskou službu, před ukončením byl v r .1951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zatčen, odsouzen na 20 let , vězněn do září 1963. Byl členem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kautské odbojové skupiny „POLOM“, pomáhal při útěku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ronásledovaných osob přes hranice.Spolupracoval s americkou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rozvědkou. Trest vykonával v Jáchymově a Leopoldově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Po podmínečném propuštění pracoval jako dělník a technik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Je nositelem 3 vysokých skautských vyznamenání a vyznamenání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   „</w:t>
      </w:r>
      <w:r>
        <w:rPr>
          <w:color w:val="000000"/>
        </w:rPr>
        <w:t>Za zásluhy o svobodu a demokracii“, předaného americkou vládou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</w:t>
      </w:r>
      <w:r>
        <w:rPr>
          <w:b/>
          <w:color w:val="000000"/>
        </w:rPr>
        <w:t xml:space="preserve">14/  Vladimír  Lopaťuk   </w:t>
      </w:r>
      <w:r>
        <w:rPr>
          <w:color w:val="000000"/>
        </w:rPr>
        <w:t xml:space="preserve">         Svaz PTP, Ústřední rada Praha 8             V.Parkanová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17.12. 1929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ochází z rodiny, která emigrovala z Ukrajiny. Po maturitě studoval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křesťanskou filozofii. V r 1950 byl odveden jako politicky nespolehlivý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k PTP, kde strávil 3 roky. Po propuštění pracoval jako stavební dělník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a později jako technik u  staveb. podniku Konstruktiva. Po r. 1989 se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věnoval činnosti v obnoveném Svazu PTP. Jako člen Rehabilitační komise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MO se podílel na přípravě mimosoudních rehabilitačních zákonů. Z jeho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iniciativy byla v roce 1998 založena Konfederace vojenských táborů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nucených prací zemí Střední a Východní Evropy,kde byl zvolen prvním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prezidentem,kterým je dosud.V r. 1992 byl zvolen předsedou Ústřední rady.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    </w:t>
      </w:r>
      <w:r>
        <w:rPr>
          <w:color w:val="000000"/>
        </w:rPr>
        <w:t>Tuto funkci vykonává dodnes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 xml:space="preserve">15/  prof.Karel Nigrin </w:t>
      </w:r>
      <w:r>
        <w:rPr>
          <w:color w:val="000000"/>
        </w:rPr>
        <w:t xml:space="preserve">IM </w:t>
      </w:r>
      <w:r>
        <w:rPr>
          <w:b/>
          <w:color w:val="000000"/>
        </w:rPr>
        <w:t xml:space="preserve">                              </w:t>
      </w:r>
      <w:r>
        <w:rPr>
          <w:color w:val="000000"/>
        </w:rPr>
        <w:t xml:space="preserve">KPV, ústředí Praha                     J.Vidím      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29.2. 1904  - 21.6. 1982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Pedagog, v r. 1939 zatčen za pomoc studentům při útěku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za hranice. Uprchl do Maďarska,znovu zatčen,odsouzen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znovu útěk přes Balkán,Turecko střed. Východ a Gibraltar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do Anglie, kde učil ve Stoke on Trent české a slov.děti.Po válce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prac.MZO, v r. 1948 propuštěn.V r. 1949 zatčen, odsouzen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k trestu smrti, rozsudek změněn na doživotí, pak na 25 let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Vězněn 17 let většinou v Leopoldově.Propuštěn v r. 1966,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v r. 1968 spoluzakládal K 231, neustále sledován StB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Vážně nemocen umírá v r. 1982.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</w:rPr>
        <w:t>- 10  -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  <w:tab w:val="left" w:pos="4395" w:leader="none"/>
          <w:tab w:val="left" w:pos="7797" w:leader="none"/>
        </w:tabs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16</w:t>
      </w:r>
      <w:r>
        <w:rPr>
          <w:b/>
        </w:rPr>
        <w:t>/ Luděk  Pik</w:t>
      </w:r>
      <w:r>
        <w:rPr/>
        <w:t xml:space="preserve">  IM                                                                              V. Votava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18.5. 1876 – 19.4. 1948                                                                  H.Orgoníková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Významný soc.demokratický politik,v letech 1907 - 1918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ind w:left="420" w:hanging="0"/>
        <w:rPr/>
      </w:pPr>
      <w:r>
        <w:rPr/>
        <w:t xml:space="preserve">      </w:t>
      </w:r>
      <w:r>
        <w:rPr/>
        <w:t>byl poslancem Říšské rady,poté šestnáct let starostou Plzně.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ind w:left="420" w:hanging="0"/>
        <w:rPr/>
      </w:pPr>
      <w:r>
        <w:rPr/>
        <w:t xml:space="preserve">      </w:t>
      </w:r>
      <w:r>
        <w:rPr/>
        <w:t>Zasloužil se o všestranný rozvoj města. Připojením předměstských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ind w:left="420" w:hanging="0"/>
        <w:rPr/>
      </w:pPr>
      <w:r>
        <w:rPr/>
        <w:t xml:space="preserve">      </w:t>
      </w:r>
      <w:r>
        <w:rPr/>
        <w:t>obcí vznikla Velká Plzeň.Pod jeho vedením vznikly nové komunikace,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ind w:left="420" w:hanging="0"/>
        <w:rPr/>
      </w:pPr>
      <w:r>
        <w:rPr/>
        <w:t xml:space="preserve">      </w:t>
      </w:r>
      <w:r>
        <w:rPr/>
        <w:t>mosty, kanalizace, městská doprava.Byla provedena elektrifikace,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ind w:left="420" w:hanging="0"/>
        <w:rPr/>
      </w:pPr>
      <w:r>
        <w:rPr/>
        <w:t xml:space="preserve">      </w:t>
      </w:r>
      <w:r>
        <w:rPr/>
        <w:t>vybudována plynárna, školy, zdravotní ústavy, krematorium apod.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ind w:left="420" w:hanging="0"/>
        <w:rPr/>
      </w:pPr>
      <w:r>
        <w:rPr/>
        <w:t xml:space="preserve">      </w:t>
      </w:r>
      <w:r>
        <w:rPr/>
        <w:t>Během okupace byl několikrát zatčen gestapem. Po válce donucen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ind w:left="420" w:hanging="0"/>
        <w:rPr/>
      </w:pPr>
      <w:r>
        <w:rPr/>
        <w:t xml:space="preserve">      </w:t>
      </w:r>
      <w:r>
        <w:rPr/>
        <w:t>komunisty vzdát se politické činnosti. Všechen svůj majetek odkázal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/>
        <w:t xml:space="preserve">             </w:t>
      </w:r>
      <w:r>
        <w:rPr/>
        <w:t>městu Plzni.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>
          <w:color w:val="000000"/>
        </w:rPr>
        <w:t xml:space="preserve">     </w:t>
      </w:r>
      <w:r>
        <w:rPr>
          <w:b/>
        </w:rPr>
        <w:t>17/</w:t>
      </w:r>
      <w:r>
        <w:rPr/>
        <w:t xml:space="preserve">  </w:t>
      </w:r>
      <w:r>
        <w:rPr>
          <w:b/>
        </w:rPr>
        <w:t xml:space="preserve">doc. MUDr. Leopold Pleva, CSc.,  </w:t>
      </w:r>
      <w:r>
        <w:rPr/>
        <w:t xml:space="preserve">PhDr.Ilona Plevová,Šenov     A.Michalík          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  </w:t>
      </w:r>
      <w:r>
        <w:rPr/>
        <w:t>21.4.1947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  </w:t>
      </w:r>
      <w:r>
        <w:rPr/>
        <w:t>Hrudní chirurg, traumatolog. Poznal metodu Iliarizova,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  </w:t>
      </w:r>
      <w:r>
        <w:rPr/>
        <w:t>užití kovových osteosyntetických materiálů, kterou se ve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  </w:t>
      </w:r>
      <w:r>
        <w:rPr/>
        <w:t>Volgogradu zabýval prof.Kaplunov.Na vlastní náklady ji tam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  </w:t>
      </w:r>
      <w:r>
        <w:rPr/>
        <w:t>nastudoval a začal aplikovat na svém pracovišti.Metoda přinesl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  </w:t>
      </w:r>
      <w:r>
        <w:rPr/>
        <w:t>značný úbytek trombotických komplikací.Je autorem tří patentů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  </w:t>
      </w:r>
      <w:r>
        <w:rPr/>
        <w:t>na zevní fixátory. V roce 1991 vybudoval v Ostravě „ Traumatologické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  </w:t>
      </w:r>
      <w:r>
        <w:rPr/>
        <w:t>centrum“, první v ČR. Od r. 1993 vydává časopis „Úrazová chirurgie“.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  </w:t>
      </w:r>
      <w:r>
        <w:rPr/>
        <w:t>Je prezidentem úspěšného mezinár. kongresu „Ostravské traumatologické dny“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  </w:t>
      </w:r>
      <w:r>
        <w:rPr/>
        <w:t>V r. 2004 zvolen předsedou České společnosti pro úrazovou chrurgii“.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  </w:t>
      </w:r>
      <w:r>
        <w:rPr/>
        <w:t>Je autorem řady odborných publikací.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</w:t>
      </w:r>
      <w:r>
        <w:rPr>
          <w:b/>
          <w:color w:val="000000"/>
        </w:rPr>
        <w:t xml:space="preserve">18/  PhDr. Bohumil Samek    </w:t>
      </w:r>
      <w:r>
        <w:rPr>
          <w:color w:val="000000"/>
        </w:rPr>
        <w:t>Ing. Jan Kalný, České Budějovice            V. Mencl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0.5. 1932                                                                                             L.Skopal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Po maturitě na gymnáziu ve Znojmě vystudoval dějiny umění na Filozofické fakultě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Masarykovy Univerzity v Brně. Jako pracovník Muzea města Brna se především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ve volném čase zabýval soustavným mapováním a katalogizací uměleckých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památek Moravy a Slezska, jejichž inventarizaci do té doby nikdo nezkompletoval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Na motocyklu objížděl všechna města a vesnice po celé zemi, sám prováděl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</w:t>
      </w:r>
      <w:r>
        <w:rPr>
          <w:color w:val="000000"/>
        </w:rPr>
        <w:t>průzkumy, fotografoval,vyhledával informace a všechny poznatky pak zpracovával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Výsledkem jeho činnosti je knižní vydání zatím dvou dílů Uměleckých památek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Moravy a Slezska (UPMS), které vyšly v letech 1994 a 1999. Zahrnují popis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památek v 654 administrativních  obcích  (písmena A až N). Na dokončení díla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zbývající části UPMS ( písmena O až  Ž) autor dále pracuje.Jedná se o gigantické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</w:t>
      </w:r>
      <w:r>
        <w:rPr>
          <w:color w:val="000000"/>
        </w:rPr>
        <w:t>stěžejní dílo, které vykonal zcela sám, ačkoliv obdobné práce vykonávají celé týmy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odborníků více specializací. Dále se intenzivně věnoval především památkám Brna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-  11 -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>
          <w:color w:val="000000"/>
        </w:rPr>
        <w:t xml:space="preserve">                                           </w:t>
      </w: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rPr/>
      </w:pPr>
      <w:r>
        <w:rPr/>
        <w:t xml:space="preserve">        </w:t>
      </w:r>
      <w:r>
        <w:rPr>
          <w:b/>
        </w:rPr>
        <w:t xml:space="preserve">19/ Anna Magdalena Schwarzová, OCD     </w:t>
      </w:r>
      <w:r>
        <w:rPr/>
        <w:t>Václav Peřich,  Praha 6            M.Benda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  <w:color w:val="000000"/>
        </w:rPr>
        <w:t xml:space="preserve">             </w:t>
      </w:r>
      <w:r>
        <w:rPr>
          <w:color w:val="000000"/>
        </w:rPr>
        <w:t>14.3. 1921                                                   Česká biskupská konference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  <w:color w:val="000000"/>
        </w:rPr>
        <w:t xml:space="preserve">             </w:t>
      </w:r>
      <w:r>
        <w:rPr>
          <w:color w:val="000000"/>
        </w:rPr>
        <w:t>Narodila se v asimilované židovské rodině. V roce 1938 se hlásila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  </w:t>
      </w:r>
      <w:r>
        <w:rPr>
          <w:color w:val="000000"/>
        </w:rPr>
        <w:t>neúspěšně do kláštera. Koncem roku 1941</w:t>
      </w:r>
      <w:r>
        <w:rPr>
          <w:b/>
          <w:color w:val="000000"/>
        </w:rPr>
        <w:t xml:space="preserve"> </w:t>
      </w:r>
      <w:r>
        <w:rPr>
          <w:color w:val="000000"/>
        </w:rPr>
        <w:t>byla s rodinou internována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v Terezíně.Po válce začala studovat jazyky na FF UK, zároveň se začala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angažovat v katolických laických orgnizacích. V r 1946 vstoupila do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Ústředí katolického studentstva, v r. 1947 do Katolické ligy akademické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V roce 1948 byla napotřetí přijata do Řádu bosých karmelitek, kde přijala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řádové jméno Magdalena. Koncem 40.let se stala členkou křesťanského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společenství „Rodina“, které za války založil chorvatský kněz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Tomislav Kolakovič.Po únoru 1948 musela na příkaz StB s novickami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opustit klášter. V r. v1953 byla zatčena StB jako „členka protistátní skupiny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ve spojení s odsouzeným špionem Vatikánu Otou Mádrem“. Byla odsouzena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na 11 let, propuštěna na amnestii v r. 1960. V r.1977 se jí podařilo vycestovat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do Itálie a v Římě složit řádové sliby.V roce 1977 podepsala iniciativu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Charty  77. Úzce spolupracovala s katolickým disentem, tajně převážela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informační materiály, zajišťovala spojení s polskými duchovními, byla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redaktorkou podzemního měsíčníku „Informace o církvi“ Byla několikrát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zatčena a vyslýchána pro podezření z členství v katolické sekci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„</w:t>
      </w:r>
      <w:r>
        <w:rPr>
          <w:color w:val="000000"/>
        </w:rPr>
        <w:t>Výboru na obranu nespravedlivě stíhaných.“ Vzhledem k nemožnosti vstoupit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do kláštera karmelitek v naší zemi, obrátila se Magdalena do Krakova, kde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byla přijata v lednu 1985. Po šesti dnech byla zbavena čsl. státního občanství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a StB ji zařadila na na index nežádoucích osob. V roce 1989 jí bylo občanství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vráceno a byla rehabilitována. Z kláštera v Krakově udržuje stále kontakt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s českým prostředím.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0/ Ladislav Suchomel</w:t>
      </w:r>
      <w:r>
        <w:rPr>
          <w:color w:val="000000"/>
        </w:rPr>
        <w:t xml:space="preserve">                      KPV  ústředí Praha                      V. Parkanová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21.7. 1930                                                                                           J.Vidím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V r. 1948 se vyučil knihkupcem a tuto živnost provozoval. Po únoru 1948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byla znárodněna.S přáteli vytvořil skupinu, která šířila letáky upozorňující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na komunistické praktiky. Později se zapojil do činnosti protistátní skupiny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„</w:t>
      </w:r>
      <w:r>
        <w:rPr>
          <w:color w:val="000000"/>
        </w:rPr>
        <w:t>Havlín“, která podnikala akce proti komunistickým funkcionářům.V r 1950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byl zatčen a odsouzen na 19 let těžkého žaláře. Byl vězněn 14 let, převážně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při těžbě uranové rudy v Jáchymově a Slavkově. Po propuštění v r. 1963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byl neustále šikanován StB, v r 1988 mu bylo odepřeno vydání cestovního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pasu.. Po roce 1989 se aktivně zapojil do činnosti KPV, zejména přednáškami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ve školách. Přes dlouholeté věznění se nedal zlomit a vždy se v životě řídil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křesťanskými hodnotami, které hájil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-  12 -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21/ Ing. František Suchý</w:t>
      </w:r>
      <w:r>
        <w:rPr>
          <w:color w:val="000000"/>
        </w:rPr>
        <w:t xml:space="preserve">                    KPV  ústředí Praha                     V.Parkanová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  <w:color w:val="000000"/>
        </w:rPr>
        <w:t xml:space="preserve">                </w:t>
      </w:r>
      <w:r>
        <w:rPr>
          <w:color w:val="000000"/>
        </w:rPr>
        <w:t>17.4. 1927                                                                                           J.Vidím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Po vyučení stroj. zámečníkem a maturitě na průmyslové škole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astoupil na ČVUT v Praze. Po únoru 1948 se zapojil do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protikomunistického odboje.V r.1952  byla skupina StB odhalena,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byl zatčen za špionáž a velezradu. Zatčeni a odsouzeni byli i rodiče,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  <w:color w:val="000000"/>
        </w:rPr>
        <w:t xml:space="preserve">                 </w:t>
      </w:r>
      <w:r>
        <w:rPr>
          <w:color w:val="000000"/>
        </w:rPr>
        <w:t>protože doma ukrýval zbraně. Byl odsouzen na 25 let.Díky souběžnému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procesu se Slánským a spol. unikl absolutnímu trestu.Vystřídal celou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řadu věznic, po 12,5 letech byl propuštěn.Po roce 1989 byl rehabilitován,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pracoval jako dělník a později jako konstruktér.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22/ Marie Škarecká</w:t>
      </w:r>
      <w:r>
        <w:rPr>
          <w:color w:val="000000"/>
        </w:rPr>
        <w:t xml:space="preserve">                            KPV, ústředí Praha                     V.Parkanová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6.6. 1927                                                                                             J.Vidím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Od r.1949 byla činná v křesťanském společenství , které na Kyjovsku vedl kněz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R. Vašíček. Hlavní činností byla distribuce křesťanské samizdatové literatury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Matice Cyrilometodějské na Jižní Moravě a na Slovensku s Josefem Vlčkem  a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 Dr.Reginaldem Dacíkem,OP.Ve svém domě poskytovala úkryt pronásledovaným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lidem, kteří se chystali emigrovat /F. Davídek/Byla odsouzena na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7 let žaláře, ve vězení byla šest let.Byla podmínečně propuštěna v r 1955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V roce 1990 spoluzakládala KPV, později pracovala v pobočce v Karviné.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V r. 2009 vážně onemocněla,vzdala se funkcí, podle svých možností dále pracuje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v KPV.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23/ PhDr. Jaroslav Šturma</w:t>
      </w:r>
      <w:r>
        <w:rPr>
          <w:color w:val="000000"/>
        </w:rPr>
        <w:t xml:space="preserve">                   Miloslav kard. Vlk                     M. Benda    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23.11. 1944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o ukončení studia psychologie na FF UK v r 1970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e stal blízkým spolupracovníkem svého učitele prof. Zdeňka Matějčka,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legendy dětské psychologie. Společně založili v r. 1993 Konto Bariéry,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rojektu finanční sbírky pro handicapované spoluobčany. Pracoval jako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dětský psycholog v Dětské psychiatrické léčebně v Dolních Počernicích,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vyučoval na Dětské klinice Institutu pro další vzdělávání lékařů ve Fakultní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Thomayerově nemocnici. V r. 1992 založil s týmem spolupracovníků Dětské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centrum Paprsek hl.m. Prahy, denní stacionář  pro děti s kombinovaným postižením, </w:t>
      </w:r>
    </w:p>
    <w:p>
      <w:pPr>
        <w:pStyle w:val="Normal"/>
        <w:tabs>
          <w:tab w:val="clear" w:pos="708"/>
          <w:tab w:val="center" w:pos="4536" w:leader="none"/>
        </w:tabs>
        <w:ind w:left="708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kde působí jako ředitel. Jeho studenti z katedry psychologie FF UK zde procházejí                        </w:t>
      </w:r>
    </w:p>
    <w:p>
      <w:pPr>
        <w:pStyle w:val="Normal"/>
        <w:tabs>
          <w:tab w:val="clear" w:pos="708"/>
          <w:tab w:val="center" w:pos="4536" w:leader="none"/>
        </w:tabs>
        <w:ind w:left="708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praxí. V současnosti má Centrum šest středisek s kapacitou 92 klientů.V únoru 2011       </w:t>
      </w:r>
    </w:p>
    <w:p>
      <w:pPr>
        <w:pStyle w:val="Normal"/>
        <w:tabs>
          <w:tab w:val="clear" w:pos="708"/>
          <w:tab w:val="center" w:pos="4536" w:leader="none"/>
        </w:tabs>
        <w:ind w:left="708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bylo slavnostně otevřeno také Rodinné centrum pro konzultace a ambulantní služby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Dr. Šturma je autorem řady učebních textů z oboru psychologie a psychopatologie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Od r. 1994 je předsedou Českomoravské psychologické společnosti, členem řady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mezinárodních vědeckých společností v USA, Velké Británii, členem Papežské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akademie pro život.Obdržel česká i zahraniční ocenění.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>13  -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</w:t>
      </w:r>
      <w:r>
        <w:rPr>
          <w:b/>
          <w:color w:val="000000"/>
        </w:rPr>
        <w:t xml:space="preserve">24/ akad.soch. Marie Uchytilová – Kučová  </w:t>
      </w:r>
      <w:r>
        <w:rPr>
          <w:color w:val="000000"/>
        </w:rPr>
        <w:t>IM                                            J.Klán</w:t>
      </w:r>
    </w:p>
    <w:p>
      <w:pPr>
        <w:pStyle w:val="Normal"/>
        <w:numPr>
          <w:ilvl w:val="2"/>
          <w:numId w:val="14"/>
        </w:numPr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>- 16.11.1989</w:t>
      </w:r>
    </w:p>
    <w:p>
      <w:pPr>
        <w:pStyle w:val="Normal"/>
        <w:tabs>
          <w:tab w:val="clear" w:pos="708"/>
          <w:tab w:val="center" w:pos="4536" w:leader="none"/>
        </w:tabs>
        <w:ind w:left="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V letech 1945 – 1950 vystudovala Akademii výtvarných umění, obor sochařství </w:t>
      </w:r>
    </w:p>
    <w:p>
      <w:pPr>
        <w:pStyle w:val="Normal"/>
        <w:tabs>
          <w:tab w:val="clear" w:pos="708"/>
          <w:tab w:val="center" w:pos="4536" w:leader="none"/>
        </w:tabs>
        <w:ind w:left="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 medailérství u prof. Otakara Španiela. Je autorkou mnoha bust a plastik</w:t>
      </w:r>
    </w:p>
    <w:p>
      <w:pPr>
        <w:pStyle w:val="Normal"/>
        <w:tabs>
          <w:tab w:val="clear" w:pos="708"/>
          <w:tab w:val="center" w:pos="4536" w:leader="none"/>
        </w:tabs>
        <w:ind w:left="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ýznamných osobností české kultury. Několik vzpomínkových medailí věnovala</w:t>
      </w:r>
    </w:p>
    <w:p>
      <w:pPr>
        <w:pStyle w:val="Normal"/>
        <w:tabs>
          <w:tab w:val="clear" w:pos="708"/>
          <w:tab w:val="center" w:pos="4536" w:leader="none"/>
        </w:tabs>
        <w:ind w:left="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rotiválečné tematice. Je autorkou sochy Lidická matka na Kladně, pomníku</w:t>
      </w:r>
    </w:p>
    <w:p>
      <w:pPr>
        <w:pStyle w:val="Normal"/>
        <w:tabs>
          <w:tab w:val="clear" w:pos="708"/>
          <w:tab w:val="center" w:pos="4536" w:leader="none"/>
        </w:tabs>
        <w:ind w:left="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Boženy Němcové v České Skalici. Koncem 60.let začala z vnitřní potřeby </w:t>
      </w:r>
    </w:p>
    <w:p>
      <w:pPr>
        <w:pStyle w:val="Normal"/>
        <w:tabs>
          <w:tab w:val="clear" w:pos="708"/>
          <w:tab w:val="center" w:pos="4536" w:leader="none"/>
        </w:tabs>
        <w:ind w:left="72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pracovat na pomníku lidických dětí. Až do své smrti modelovala se svým</w:t>
      </w:r>
    </w:p>
    <w:p>
      <w:pPr>
        <w:pStyle w:val="Normal"/>
        <w:tabs>
          <w:tab w:val="clear" w:pos="708"/>
          <w:tab w:val="center" w:pos="4536" w:leader="none"/>
        </w:tabs>
        <w:ind w:left="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manželem sochu každého z 82 dětí zabitých v koncentračním táboře v polském</w:t>
      </w:r>
    </w:p>
    <w:p>
      <w:pPr>
        <w:pStyle w:val="Normal"/>
        <w:tabs>
          <w:tab w:val="clear" w:pos="708"/>
          <w:tab w:val="center" w:pos="4536" w:leader="none"/>
        </w:tabs>
        <w:ind w:left="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Chelmnu.Je to její nejvýznamnější dílo.</w:t>
      </w:r>
    </w:p>
    <w:p>
      <w:pPr>
        <w:pStyle w:val="Normal"/>
        <w:tabs>
          <w:tab w:val="clear" w:pos="708"/>
          <w:tab w:val="center" w:pos="4536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</w:t>
      </w:r>
      <w:r>
        <w:rPr>
          <w:color w:val="000000"/>
        </w:rPr>
        <w:t>--------------------------------------------------------------------------------------------------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V Praze dne 15. 6. 2011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Ing. R. Kubát , tajemník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Č.j.: PSV 107/11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ubat Rudolf" w:date="0-00-00T00:00:00Z" w:initials="KR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1680"/>
        </w:tabs>
        <w:ind w:left="1680" w:hanging="72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1680"/>
        </w:tabs>
        <w:ind w:left="16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>
        <w:b/>
      </w:rPr>
    </w:lvl>
  </w:abstractNum>
  <w:abstractNum w:abstractNumId="5">
    <w:lvl w:ilvl="0">
      <w:start w:val="1"/>
      <w:numFmt w:val="upperRoman"/>
      <w:lvlText w:val="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480"/>
      </w:pPr>
      <w:rPr/>
    </w:lvl>
  </w:abstractNum>
  <w:abstractNum w:abstractNumId="7">
    <w:lvl w:ilvl="0">
      <w:start w:val="22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9">
    <w:lvl w:ilvl="0">
      <w:start w:val="8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3"/>
      <w:numFmt w:val="decimal"/>
      <w:lvlText w:val="%1.%2."/>
      <w:lvlJc w:val="left"/>
      <w:pPr>
        <w:tabs>
          <w:tab w:val="num" w:pos="2040"/>
        </w:tabs>
        <w:ind w:left="2040" w:hanging="420"/>
      </w:pPr>
      <w:rPr/>
    </w:lvl>
    <w:lvl w:ilvl="2">
      <w:start w:val="1"/>
      <w:numFmt w:val="lowerLetter"/>
      <w:lvlText w:val="%1.%2.%3."/>
      <w:lvlJc w:val="left"/>
      <w:pPr>
        <w:tabs>
          <w:tab w:val="num" w:pos="3960"/>
        </w:tabs>
        <w:ind w:left="3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580"/>
        </w:tabs>
        <w:ind w:left="55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560"/>
        </w:tabs>
        <w:ind w:left="7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180"/>
        </w:tabs>
        <w:ind w:left="9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160"/>
        </w:tabs>
        <w:ind w:left="11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780"/>
        </w:tabs>
        <w:ind w:left="127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760"/>
        </w:tabs>
        <w:ind w:left="14760" w:hanging="180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480"/>
      </w:pPr>
      <w:rPr/>
    </w:lvl>
  </w:abstractNum>
  <w:abstractNum w:abstractNumId="12">
    <w:lvl w:ilvl="0">
      <w:start w:val="23"/>
      <w:numFmt w:val="bullet"/>
      <w:lvlText w:val="-"/>
      <w:lvlJc w:val="left"/>
      <w:pPr>
        <w:tabs>
          <w:tab w:val="num" w:pos="4800"/>
        </w:tabs>
        <w:ind w:left="480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1620"/>
        </w:tabs>
        <w:ind w:left="1620" w:hanging="720"/>
      </w:pPr>
      <w:rPr/>
    </w:lvl>
  </w:abstractNum>
  <w:abstractNum w:abstractNumId="14">
    <w:lvl w:ilvl="0">
      <w:start w:val="17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080"/>
      </w:pPr>
      <w:rPr/>
    </w:lvl>
    <w:lvl w:ilvl="2">
      <w:start w:val="1924"/>
      <w:numFmt w:val="decimal"/>
      <w:lvlText w:val="%1.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Styl1pokus">
    <w:name w:val="Styl1pokus"/>
    <w:basedOn w:val="Normal"/>
    <w:qFormat/>
    <w:pPr>
      <w:numPr>
        <w:ilvl w:val="0"/>
        <w:numId w:val="15"/>
      </w:numPr>
    </w:pPr>
    <w:rPr/>
  </w:style>
  <w:style w:type="paragraph" w:styleId="Nadpiskapitoly">
    <w:name w:val="_nadpis kapitoly"/>
    <w:basedOn w:val="Heading1"/>
    <w:qFormat/>
    <w:pPr>
      <w:numPr>
        <w:ilvl w:val="0"/>
        <w:numId w:val="0"/>
      </w:num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spacing w:lineRule="auto" w:line="360"/>
      <w:jc w:val="center"/>
      <w:outlineLvl w:val="9"/>
    </w:pPr>
    <w:rPr>
      <w:spacing w:val="-3"/>
      <w:sz w:val="28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Textpoznmky">
    <w:name w:val="Text poznámky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9:00Z</dcterms:created>
  <dc:creator>Martina Spurná</dc:creator>
  <dc:description/>
  <dc:language>en-US</dc:language>
  <cp:lastModifiedBy>Martina Spurná</cp:lastModifiedBy>
  <cp:lastPrinted>2011-06-15T15:30:00Z</cp:lastPrinted>
  <dcterms:modified xsi:type="dcterms:W3CDTF">2011-06-15T13:30:00Z</dcterms:modified>
  <cp:revision>6</cp:revision>
  <dc:subject/>
  <dc:title>Usnesení ORGVu č. 147 z 30. schůze 15.6.2010</dc:title>
</cp:coreProperties>
</file>