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4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0. schůze 15. června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 tohoto usnesení (kategorie 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 tohoto usnesení (kategorie 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I tohoto usnesení (kategorie IV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IV tohoto usnesen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záměru přijetí zahraničních návštěv v Poslanecké sněmovně podle přílohy V 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Miroslava Němcová v.r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předsedkyně Poslanecké sněmov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8" w:leader="none"/>
        </w:tabs>
        <w:ind w:right="-567" w:hanging="0"/>
        <w:rPr/>
      </w:pPr>
      <w:r>
        <w:rPr>
          <w:b/>
        </w:rPr>
        <w:tab/>
      </w:r>
      <w:r>
        <w:rPr>
          <w:b/>
          <w:sz w:val="20"/>
        </w:rPr>
        <w:t>Příloha I k usnesení č. 146</w:t>
      </w:r>
    </w:p>
    <w:p>
      <w:pPr>
        <w:pStyle w:val="Normal"/>
        <w:tabs>
          <w:tab w:val="clear" w:pos="708"/>
          <w:tab w:val="left" w:pos="12758" w:leader="none"/>
        </w:tabs>
        <w:ind w:righ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I.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877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984"/>
        <w:gridCol w:w="1985"/>
        <w:gridCol w:w="1418"/>
        <w:gridCol w:w="4536"/>
        <w:gridCol w:w="2126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OBS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lach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Hoj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Ohlíd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Šarapat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kárk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– 10.7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– 10.7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bsko, Bělehra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roční zasedání PS OB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758" w:leader="none"/>
        </w:tabs>
        <w:ind w:right="-567" w:hanging="0"/>
        <w:rPr/>
      </w:pPr>
      <w:r>
        <w:rPr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  <w:r>
        <w:br w:type="page"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  <w:t>Příloha II k usnesení č. 146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akce organizované předsednickou zemí eu nebo ep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3"/>
        <w:gridCol w:w="1559"/>
        <w:gridCol w:w="5386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VE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Baue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- 11.7. 20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0.- 11.7. 20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pracovní schůzce předsedů výborů pro evropské záležitosti parlamentů členských a kandidátských zemí EU a zástupců EP (COSAC) ve Varšav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  <w:t>Příloha III k usnesení č. 146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 IV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0"/>
        </w:rPr>
        <w:t>(ostatní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843"/>
        <w:gridCol w:w="1701"/>
        <w:gridCol w:w="5103"/>
        <w:gridCol w:w="2268"/>
      </w:tblGrid>
      <w:tr>
        <w:trPr>
          <w:trHeight w:val="76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př.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Parkanov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0.6. – 1.7. 20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9.6. – 1.7. 20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va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čast na zasedání Parlamentního fóra Společenství demokracií na téma „The Road to Democracy: Ro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 the Community of Democracies“ organizovaném litevským parlamentem v rámci dvouletého předsednictví Parlamentního fóra ve Vilnius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  <w:t>Příloha IV k usnesení č. 146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61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3261"/>
        <w:gridCol w:w="1577"/>
        <w:gridCol w:w="1843"/>
        <w:gridCol w:w="4092"/>
        <w:gridCol w:w="257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Evropského parlamen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Buzek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6. 2011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Senátu ČR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šálek Senátu B. Borusewicz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6. 2011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Senátu ČR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racovním obědem v budově PSP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  <w:t>Příloha V k usnesení č. 146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left="144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měry 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smallCaps/>
          <w:sz w:val="22"/>
          <w:lang w:val="cs-CZ"/>
        </w:rPr>
      </w:pPr>
      <w:r>
        <w:rPr>
          <w:b/>
          <w:smallCaps/>
          <w:sz w:val="22"/>
          <w:lang w:val="cs-CZ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2"/>
          <w:lang w:val="cs-CZ"/>
        </w:rPr>
      </w:pPr>
      <w:r>
        <w:rPr>
          <w:b/>
          <w:smallCaps/>
          <w:sz w:val="22"/>
          <w:lang w:val="cs-CZ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7"/>
        <w:gridCol w:w="3118"/>
        <w:gridCol w:w="1418"/>
        <w:gridCol w:w="1984"/>
        <w:gridCol w:w="3544"/>
        <w:gridCol w:w="2835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V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výboru pro zemědělství a lesy Národního shromážděn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lharsk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ololetí 201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ciproční jednání partnerských výborů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tlumočení, stravování, místní doprava</w:t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Head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38:00Z</dcterms:created>
  <dc:creator>Spurná</dc:creator>
  <dc:description/>
  <dc:language>en-US</dc:language>
  <cp:lastModifiedBy>Martina Spurná</cp:lastModifiedBy>
  <cp:lastPrinted>2011-06-15T15:29:00Z</cp:lastPrinted>
  <dcterms:modified xsi:type="dcterms:W3CDTF">2011-06-15T13:29:00Z</dcterms:modified>
  <cp:revision>7</cp:revision>
  <dc:subject/>
  <dc:title>Usnesení ORGVu č. 146 z 30. schůze 15.6.2011</dc:title>
</cp:coreProperties>
</file>