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4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0. schůze 15. června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kyn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Miloslavy Vostré, Vojtěcha Filipa, Pavla Kováčika, Alexandera Černého a Kateřiny Konečné na vydání zákona, kterým se mění zákon č. 424/1991 Sb., o sdružování v politických stranách a v politických hnutích, ve znění pozdějších předpisů /sněmovní tisk 353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informaci Doporučení Mezinárodní organizace práce č. 200 o HIV a AIDS a světě práce a stanovisko vlády k němu /sněmovní tisk 388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1" w:right="1151" w:gutter="0" w:header="720" w:top="124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40:00Z</dcterms:created>
  <dc:creator>Spurná</dc:creator>
  <dc:description/>
  <dc:language>en-US</dc:language>
  <cp:lastModifiedBy>Martina Spurná</cp:lastModifiedBy>
  <cp:lastPrinted>2011-06-15T15:29:00Z</cp:lastPrinted>
  <dcterms:modified xsi:type="dcterms:W3CDTF">2011-06-15T13:29:00Z</dcterms:modified>
  <cp:revision>6</cp:revision>
  <dc:subject/>
  <dc:title>Usnesení ORGVu č. 144 z 30. schůze 15.6.2011</dc:title>
</cp:coreProperties>
</file>