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4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9. schůze 8. června 2011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30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pacing w:val="-3"/>
        </w:rPr>
        <w:t>s t a n o v 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30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středu 15. června 2011 10 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podvýboru organizačního výboru pro přípravu návrhů na propůjčení nebo udělení státních vyznamenání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kyně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31. schůze organizačního výboru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Miroslava Němcová v.r.      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00" cy="52578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poadu">
    <w:name w:val="_body pořadu"/>
    <w:basedOn w:val="TextBodyIndent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13:00Z</dcterms:created>
  <dc:creator>Spurná</dc:creator>
  <dc:description/>
  <dc:language>en-US</dc:language>
  <cp:lastModifiedBy>Martina Spurná</cp:lastModifiedBy>
  <cp:lastPrinted>2011-06-08T15:22:00Z</cp:lastPrinted>
  <dcterms:modified xsi:type="dcterms:W3CDTF">2011-06-08T13:22:00Z</dcterms:modified>
  <cp:revision>5</cp:revision>
  <dc:subject/>
  <dc:title>Usnesení ORGVu č. 143 z 29. schůze 8.6. 2011</dc:title>
</cp:coreProperties>
</file>