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9. schůze 8. červ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42</w:t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áh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u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 – 24.6. 201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4.6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trasburk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část plenárního zasedání Parlamentního shromáždění Rady Evrop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příspěvek na recepci na Stálé misi ČR při RE ve výši 500 EUR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scherov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7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9.7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dapešť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monitorovací misi Podvýboru PS RE pro dodržování závazků a povinností členskými zeměmi RE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5.7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7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Maddalen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mináři Zvláštní skupiny pro Středomoří a Střední východ PS NATO organizovaný ve spolupráci s Parlamentem Itál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758" w:leader="none"/>
        </w:tabs>
        <w:ind w:right="-567" w:hanging="0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 k usnesení č. 142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103"/>
        <w:gridCol w:w="2268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Šinc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 21.6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- 21.6. 201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NAT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s vysokými představiteli NATO a stálými zástupci členských zemí při NATO za  účasti  generálního tajemníka A.F. Rasmusena organizované  divizí pro veřejnou diplomacii NATO pro poslance z ČR, SR, PR a MR v Brusel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  <w:t>Příloha III k usnesení č. 142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kontrolu privatizačního procesu Parlamentu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erná Hor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 17.6. 2011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Černé Hory ve Vídni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ístní doprav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x oběd v době oficiálního programu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0:00Z</dcterms:created>
  <dc:creator>Spurná</dc:creator>
  <dc:description/>
  <dc:language>en-US</dc:language>
  <cp:lastModifiedBy>Martina Spurná</cp:lastModifiedBy>
  <cp:lastPrinted>2011-06-08T15:21:00Z</cp:lastPrinted>
  <dcterms:modified xsi:type="dcterms:W3CDTF">2011-06-08T13:22:00Z</dcterms:modified>
  <cp:revision>5</cp:revision>
  <dc:subject/>
  <dc:title>Usnesení ORGVu č. 142 z 29. schůze 8.6.2011</dc:title>
</cp:coreProperties>
</file>