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15. schůze konané dne 26. května 20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výběru z aktů a dokumentů EU zaslaných vládou Poslanecké sněmovně prostřednictvím výboru pro evropské záležitosti v období 4. dubna – 22. května 2011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předsedy výboru Jana Bauer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 xml:space="preserve">4. dubna – 22. května 2011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270/11, KOM(2011) 169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SMĚRNICE RADY, kterou se mění směrnice 2003/96/ES, kterou se mění struktura rámcových předpisů Společenství o zdanění energetických produktů </w:t>
        <w:br/>
        <w:t>a elektřiny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 xml:space="preserve">/postoupeno dne 19. 4. 2011/, 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001/11, KOM(2011) 202 v konečném znění</w:t>
      </w:r>
    </w:p>
    <w:p>
      <w:pPr>
        <w:pStyle w:val="EntEmet"/>
        <w:ind w:left="1065" w:hanging="0"/>
        <w:jc w:val="both"/>
        <w:rPr/>
      </w:pPr>
      <w:r>
        <w:rPr/>
        <w:t>Sdělení Komise Evropskému parlamentu, Radě, Evropskému hospodářskému a sociálnímu výboru a Výboru regionů – Inteligentní sítě: od inovací k zavádění</w:t>
      </w:r>
    </w:p>
    <w:p>
      <w:pPr>
        <w:pStyle w:val="Normal"/>
        <w:tabs>
          <w:tab w:val="clear" w:pos="708"/>
          <w:tab w:val="left" w:pos="993" w:leader="none"/>
        </w:tabs>
        <w:ind w:left="1065" w:hanging="0"/>
        <w:jc w:val="both"/>
        <w:rPr>
          <w:i/>
          <w:i/>
        </w:rPr>
      </w:pPr>
      <w:r>
        <w:rPr>
          <w:i/>
        </w:rPr>
        <w:t xml:space="preserve">/postoupeno dne 13. 4. 2011/, 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609/11, KOM(2011) 162 v konečném znění</w:t>
      </w:r>
    </w:p>
    <w:p>
      <w:pPr>
        <w:pStyle w:val="Normal"/>
        <w:ind w:left="1065" w:hanging="0"/>
        <w:jc w:val="both"/>
        <w:rPr/>
      </w:pPr>
      <w:r>
        <w:rPr/>
        <w:t>Návrh nařízení Rady o elektronickém zveřejňování Úředního věstníku Evropské unie</w:t>
      </w:r>
    </w:p>
    <w:p>
      <w:pPr>
        <w:pStyle w:val="Normal"/>
        <w:tabs>
          <w:tab w:val="clear" w:pos="708"/>
          <w:tab w:val="left" w:pos="993" w:leader="none"/>
        </w:tabs>
        <w:ind w:left="1065" w:hanging="0"/>
        <w:jc w:val="both"/>
        <w:rPr>
          <w:i/>
          <w:i/>
        </w:rPr>
      </w:pPr>
      <w:r>
        <w:rPr>
          <w:i/>
        </w:rPr>
        <w:t xml:space="preserve">/postoupeno dne 7. 4. 2011/, 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224/11, KOM(2011) 215 v 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, kterým se zavádí posílená spolupráce v oblasti vytvoření jednotné patentové ochrany</w:t>
      </w:r>
    </w:p>
    <w:p>
      <w:pPr>
        <w:pStyle w:val="Normal"/>
        <w:tabs>
          <w:tab w:val="clear" w:pos="708"/>
          <w:tab w:val="left" w:pos="993" w:leader="none"/>
        </w:tabs>
        <w:ind w:left="1065" w:hanging="0"/>
        <w:jc w:val="both"/>
        <w:rPr/>
      </w:pPr>
      <w:r>
        <w:rPr>
          <w:i/>
        </w:rPr>
        <w:t xml:space="preserve">/postoupeno dne 3. 5. 2011/, 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226/11, KOM(2011) 216 v konečném znění</w:t>
      </w:r>
    </w:p>
    <w:p>
      <w:pPr>
        <w:pStyle w:val="Normal"/>
        <w:ind w:left="1065" w:hanging="0"/>
        <w:jc w:val="both"/>
        <w:rPr/>
      </w:pPr>
      <w:r>
        <w:rPr/>
        <w:t>Návrh NAŘÍZENÍ RADY kterým se zavádí posílená spolupráce v oblasti vytvoření jednotné patentové ochrany s ohledem na příslušná ujednání o překladu</w:t>
      </w:r>
    </w:p>
    <w:p>
      <w:pPr>
        <w:pStyle w:val="Normal"/>
        <w:tabs>
          <w:tab w:val="clear" w:pos="708"/>
          <w:tab w:val="left" w:pos="993" w:leader="none"/>
        </w:tabs>
        <w:ind w:left="1065" w:hanging="0"/>
        <w:jc w:val="both"/>
        <w:rPr>
          <w:i/>
          <w:i/>
        </w:rPr>
      </w:pPr>
      <w:r>
        <w:rPr>
          <w:i/>
        </w:rPr>
        <w:t xml:space="preserve">/postoupeno dne 3. 5. 2011/, 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727/11, KOM(2011) 173 v konečném znění</w:t>
      </w:r>
    </w:p>
    <w:p>
      <w:pPr>
        <w:pStyle w:val="EntEmet"/>
        <w:ind w:left="1065" w:hanging="0"/>
        <w:jc w:val="both"/>
        <w:rPr>
          <w:i/>
          <w:i/>
        </w:rPr>
      </w:pPr>
      <w:r>
        <w:rPr>
          <w:lang w:val="en-US"/>
        </w:rPr>
        <w:t xml:space="preserve">Sdělení Komise Evropskému parlamentu, Radě, Evropskému hospodářskému </w:t>
        <w:br/>
        <w:t>a sociálnímu výboru a Výboru regionů – Rámec EU pro vnitrostátní strategie integrace Romů do roku 2020</w:t>
      </w:r>
    </w:p>
    <w:p>
      <w:pPr>
        <w:pStyle w:val="Normal"/>
        <w:tabs>
          <w:tab w:val="clear" w:pos="708"/>
          <w:tab w:val="left" w:pos="993" w:leader="none"/>
        </w:tabs>
        <w:ind w:left="1065" w:hanging="0"/>
        <w:jc w:val="both"/>
        <w:rPr>
          <w:i/>
          <w:i/>
        </w:rPr>
      </w:pPr>
      <w:r>
        <w:rPr>
          <w:i/>
        </w:rPr>
        <w:t xml:space="preserve">/postoupeno dne 8. 4. 2011/, 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708" w:hanging="0"/>
        <w:jc w:val="both"/>
        <w:rPr/>
      </w:pPr>
      <w:r>
        <w:rPr/>
        <w:t>k návrhům a) a b) posl. Viktora Paggia,</w:t>
      </w:r>
    </w:p>
    <w:p>
      <w:pPr>
        <w:pStyle w:val="Normal"/>
        <w:ind w:left="708" w:hanging="0"/>
        <w:jc w:val="both"/>
        <w:rPr/>
      </w:pPr>
      <w:r>
        <w:rPr/>
        <w:t>k návrhu c) posl. Jiřího Zemánka</w:t>
      </w:r>
    </w:p>
    <w:p>
      <w:pPr>
        <w:pStyle w:val="Normal"/>
        <w:ind w:left="708" w:hanging="0"/>
        <w:jc w:val="both"/>
        <w:rPr/>
      </w:pPr>
      <w:r>
        <w:rPr/>
        <w:t>k návrhům d) a e) posl. Ivanu Weberovou</w:t>
      </w:r>
    </w:p>
    <w:p>
      <w:pPr>
        <w:pStyle w:val="Normal"/>
        <w:ind w:left="708" w:hanging="0"/>
        <w:jc w:val="both"/>
        <w:rPr/>
      </w:pPr>
      <w:r>
        <w:rPr/>
        <w:t>k návrhu f) posl. Jitku Chalánkovou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b e z   p r o j e d n á n í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iří Zemánek v. r.</w:t>
        <w:tab/>
        <w:tab/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104</w:t>
      </w:r>
    </w:p>
    <w:p>
      <w:pPr>
        <w:pStyle w:val="Heading2"/>
        <w:keepNext w:val="false"/>
        <w:tabs>
          <w:tab w:val="clear" w:pos="708"/>
          <w:tab w:val="left" w:pos="4536" w:leader="none"/>
        </w:tabs>
        <w:suppressAutoHyphens w:val="true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4. dubna – 22. května 2011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6"/>
        <w:gridCol w:w="3261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ropská komise číslo vydaného dokumentu 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terinstitu-cionální kód dokumen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7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6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2 (CN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SMĚRNICE RADY, kterou se mění směrnice 2003/96/ES, kterou se mění struktura rámcových předpisů Společenství o zdanění energetických produktů a elektři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0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6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70 (APP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elektronickém zveřejňování Úředního věstníku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22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3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zavádí posílená spolupráce v oblasti vytvoření jednotné patentové ochra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2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4 (CN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zavádí posílená spolupráce v oblasti vytvoření jednotné patentové ochrany s ohledem na příslušná ujednání o překlad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2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7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Rámec EU pro vnitrostátní strategie integrace Romů do roku 202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0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Inteligentní sítě: od inovací k zavádě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104</w:t>
      </w:r>
    </w:p>
    <w:p>
      <w:pPr>
        <w:pStyle w:val="Heading2"/>
        <w:keepNext w:val="false"/>
        <w:tabs>
          <w:tab w:val="clear" w:pos="708"/>
          <w:tab w:val="left" w:pos="4536" w:leader="none"/>
        </w:tabs>
        <w:suppressAutoHyphens w:val="true"/>
        <w:rPr>
          <w:rFonts w:ascii="Arial" w:hAnsi="Arial" w:cs="Arial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i/>
          <w:color w:val="000000"/>
          <w:sz w:val="20"/>
          <w:lang w:eastAsia="cs-CZ"/>
        </w:rPr>
      </w:r>
    </w:p>
    <w:p>
      <w:pPr>
        <w:pStyle w:val="Heading2"/>
        <w:keepNext w:val="false"/>
        <w:suppressAutoHyphens w:val="tru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keepNext w:val="false"/>
        <w:suppressAutoHyphens w:val="true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4. dubna – 22. května 2011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6"/>
        <w:gridCol w:w="3261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vropská komise číslo vydaného dokumentu 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nterinstitu-cionální kód dokumen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42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6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16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přijetí pozměněného statutu a jednacího řádu Mezinárodní studijní skupiny pro kaučuk Evropskou uni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43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7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2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podpisu pozměněného statutu a jednacího řádu Mezinárodní studijní skupiny pro kaučuk Evropskou uni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6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6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Evropskému hospodářskému a sociálnímu výboru - Inteligentnější zdanění energie v EU: návrh revize směrnice o zdanění energ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6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3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0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PROVÁDĚCÍ ROZHODNUTÍ RADY, kterým se Rumunsku povoluje zavést zvláštní opatření odchylující se od článku 193 směrnice 2006/112/ES o společném systému daně z přidané hodno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3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3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9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příloha I nařízení (EHS) č. 2658/87 o celní a statistické nomenklatuře a o společném celním sazební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5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4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17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uplatňování systému všeobecných celních preferenc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5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6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2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U) č. 7/2010 o otevření a způsobu správy autonomních celních kvót Unie pro některé zemědělské produkty a průmyslové výrob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5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7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21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mění nařízení (ES) č. 1255/96 o dočasném pozastavení všeobecných cel společného celního sazebníku pro určité průmyslové výrobky, zemědělské produkty a produkty rybolo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8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9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7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určují opatření týkající se stanovení některých podpor, náhrad a cen v souvislosti s jednotnou společnou organizací zemědělských trh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1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6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6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, který se má zaujmout jménem Evropské unie ve Výboru pro potravinovou pomoc, pokud jde o prodloužení Úmluvy o potravinové pomoci z roku 1999 (předložený Komis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4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FF"/>
                <w:sz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Evropskou unií a Gruzií o ochraně zeměpisných označení zemědělských produktů a potravin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3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89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Dohody mezi Evropskou unií a Gruzií o ochraně zeměpisných označení zemědělských produktů a potravin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8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6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rozdělení rybolovných práv v rámci Dohody mezi Evropským společenstvím a Kapverdskou republikou o partnerství v odvětví rybolo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8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nového protokolu, kterým se stanoví rybolovná práva a finanční příspěvek podle Dohody mezi Evropským společenstvím a Kapverdskou republikou o partnerství v odvětví rybolov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8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 prozatímním používání protokolu, kterým se stanoví rybolovná práva a finanční příspěvek podle Dohody mezi Evropským společenstvím a Kapverdskou republikou o partnerství v odvětví rybolovu, jménem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9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4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01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Rady (EU) č. 57/2011, pokud jde o rybolovná práva pro některé populace ryb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2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2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dohody mezi Evropskou unií a Austrálií o zpracovávání údajů jmenné evidence cestujících (PNR) leteckými dopravci a o jejich předávání australské správě pro cla a ochranu hranic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2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8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26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Evropskou unií a Austrálií o zpracovávání údajů jmenné evidence cestujících (PNR) leteckými dopravci a o jejich předávání australské správě pro cla a ochranu hranic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2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(2011) 23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/010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FF"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Spojenými státy americkými na jedné straně, Evropskou unií a jejími členskými státy na straně druhé, Islandem na straně třetí a Norským královstvím na straně čtvrté o letecké dopravě a o uzavření Doplňkové dohody mezi Evropskou unií a jejími členskými státy na jedné straně, Islandem na straně druhé a Norským královstvím na straně třetí o provádění Dohody mezi Spojenými státy americkými na jedné straně, Evropskou unií a jejími členskými státy na straně druhé, Islandem na straně třetí a Norským královstvím na straně čtvrté o letecké doprav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4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(2011) 23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1/010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color w:val="0000FF"/>
                <w:sz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 prozatímním provádění Dohody mezi Spojenými státy americkými na jedné straně, Evropskou unií a jejími členskými státy na straně druhé, Islandem na straně třetí a Norským královstvím na straně čtvrté o letecké dopravě a o podpisu a prozatímním provádění Doplňkové dohody mezi Evropskou unií a jejími členskými státy na jedné straně, Islandem na straně druhé a Norským královstvím na straně třetí o provádění Dohody mezi Spojenými státy americkými na jedné straně, Evropskou unií a jejími členskými státy na straně druhé, Islandem na straně třetí a Norským královstvím na straně čtvrté o letecké doprav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3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09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mezi Evropskou unií a jejími členskými státy na straně jedné a Brazilskou federativní republikou na straně druhé o letecké doprav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8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10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Dohody mezi Evropskou unií a jejími členskými státy na straně jedné a Brazilskou federativní republikou na straně druhé o letecké doprav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6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5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6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kterým se mění seznamy úpadkových řízení, likvidačních řízení a správců podstaty v přílohách A, B a C nařízení (ES) č. 1346/2000 o úpadkovém řízení a kterým se kodifikují přílohy A, B a C uvedeného naříz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9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4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05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vývozu a dovozu nebezpečných chemických látek (přepracované zněn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6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8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7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, kterým se Rumunsku poskytuje preventivní střednědobá finanční pomoc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6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8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Doporučení pro rozhodnutí Rady kterým se Rumunsku poskytuje vzájemná pomoc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7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73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2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Návrh prováděcího rozhodnutí Rady o poskytnutí finanční pomoci Unie Portugal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77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11) 26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11/011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Návrh prováděcího rozhodnutí Rady, kterým se mění prováděcí rozhodnutí 2011/77/EU ze dne 7. prosince 2010 o poskytnutí finanční pomoci Unie Ir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7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19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78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, kterým se mění nařízení Rady (ES) č. 560/2005, kterým se ukládají některá zvláštní omezující opatření namířená proti některým osobám a subjektům vzhledem k situaci v Pobřeží slonovi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6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9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79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 o omezujících opatřeních namířených proti některým osobám, subjektům a orgánům vzhledem k situaci v Írán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1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8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7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 Evropské unie v rámci Generální rady Světové obchodní organizace k přistoupení Vanuatské republiky ke Světové obchodní organiza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3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6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13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Společný návrh nařízení Rady o omezujících opatřeních vzhledem k situaci v Sýr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9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3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5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a Komise o postoji Unie k rozhodnutí Rady stabilizace a přidružení EU–Černá Hora, kterým se mění její jednací řád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2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6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14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kterým se prodlužuje období platnosti rozhodnutí 2010/371/EU o uzavření konzultací s Madagaskarskou republikou podle článku 96 dohody o partnerství AKT-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37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6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12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stoji Unie k rozhodnutí č. 1/2011 Smíšeného řídícího výboru pro hygienické a rostlinolékařské záležitosti zřízeného Dohodou, kterou se zakládá přidružení mezi Evropským společenstvím a jeho členskými státy na jedné straně a Chilskou republikou na straně druhé, ohledně změny dodatku V.A. přílohy IV dohody o přidruž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5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67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Návrh prováděcího rozhodnutí Rady kterým se v souladu s článkem 19 směrnice 2003/96/ES Švédsku povoluje uplatňovat sníženou sazbu daně na elektřinu dodávanou přímo plavidlům v kotvištích přístavů („pobřežní elektřina“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4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091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521/2008 o založení společného podniku pro palivové články a vodí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9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FG/2010/031 BE/General Motors Belgium, Belgie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3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22 DK/LM Glasfiber, Dán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4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 podle bodu 28 interinstitucionální dohody ze dne 17. května 2006 mezi Evropským parlamentem, Radou a Komisí o rozpočtové kázni a řádném finančním řízení (žádost EGF/2010/025 DK/Odense Steel Shipyard, Dánsko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0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/0106 (NL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řidělení prostředků uvolněných z projektů v rámci 9. Evropského rozvojového fondu (ERF) a předchozích ERF na rozvojovou spolupráci v Jižním Súdán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1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, kterým se mění interinstitucionální dohoda ze dne 17. května 2006 o rozpočtové kázni a řádném finančním řízení, pokud jde o víceletý finanční rámec, s cílem vyřešit dodatečné potřeby financování projektu ITER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1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5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zárukách krytých rozpočtem: Stav ke dni 30. června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9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9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Technická úprava finančního rámce na rok 2012 podle vývoje hrubého národního důchodu (HND) (Bod 16 interinstitucionální dohody ze dne 17. května 2006 o rozpočtové kázni a řádném finančním řízen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2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8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kvalitě fiskálních údajů oznámených členskými státy v roce 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22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6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u a Výboru regionů Provádění plánu obnovy štikozubce novozélandského a humra severského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1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(2011) 547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vní dokument Komise - Mezitímní hodnocení strategie pro bezpečnost a zdraví při práci 2007 - 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Commission Staff Working Paper - Mid term of the European strategy 2007-2012 on health and safety at work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7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7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rovádění rámcového rozhodnutí Rady ze dne 13. června 2002 o evropském zatýkacím rozkazu a postupech předávání mezi členskými stá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37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7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podle článku 8 rozhodnutí Rady 2007/845/SVV ze dne 6. prosince 2007 o spolupráci mezi úřady pro vyhledávání majetku z trestné činnosti v jednotlivých členských státech v oblasti vysledování a identifikace výnosů z trestné činnosti nebo jiného majetku v souvislosti s trestnou činnost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12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2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5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Hodnotící zpráva o směrnici o uchovávání údajů (směrnice 2006/24/E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6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5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037 A (COD) 2005/0037 B (CO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Průběžná hodnotící zpráva o programu „Daphne III“ 2007–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59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59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PROGRAM EVROPSKÉ UNIE SAFA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6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</w:rPr>
              <w:t>KOM(2011) 17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o uplatňování nařízení (ES) č. 261/2004, kterým se stanoví společná pravidla náhrad a pomoci cestujícím v letecké dopravě v případě odepření nástupu na palubu, zrušení nebo významného zpoždění let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8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6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UPLATŇOVÁNÍ A VÝSLEDCÍCH NAŘÍZENÍ EVROPSKÉHO PARLAMENTU A RADY (ES) č. 1107/2006 ze dne 5. července 2006 o právech osob se zdravotním postižením a osob s omezenou schopností pohybu a orientace v letecké doprav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2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3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Hodnotící zpráva o provádění a dopadu opatření přijatých podle směrnice 2002/59/ES, kterou se stanoví kontrolní a informační systém Společenství pro provoz plavidel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1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4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0"/>
                </w:rPr>
                <w:t>SDĚLENÍ KOMISE Vytvoření společného leteckého prostoru s Moldavskou republiko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8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0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: Akt o jednotném trhu Dvanáct nástrojů k podnícení hospodářského růstu a posílení důvěry „Společně pro nový růst“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8732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4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 centrální bance, Evropskému hospodářskému a sociálnímu výboru a Výboru regionů Zavedení eura v Eston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11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(2011) 397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ovní dokument Komise: Používání pravidel státní podpory pro služby obecného hospodářského zájmu od roku 2005 a výsledky veřejné konzult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0"/>
                </w:rPr>
                <w:t xml:space="preserve">COMMISSION STAFF WORKING PAPER </w:t>
                <w:br/>
                <w:t>The Application of EU State Aid rules on Services of General Economic Interest since 2005 and the Outcome of the Public Consultat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7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7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o provádění Evropského energetického programu pro hospodářské oživ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9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3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0"/>
                </w:rPr>
                <w:t>ZPRÁVA KOMISE Výroční zpráva Fondu solidarity Evropské unie za rok 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34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8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osílení odpovědnosti EU při financování rozvoje – příspěvek k vzájemnému hodnocení oficiální rozvojové pomoci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6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4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sociálních a ekonomických důsledcích pěstování geneticky modifikovaných organismů na základě příspěvků od členských států a v souladu s požadavkem uvedeným v závěrech Rady pro životní prostředí z prosince 200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58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(2011) 244 f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ělení Komise Evropskému parlamentu, Radě, Evropskému hospodářskému a sociálnímu výboru a Výboru regionů – Naše životní pojistka, náš přírodní kapitál: strategie EU v oblasti biologické rozmanitosti do roku 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, the Economic and Social Committee and the Committee of the Regions Our life insurance, our natural capital: an EU biodiversity strategy to 2020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9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</w:rPr>
              <w:t>KOM(2011) 15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Na cestě ke kosmické strategii Evropské unie sloužící občanů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50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2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Otevřený internet a neutralita sítí v Evrop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86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186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Průběžné hodnocení společného programu Eurostar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36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20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 sociálnímu výboru a Výboru regionů - Průběžné hodnocení programu „mládež v akci“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83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(2011) 211 v konečném zn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rFonts w:ascii="Arial" w:hAnsi="Arial" w:cs="Arial"/>
                <w:sz w:val="20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Robustnější řízení kvality evropské statis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5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80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ms Rmn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ab01407863804261c1257877003650d6/$FILE/ST09270.CS11.DOC" TargetMode="External"/><Relationship Id="rId5" Type="http://schemas.openxmlformats.org/officeDocument/2006/relationships/hyperlink" Target="http://domino2.psp.cz/Dul/councilPSP.nsf/05487fd4e985a42280256d6e003bb773/2d898abb5a945595c125786b002b9378/$FILE/ST08609.CS11.DOC" TargetMode="External"/><Relationship Id="rId6" Type="http://schemas.openxmlformats.org/officeDocument/2006/relationships/hyperlink" Target="http://domino2.psp.cz/Dul/councilPSP.nsf/05487fd4e985a42280256d6e003bb773/a95941b7edc86987c125788500440c9b/$FILE/ST09224.CS11.DOC" TargetMode="External"/><Relationship Id="rId7" Type="http://schemas.openxmlformats.org/officeDocument/2006/relationships/hyperlink" Target="http://domino2.psp.cz/Dul/councilPSP.nsf/05487fd4e985a42280256d6e003bb773/3e3e746400a00ad1c125788500440df3/$FILE/ST09226.CS11.DOC" TargetMode="External"/><Relationship Id="rId8" Type="http://schemas.openxmlformats.org/officeDocument/2006/relationships/hyperlink" Target="http://domino2.psp.cz/Dul/councilPSP.nsf/05487fd4e985a42280256d6e003bb773/ad3ae4c320924838c125786c002cacd1/$FILE/ST08727.CS11.DOC" TargetMode="External"/><Relationship Id="rId9" Type="http://schemas.openxmlformats.org/officeDocument/2006/relationships/hyperlink" Target="http://domino2.psp.cz/Dul/councilPSP.nsf/05487fd4e985a42280256d6e003bb773/a1441f2ac3b842fbc12578710055cdcc/$FILE/ST09001.CS11.DOC" TargetMode="External"/><Relationship Id="rId10" Type="http://schemas.openxmlformats.org/officeDocument/2006/relationships/footer" Target="footer3.xml"/><Relationship Id="rId11" Type="http://schemas.openxmlformats.org/officeDocument/2006/relationships/hyperlink" Target="http://domino2.psp.cz/Dul/councilPSP.nsf/05487fd4e985a42280256d6e003bb773/e7b542b693cc0c06c125789600439ba2/$FILE/ST10429.CS11.DOC" TargetMode="External"/><Relationship Id="rId12" Type="http://schemas.openxmlformats.org/officeDocument/2006/relationships/hyperlink" Target="http://domino2.psp.cz/Dul/councilPSP.nsf/05487fd4e985a42280256d6e003bb773/591ca8cf199b08a4c125789600439bcd/$FILE/ST10430.CS11.DOC" TargetMode="External"/><Relationship Id="rId13" Type="http://schemas.openxmlformats.org/officeDocument/2006/relationships/hyperlink" Target="http://domino2.psp.cz/Dul/councilPSP.nsf/05487fd4e985a42280256d6e003bb773/1318aa385095bf50c125787700365072/$FILE/ST09267.CS11.DOC" TargetMode="External"/><Relationship Id="rId14" Type="http://schemas.openxmlformats.org/officeDocument/2006/relationships/hyperlink" Target="http://domino2.psp.cz/Dul/councilPSP.nsf/05487fd4e985a42280256d6e003bb773/e1b2ef22220e4e1ec125788d002e6f1e/$FILE/ST09964.CS11.DOC" TargetMode="External"/><Relationship Id="rId15" Type="http://schemas.openxmlformats.org/officeDocument/2006/relationships/hyperlink" Target="http://domino2.psp.cz/Dul/councilPSP.nsf/05487fd4e985a42280256d6e003bb773/523fcf2292fa0e07c1257884002b3b0a/$FILE/ST09535.CS11.DOC" TargetMode="External"/><Relationship Id="rId16" Type="http://schemas.openxmlformats.org/officeDocument/2006/relationships/hyperlink" Target="http://domino2.psp.cz/Dul/councilPSP.nsf/05487fd4e985a42280256d6e003bb773/b966503d2209df2ac12578920039b158/$FILE/ST10052.CS11.DOC" TargetMode="External"/><Relationship Id="rId17" Type="http://schemas.openxmlformats.org/officeDocument/2006/relationships/hyperlink" Target="http://domino2.psp.cz/Dul/councilPSP.nsf/05487fd4e985a42280256d6e003bb773/9edb65c6e4c994a5c125789400474dc2/$FILE/ST10355.CS11.DOC" TargetMode="External"/><Relationship Id="rId18" Type="http://schemas.openxmlformats.org/officeDocument/2006/relationships/hyperlink" Target="http://domino2.psp.cz/Dul/councilPSP.nsf/05487fd4e985a42280256d6e003bb773/5e007bfb25dbc1e0c1257894003c0148/$FILE/ST10356.CS11.DOC" TargetMode="External"/><Relationship Id="rId19" Type="http://schemas.openxmlformats.org/officeDocument/2006/relationships/hyperlink" Target="http://domino2.psp.cz/Dul/councilPSP.nsf/05487fd4e985a42280256d6e003bb773/b66445ba87d0c9bdc125787100450c54/$FILE/ST08989.CS11.DOC" TargetMode="External"/><Relationship Id="rId20" Type="http://schemas.openxmlformats.org/officeDocument/2006/relationships/hyperlink" Target="http://domino2.psp.cz/Dul/councilPSP.nsf/05487fd4e985a42280256d6e003bb773/e5a4ed3e71b28aa9c125786a00511d49/$FILE/ST08718.CS11.DOC" TargetMode="External"/><Relationship Id="rId21" Type="http://schemas.openxmlformats.org/officeDocument/2006/relationships/hyperlink" Target="http://domino2.psp.cz/Dul/councilPSP.nsf/05487fd4e985a42280256d6e003bb773/b903214d874e2483c125788c003856a6/$FILE/ST09540.CS11.DOC" TargetMode="External"/><Relationship Id="rId22" Type="http://schemas.openxmlformats.org/officeDocument/2006/relationships/hyperlink" Target="http://domino2.psp.cz/Dul/councilPSP.nsf/05487fd4e985a42280256d6e003bb773/bf175c54a67d0646c125788d002e7083/$FILE/ST09539.CS11.DOC" TargetMode="External"/><Relationship Id="rId23" Type="http://schemas.openxmlformats.org/officeDocument/2006/relationships/hyperlink" Target="http://domino2.psp.cz/Dul/councilPSP.nsf/05487fd4e985a42280256d6e003bb773/1873c55608f7d9a6c12578810059ec5c/$FILE/ST09485.CS11.DOC" TargetMode="External"/><Relationship Id="rId24" Type="http://schemas.openxmlformats.org/officeDocument/2006/relationships/hyperlink" Target="http://domino2.psp.cz/Dul/councilPSP.nsf/05487fd4e985a42280256d6e003bb773/68db5ab3a4a245fcc12578810059eba9/$FILE/ST09484.CS11.DOC" TargetMode="External"/><Relationship Id="rId25" Type="http://schemas.openxmlformats.org/officeDocument/2006/relationships/hyperlink" Target="http://domino2.psp.cz/Dul/councilPSP.nsf/05487fd4e985a42280256d6e003bb773/e7d4689ec4113893c125788100545615/$FILE/ST09483.CS11.DOC" TargetMode="External"/><Relationship Id="rId26" Type="http://schemas.openxmlformats.org/officeDocument/2006/relationships/hyperlink" Target="http://domino2.psp.cz/Dul/councilPSP.nsf/05487fd4e985a42280256d6e003bb773/21555f0a7a65414dc1257885005a04ce/$FILE/ST09593.CS11.DOC" TargetMode="External"/><Relationship Id="rId27" Type="http://schemas.openxmlformats.org/officeDocument/2006/relationships/hyperlink" Target="http://domino2.psp.cz/Dul/councilPSP.nsf/05487fd4e985a42280256d6e003bb773/30bb1a98fcaa0c27c1257896004919be/$FILE/ST09821.CS11.DOC" TargetMode="External"/><Relationship Id="rId28" Type="http://schemas.openxmlformats.org/officeDocument/2006/relationships/hyperlink" Target="http://domino2.psp.cz/Dul/councilPSP.nsf/05487fd4e985a42280256d6e003bb773/6fef7f31af73c83ac1257896004eb075/$FILE/ST09823.CS11.DOC" TargetMode="External"/><Relationship Id="rId29" Type="http://schemas.openxmlformats.org/officeDocument/2006/relationships/hyperlink" Target="http://domino2.psp.cz/Dul/councilPSP.nsf/05487fd4e985a42280256d6e003bb773/ab39a5ef6788d714c125788c0032c4fa/$FILE/ST09829.CS11.DOC" TargetMode="External"/><Relationship Id="rId30" Type="http://schemas.openxmlformats.org/officeDocument/2006/relationships/hyperlink" Target="http://domino2.psp.cz/Dul/councilPSP.nsf/05487fd4e985a42280256d6e003bb773/e66b85d595a4ed08c125788c0032c52f/$FILE/ST09849.CS11.DOC" TargetMode="External"/><Relationship Id="rId31" Type="http://schemas.openxmlformats.org/officeDocument/2006/relationships/hyperlink" Target="http://domino2.psp.cz/Dul/councilPSP.nsf/05487fd4e985a42280256d6e003bb773/8d2789c26c388a52c125788d00552f9a/$FILE/ST10031.CS11.DOC" TargetMode="External"/><Relationship Id="rId32" Type="http://schemas.openxmlformats.org/officeDocument/2006/relationships/hyperlink" Target="http://domino2.psp.cz/Dul/councilPSP.nsf/05487fd4e985a42280256d6e003bb773/23493f151ae9ceebc125788d00552a1b/$FILE/ST09982.CS11.DOC" TargetMode="External"/><Relationship Id="rId33" Type="http://schemas.openxmlformats.org/officeDocument/2006/relationships/hyperlink" Target="http://domino2.psp.cz/Dul/councilPSP.nsf/05487fd4e985a42280256d6e003bb773/aaa5b8983fee896fc125786f003656fd/$FILE/ST08765.CS11.DOC" TargetMode="External"/><Relationship Id="rId34" Type="http://schemas.openxmlformats.org/officeDocument/2006/relationships/hyperlink" Target="http://domino2.psp.cz/Dul/councilPSP.nsf/05487fd4e985a42280256d6e003bb773/94f7d7266f924587c125788d0033ecd4/$FILE/ST09896.CS11.DOC" TargetMode="External"/><Relationship Id="rId35" Type="http://schemas.openxmlformats.org/officeDocument/2006/relationships/hyperlink" Target="http://domino2.psp.cz/Dul/councilPSP.nsf/05487fd4e985a42280256d6e003bb773/8b64e6df12b3fdcbc125787200467170/$FILE/ST09061.CS11.DOC" TargetMode="External"/><Relationship Id="rId36" Type="http://schemas.openxmlformats.org/officeDocument/2006/relationships/hyperlink" Target="http://domino2.psp.cz/Dul/councilPSP.nsf/05487fd4e985a42280256d6e003bb773/bdfb887d6b634246c12578730052e0bc/$FILE/ST09062.CS11.DOC" TargetMode="External"/><Relationship Id="rId37" Type="http://schemas.openxmlformats.org/officeDocument/2006/relationships/hyperlink" Target="http://domino2.psp.cz/Dul/councilPSP.nsf/05487fd4e985a42280256d6e003bb773/03da581b07b344ecc1257893004077ae/$FILE/ST09776.CS11.DOC" TargetMode="External"/><Relationship Id="rId38" Type="http://schemas.openxmlformats.org/officeDocument/2006/relationships/hyperlink" Target="http://domino2.psp.cz/Dul/councilPSP.nsf/05487fd4e985a42280256d6e003bb773/4696952e84430f4cc125789500483309/$FILE/ST09777.CS11.DOC" TargetMode="External"/><Relationship Id="rId39" Type="http://schemas.openxmlformats.org/officeDocument/2006/relationships/hyperlink" Target="http://domino2.psp.cz/Dul/councilPSP.nsf/05487fd4e985a42280256d6e003bb773/1069c942548b5976c1257868004f0a92/$FILE/ST08578.CS11.DOC" TargetMode="External"/><Relationship Id="rId40" Type="http://schemas.openxmlformats.org/officeDocument/2006/relationships/hyperlink" Target="http://domino2.psp.cz/Dul/councilPSP.nsf/05487fd4e985a42280256d6e003bb773/c017544ef2963b93c125786a00511e8a/$FILE/ST08668.CS11.DOC" TargetMode="External"/><Relationship Id="rId41" Type="http://schemas.openxmlformats.org/officeDocument/2006/relationships/hyperlink" Target="http://domino2.psp.cz/Dul/councilPSP.nsf/05487fd4e985a42280256d6e003bb773/040cbbeda05bdfaec125786a005c1a18/$FILE/ST08713.CS11.DOC" TargetMode="External"/><Relationship Id="rId42" Type="http://schemas.openxmlformats.org/officeDocument/2006/relationships/hyperlink" Target="http://domino2.psp.cz/Dul/councilPSP.nsf/05487fd4e985a42280256d6e003bb773/42c15123b3e3f71fc1257888004d4957/$FILE/ST09831.CS11.DOC" TargetMode="External"/><Relationship Id="rId43" Type="http://schemas.openxmlformats.org/officeDocument/2006/relationships/hyperlink" Target="http://domino2.psp.cz/Dul/councilPSP.nsf/05487fd4e985a42280256d6e003bb773/9a10562a5432f9e1c1257884005d3785/$FILE/ST09597.CS11.DOC" TargetMode="External"/><Relationship Id="rId44" Type="http://schemas.openxmlformats.org/officeDocument/2006/relationships/hyperlink" Target="http://domino2.psp.cz/Dul/councilPSP.nsf/05487fd4e985a42280256d6e003bb773/0e117ce5e01cb045c1257893003b010c/$FILE/ST10026.CS11.DOC" TargetMode="External"/><Relationship Id="rId45" Type="http://schemas.openxmlformats.org/officeDocument/2006/relationships/hyperlink" Target="http://domino2.psp.cz/Dul/councilPSP.nsf/05487fd4e985a42280256d6e003bb773/1c8cde0f76a636f2c1257894004c8f32/$FILE/ST10370.CS11.DOC" TargetMode="External"/><Relationship Id="rId46" Type="http://schemas.openxmlformats.org/officeDocument/2006/relationships/hyperlink" Target="http://domino2.psp.cz/Dul/councilPSP.nsf/05487fd4e985a42280256d6e003bb773/920451e57090d3cec1257872003b5988/$FILE/ST09002.CS11.DOC" TargetMode="External"/><Relationship Id="rId47" Type="http://schemas.openxmlformats.org/officeDocument/2006/relationships/hyperlink" Target="http://domino2.psp.cz/Dul/councilPSP.nsf/05487fd4e985a42280256d6e003bb773/e3f7af4002d72adfc1257886003fbc18/$FILE/ST09641.CS11.DOC" TargetMode="External"/><Relationship Id="rId48" Type="http://schemas.openxmlformats.org/officeDocument/2006/relationships/hyperlink" Target="http://domino2.psp.cz/Dul/councilPSP.nsf/05487fd4e985a42280256d6e003bb773/a36a5adf80cec95fc1257873003c8a11/$FILE/ST09197.CS11.DOC" TargetMode="External"/><Relationship Id="rId49" Type="http://schemas.openxmlformats.org/officeDocument/2006/relationships/hyperlink" Target="http://domino2.psp.cz/Dul/councilPSP.nsf/05487fd4e985a42280256d6e003bb773/a8e0eb35ebda149ac125788d00552bc8/$FILE/ST10039.CS11.DOC" TargetMode="External"/><Relationship Id="rId50" Type="http://schemas.openxmlformats.org/officeDocument/2006/relationships/hyperlink" Target="http://domino2.psp.cz/Dul/councilPSP.nsf/05487fd4e985a42280256d6e003bb773/ddeccad0a4388f8dc125788d00552bb7/$FILE/ST10041.CS11.DOC" TargetMode="External"/><Relationship Id="rId51" Type="http://schemas.openxmlformats.org/officeDocument/2006/relationships/hyperlink" Target="http://domino2.psp.cz/Dul/councilPSP.nsf/05487fd4e985a42280256d6e003bb773/ee1e41aa932bd012c125788800317ebf/$FILE/ST09800.CS11.DOC" TargetMode="External"/><Relationship Id="rId52" Type="http://schemas.openxmlformats.org/officeDocument/2006/relationships/hyperlink" Target="http://domino2.psp.cz/Dul/councilPSP.nsf/05487fd4e985a42280256d6e003bb773/92b5c14d97bf2ef6c125787f003b3f0a/$FILE/ST09419.CS11.DOC" TargetMode="External"/><Relationship Id="rId53" Type="http://schemas.openxmlformats.org/officeDocument/2006/relationships/hyperlink" Target="http://domino2.psp.cz/Dul/councilPSP.nsf/05487fd4e985a42280256d6e003bb773/3a59008d73371604c1257868004f0ab4/$FILE/ST08613.CS11.DOC" TargetMode="External"/><Relationship Id="rId54" Type="http://schemas.openxmlformats.org/officeDocument/2006/relationships/hyperlink" Target="http://domino2.psp.cz/Dul/councilPSP.nsf/05487fd4e985a42280256d6e003bb773/6d0a18022af3d4c1c125787600565967/$FILE/ST09293.CS11.DOC" TargetMode="External"/><Relationship Id="rId55" Type="http://schemas.openxmlformats.org/officeDocument/2006/relationships/hyperlink" Target="http://domino2.psp.cz/Dul/councilPSP.nsf/05487fd4e985a42280256d6e003bb773/eb6131d1213890d0c12578730052e1f2/$FILE/ST09223.CS11.DOC" TargetMode="External"/><Relationship Id="rId56" Type="http://schemas.openxmlformats.org/officeDocument/2006/relationships/hyperlink" Target="http://domino2.psp.cz/Dul/councilPSP.nsf/05487fd4e985a42280256d6e003bb773/98aefd8c80f418d0c125789200557122/$FILE/ST10229.CS11.DOC" TargetMode="External"/><Relationship Id="rId57" Type="http://schemas.openxmlformats.org/officeDocument/2006/relationships/hyperlink" Target="http://domino2.psp.cz/Dul/councilPSP.nsf/05487fd4e985a42280256d6e003bb773/ef6e6058d5335c3dc12578810043ab9c/$FILE/ST09518.EN11.DOC" TargetMode="External"/><Relationship Id="rId58" Type="http://schemas.openxmlformats.org/officeDocument/2006/relationships/hyperlink" Target="http://domino2.psp.cz/Dul/councilPSP.nsf/05487fd4e985a42280256d6e003bb773/6ef5eb5662037e25c1257871005b4cf6/$FILE/ST08977.CS11.DOC" TargetMode="External"/><Relationship Id="rId59" Type="http://schemas.openxmlformats.org/officeDocument/2006/relationships/hyperlink" Target="http://domino2.psp.cz/Dul/councilPSP.nsf/05487fd4e985a42280256d6e003bb773/11687e295de4362ec12578720056e8ac/$FILE/ST09037.CS11.DOC" TargetMode="External"/><Relationship Id="rId60" Type="http://schemas.openxmlformats.org/officeDocument/2006/relationships/hyperlink" Target="http://domino2.psp.cz/Dul/councilPSP.nsf/05487fd4e985a42280256d6e003bb773/f303f68ae87d7c5dc125788400520b68/$FILE/ST09324.CS11.DOC" TargetMode="External"/><Relationship Id="rId61" Type="http://schemas.openxmlformats.org/officeDocument/2006/relationships/hyperlink" Target="http://domino2.psp.cz/Dul/councilPSP.nsf/05487fd4e985a42280256d6e003bb773/514814988f856e9cc125789100545775/$FILE/ST10168.CS11.DOC" TargetMode="External"/><Relationship Id="rId62" Type="http://schemas.openxmlformats.org/officeDocument/2006/relationships/hyperlink" Target="http://domino2.psp.cz/Dul/councilPSP.nsf/05487fd4e985a42280256d6e003bb773/c5213ce62d8ac7eac1257869005b18fa/$FILE/ST08659.CS11.DOC" TargetMode="External"/><Relationship Id="rId63" Type="http://schemas.openxmlformats.org/officeDocument/2006/relationships/hyperlink" Target="http://domino2.psp.cz/Dul/councilPSP.nsf/05487fd4e985a42280256d6e003bb773/c585eea6782a3f10c12578720035c30b/$FILE/ST09066.CS11.DOC" TargetMode="External"/><Relationship Id="rId64" Type="http://schemas.openxmlformats.org/officeDocument/2006/relationships/hyperlink" Target="http://domino2.psp.cz/Dul/councilPSP.nsf/05487fd4e985a42280256d6e003bb773/041cda09ca224620c1257873003c8917/$FILE/ST09083.CS11.DOC" TargetMode="External"/><Relationship Id="rId65" Type="http://schemas.openxmlformats.org/officeDocument/2006/relationships/hyperlink" Target="http://domino2.psp.cz/Dul/councilPSP.nsf/05487fd4e985a42280256d6e003bb773/e04cf6422444ebb9c1257886002f1460/$FILE/ST09623.CS11.DOC" TargetMode="External"/><Relationship Id="rId66" Type="http://schemas.openxmlformats.org/officeDocument/2006/relationships/hyperlink" Target="http://domino2.psp.cz/Dul/councilPSP.nsf/05487fd4e985a42280256d6e003bb773/c94affd466fabc7dc12578880052c754/$FILE/ST09814.CS11.DOC" TargetMode="External"/><Relationship Id="rId67" Type="http://schemas.openxmlformats.org/officeDocument/2006/relationships/hyperlink" Target="http://domino2.psp.cz/Dul/councilPSP.nsf/05487fd4e985a42280256d6e003bb773/209baf98729dd40bc125788500495906/$FILE/ST09283.CS11.DOC" TargetMode="External"/><Relationship Id="rId68" Type="http://schemas.openxmlformats.org/officeDocument/2006/relationships/hyperlink" Target="http://domino2.psp.cz/Dul/councilPSP.nsf/05487fd4e985a42280256d6e003bb773/a595162ce6618f89c125786a005c1956/$FILE/ST08732.CS11.DOC" TargetMode="External"/><Relationship Id="rId69" Type="http://schemas.openxmlformats.org/officeDocument/2006/relationships/hyperlink" Target="http://domino2.psp.cz/Dul/councilPSP.nsf/05487fd4e985a42280256d6e003bb773/2619ae7f4edd2633c1257868005497d7/$FILE/ST08611.EN11.DOC" TargetMode="External"/><Relationship Id="rId70" Type="http://schemas.openxmlformats.org/officeDocument/2006/relationships/hyperlink" Target="http://domino2.psp.cz/Dul/councilPSP.nsf/05487fd4e985a42280256d6e003bb773/e3759a06615ccf85c125787e003fa092/$FILE/ST09373.CS11.DOC" TargetMode="External"/><Relationship Id="rId71" Type="http://schemas.openxmlformats.org/officeDocument/2006/relationships/hyperlink" Target="http://domino2.psp.cz/Dul/councilPSP.nsf/05487fd4e985a42280256d6e003bb773/228184f4c9853a26c1257873003c89f6/$FILE/ST09195.CS11.DOC" TargetMode="External"/><Relationship Id="rId72" Type="http://schemas.openxmlformats.org/officeDocument/2006/relationships/hyperlink" Target="http://domino2.psp.cz/Dul/councilPSP.nsf/05487fd4e985a42280256d6e003bb773/82dc266201fc8782c125787e002eb633/$FILE/ST09334.CS11.DOC" TargetMode="External"/><Relationship Id="rId73" Type="http://schemas.openxmlformats.org/officeDocument/2006/relationships/hyperlink" Target="http://domino2.psp.cz/Dul/councilPSP.nsf/05487fd4e985a42280256d6e003bb773/463a84b298a15174c12578870040ef8a/$FILE/ST09665.CS11.DOC" TargetMode="External"/><Relationship Id="rId74" Type="http://schemas.openxmlformats.org/officeDocument/2006/relationships/hyperlink" Target="http://domino2.psp.cz/Dul/councilPSP.nsf/05487fd4e985a42280256d6e003bb773/eacec3e278485324c1257886003fbbec/$FILE/ST09658.EN11.DOC" TargetMode="External"/><Relationship Id="rId75" Type="http://schemas.openxmlformats.org/officeDocument/2006/relationships/hyperlink" Target="http://domino2.psp.cz/Dul/councilPSP.nsf/05487fd4e985a42280256d6e003bb773/69974b96f9e9ca64c125786a00511d22/$FILE/ST08693.CS11.DOC" TargetMode="External"/><Relationship Id="rId76" Type="http://schemas.openxmlformats.org/officeDocument/2006/relationships/hyperlink" Target="http://domino2.psp.cz/Dul/councilPSP.nsf/05487fd4e985a42280256d6e003bb773/5ea654e77549ae20c12578810059ecad/$FILE/ST09350.CS11.DOC" TargetMode="External"/><Relationship Id="rId77" Type="http://schemas.openxmlformats.org/officeDocument/2006/relationships/hyperlink" Target="http://domino2.psp.cz/Dul/councilPSP.nsf/05487fd4e985a42280256d6e003bb773/bbdd51102ffa869cc125787100450c16/$FILE/ST08986.CS11.DOC" TargetMode="External"/><Relationship Id="rId78" Type="http://schemas.openxmlformats.org/officeDocument/2006/relationships/hyperlink" Target="http://domino2.psp.cz/Dul/councilPSP.nsf/05487fd4e985a42280256d6e003bb773/7f27eab256e4f84dc12578810038af33/$FILE/ST09365.CS11.DOC" TargetMode="External"/><Relationship Id="rId79" Type="http://schemas.openxmlformats.org/officeDocument/2006/relationships/hyperlink" Target="http://domino2.psp.cz/Dul/councilPSP.nsf/05487fd4e985a42280256d6e003bb773/264a62ad06dde1dcc125788600505115/$FILE/ST09683.CS11.DOC" TargetMode="External"/><Relationship Id="rId80" Type="http://schemas.openxmlformats.org/officeDocument/2006/relationships/footer" Target="footer4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59:00Z</dcterms:created>
  <dc:creator>Adamcova Olga</dc:creator>
  <dc:description/>
  <dc:language>en-US</dc:language>
  <cp:lastModifiedBy>Kubickova Eva</cp:lastModifiedBy>
  <cp:lastPrinted>2011-05-27T11:57:00Z</cp:lastPrinted>
  <dcterms:modified xsi:type="dcterms:W3CDTF">2011-06-09T09:15:00Z</dcterms:modified>
  <cp:revision>33</cp:revision>
  <dc:subject/>
  <dc:title>Parlament České republiky</dc:title>
</cp:coreProperties>
</file>