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32"/>
        </w:rPr>
      </w:pPr>
      <w:r>
        <w:rPr>
          <w:rFonts w:cs="Arial" w:ascii="Arial" w:hAnsi="Arial"/>
          <w:b/>
          <w:i/>
          <w:spacing w:val="-3"/>
          <w:sz w:val="32"/>
        </w:rPr>
        <w:tab/>
        <w:t>Parlament České republiky</w:t>
      </w:r>
    </w:p>
    <w:p>
      <w:pPr>
        <w:pStyle w:val="Heading1"/>
        <w:rPr>
          <w:sz w:val="32"/>
        </w:rPr>
      </w:pPr>
      <w:r>
        <w:rPr>
          <w:sz w:val="32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003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eastAsia="Arial" w:cs="Arial" w:ascii="Arial" w:hAnsi="Arial"/>
          <w:b/>
          <w:i/>
          <w:spacing w:val="-3"/>
          <w:sz w:val="28"/>
        </w:rPr>
        <w:t xml:space="preserve">                                          </w:t>
      </w:r>
      <w:r>
        <w:rPr>
          <w:rFonts w:cs="Arial" w:ascii="Arial" w:hAnsi="Arial"/>
          <w:b/>
          <w:i/>
          <w:spacing w:val="-3"/>
          <w:sz w:val="28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  <w:tab/>
        <w:t>10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ab/>
        <w:t>z 21. schůze ze dne 5. listopadu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Zkladntext3"/>
        <w:rPr/>
      </w:pPr>
      <w:r>
        <w:rPr/>
        <w:t>k Vládnímu návrhu zákona o zřízení Univerzity obrany (tisk 46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------------------------------------------------------------------------------------------------------------------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Výbor pro vědu, vzdělání, kulturu, mládež a tělovýchovu po odůvodnění nám. ministra obrany p. Přibylové, zpravodajské zprávě posl. V. Koníčka a po rozprav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ind w:left="2880" w:hanging="2880"/>
        <w:rPr>
          <w:rFonts w:ascii="Arial" w:hAnsi="Arial"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ind w:left="2880" w:hanging="2880"/>
        <w:rPr/>
      </w:pPr>
      <w:r>
        <w:rPr/>
        <w:t>I. d o p o r u č u j e</w:t>
        <w:tab/>
        <w:tab/>
        <w:t>Poslanecké sněmovně vyslovit souhlas s vládním návrhem zákona o zřízení Univerzity obrany (tisk 461) ve znění těchto pozměnovacích návrhů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§ 1 odst. 1 včetně poznámky pod čarou č. 1) zní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"(1) Zřizuje se vojenská vysoká škola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s názvem Univerzita obrany. Sídlem této vojenské vysoké školy je Brno. Univerzita obrany vzniká splynutím Vysoké vojenské školy pozemního vojska ve Vyškově, Vojenské akademie v Brně a Vojenské lékařské akademie Jana Evangelisty Purkyně v Hradci Králové, které ke dni zřízení Univerzity obrany zanikaj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</w:t>
      </w:r>
    </w:p>
    <w:p>
      <w:pPr>
        <w:pStyle w:val="Normal"/>
        <w:ind w:left="709" w:hanging="709"/>
        <w:jc w:val="both"/>
        <w:rPr/>
      </w:pPr>
      <w:r>
        <w:rPr>
          <w:rStyle w:val="FootnoteCharacters"/>
          <w:rFonts w:cs="Arial" w:ascii="Arial" w:hAnsi="Arial"/>
        </w:rPr>
        <w:t>1)</w:t>
      </w:r>
      <w:r>
        <w:rPr>
          <w:rFonts w:cs="Arial" w:ascii="Arial" w:hAnsi="Arial"/>
        </w:rPr>
        <w:t xml:space="preserve"> </w:t>
        <w:tab/>
        <w:t>§ 2 odst. 3 a 7 zákona č. 111/1998 Sb., o vysokých školách a o změně a doplnění dalších zákonů (zákon o vysokých školách)."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§ 1 odst. 2 zní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"(2) Na Univerzitu obrany přecházejí veškerá práva a povinnosti Vysoké vojenské školy pozemního vojska ve Vyškově, Vojenské akademie v Brně a Vojenské lékařské akademie Jana Evangelisty Purkyně v Hradci Králové.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V § 2 odst. 1 první větě se slova "31. srpna 2004" nahrazují slovy "předcházejícímu dni nabytí účinnosti tohoto zákona",  slovo "studují" se nahrazuje slovem "studovali" a slova "1. září 2004" se nahrazují slovy "nabytí účinnosti tohoto zákona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V § 2 odst. 1 druhá věta zní: "Osoby, které měly ke dni předcházejícímu dni nabytí účinnosti tohoto zákona přerušené studium na Vysoké škole pozemního vojska ve Vyškově, Vojenské akademii v Brně nebo Vojenské lékařské akademii Jana Evangelisty Purkyně v Hradci Králové, mají dnem nabytí účinnosti tohoto zákona za totožných podmínek přerušené studium na Univerzitě obrany.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V § 2 odst. 2 se slova "jsou uskutečňovány" nahrazují slovy "byly uskutečňovány" a slova "1. září 2004" se nahrazují slovy "nabytí účinnosti tohoto zákona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V § 2 odst. 3 se slova "31. srpna 2004" nahrazují slovy "předcházejícímu dni nabytí účinnosti tohoto zákona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V § 2 odst. 4 se slovo "Neskončená" nahrazuje slovem "Zahájená" a slova "31. srpna 2004" se nahrazují slovy "předcházejícímu dni nabytí účinnosti tohoto zákona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I. p o v ě ř u j e</w:t>
        <w:tab/>
        <w:tab/>
        <w:t>předsedu výboru posl. W. Bartoše, aby toto usnesení předložil předsedovi Poslanecké sněmovny Parlamentu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II. z m o c ň u j e</w:t>
        <w:tab/>
        <w:tab/>
        <w:t>zpravodaje výboru posl. V. Koníčka, aby ve schůzi Poslanecké sněmovny podal jako zpravodaj zprávu o výsledcích projednávání tohoto návrhu ve schůzi výboru pro vědu, vzdělání, kulturu, mládež a tělovýchovu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V. z m o c ň u j e</w:t>
        <w:tab/>
        <w:tab/>
        <w:t>zpravodaje výboru, aby ve spolupráci s legislativním odborem Kanceláře Poslanecké sněmovny provedl příslušné legislativně technické úpravy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Vladimír Koníček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zpravoda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</w:t>
      </w:r>
      <w:r>
        <w:rPr>
          <w:rFonts w:cs="Arial" w:ascii="Arial" w:hAnsi="Arial"/>
          <w:spacing w:val="-3"/>
        </w:rPr>
        <w:t>Vladimír Čada v. r.</w:t>
        <w:tab/>
        <w:tab/>
        <w:tab/>
        <w:tab/>
        <w:tab/>
        <w:tab/>
        <w:t xml:space="preserve">  Walter Bartoš 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</w:t>
      </w:r>
      <w:r>
        <w:rPr>
          <w:rFonts w:cs="Arial" w:ascii="Arial" w:hAnsi="Arial"/>
          <w:spacing w:val="-3"/>
        </w:rPr>
        <w:t xml:space="preserve">ověřovatel </w:t>
        <w:tab/>
        <w:t xml:space="preserve">                         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 xml:space="preserve">výboru pro vědu, vzdělání,                                  </w:t>
        <w:tab/>
        <w:tab/>
        <w:t xml:space="preserve">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kulturu, mládež a tělovýchovu                             </w:t>
        <w:tab/>
        <w:tab/>
        <w:t>kulturu, mládež a tělovýchovu</w:t>
      </w:r>
      <w:r>
        <w:br w:type="page"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říloha k usnesení č. 104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plné znění navrženého zákona se zapracovanými pozměňovacími a legislativně technickými návrhy přijatými výborem (změny jsou vyznačeny tučně a kurzívou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ák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e dne ………. 20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zřízení Univerzity obra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lament se usnesl na tomto zákoně České republiky:</w:t>
      </w:r>
    </w:p>
    <w:p>
      <w:pPr>
        <w:pStyle w:val="Paragraf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(1) Zřizuje se vojenská vysoká škola</w:t>
      </w:r>
      <w:r>
        <w:rPr>
          <w:rStyle w:val="FootnoteCharacters"/>
          <w:rStyle w:val="FootnoteAnchor"/>
          <w:rFonts w:cs="Arial" w:ascii="Arial" w:hAnsi="Arial"/>
          <w:b/>
          <w:i/>
        </w:rPr>
        <w:footnoteReference w:id="2"/>
      </w:r>
      <w:r>
        <w:rPr>
          <w:rFonts w:cs="Arial" w:ascii="Arial" w:hAnsi="Arial"/>
          <w:b/>
          <w:i/>
          <w:vertAlign w:val="superscript"/>
        </w:rPr>
        <w:t>)</w:t>
      </w:r>
      <w:r>
        <w:rPr>
          <w:rFonts w:cs="Arial" w:ascii="Arial" w:hAnsi="Arial"/>
          <w:b/>
          <w:i/>
        </w:rPr>
        <w:t xml:space="preserve">  s názvem Univerzita obrany. Sídlem této vojenské vysoké školy je Brno. Univerzita obrany vzniká splynutím Vysoké vojenské školy pozemního vojska ve Vyškově, Vojenské akademie v Brně a Vojenské lékařské akademie Jana Evangelisty Purkyně v Hradci Králové, které ke dni zřízení Univerzity obrany zanikají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(2) Na Univerzitu obrany přecházejí veškerá práva a povinnosti Vysoké vojenské školy pozemního vojska ve Vyškově, Vojenské akademie v Brně a Vojenské lékařské akademie Jana Evangelisty Purkyně v Hradci Králové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.</w:t>
      </w:r>
    </w:p>
    <w:p>
      <w:pPr>
        <w:pStyle w:val="Paragraf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Studenti, kteří ke dni </w:t>
      </w:r>
      <w:r>
        <w:rPr>
          <w:rFonts w:cs="Arial" w:ascii="Arial" w:hAnsi="Arial"/>
          <w:b/>
          <w:i/>
        </w:rPr>
        <w:t xml:space="preserve">předcházejícímu dni nabytí účinnosti tohoto zákona </w:t>
      </w:r>
      <w:r>
        <w:rPr>
          <w:rFonts w:cs="Arial" w:ascii="Arial" w:hAnsi="Arial"/>
        </w:rPr>
        <w:t>stud</w:t>
      </w:r>
      <w:r>
        <w:rPr>
          <w:rFonts w:cs="Arial" w:ascii="Arial" w:hAnsi="Arial"/>
          <w:b/>
          <w:i/>
        </w:rPr>
        <w:t>ovali</w:t>
      </w:r>
      <w:r>
        <w:rPr>
          <w:rFonts w:cs="Arial" w:ascii="Arial" w:hAnsi="Arial"/>
        </w:rPr>
        <w:t xml:space="preserve"> v akreditovaných studijních programech uskutečňovaných Vysokou vojenskou školou pozemního vojska ve Vyškově, Vojenskou akademií v Brně a Vojenskou lékařskou akademií Jana Evangelisty Purkyně v Hradci Králové, se dnem </w:t>
      </w:r>
      <w:r>
        <w:rPr>
          <w:rFonts w:cs="Arial" w:ascii="Arial" w:hAnsi="Arial"/>
          <w:b/>
          <w:i/>
        </w:rPr>
        <w:t>nabytí účinnosti tohoto zákona</w:t>
      </w:r>
      <w:r>
        <w:rPr>
          <w:rFonts w:cs="Arial" w:ascii="Arial" w:hAnsi="Arial"/>
        </w:rPr>
        <w:t xml:space="preserve"> stávají studenty Univerzity obrany. </w:t>
      </w:r>
      <w:r>
        <w:rPr>
          <w:rFonts w:cs="Arial" w:ascii="Arial" w:hAnsi="Arial"/>
          <w:b/>
          <w:i/>
        </w:rPr>
        <w:t>Osoby, které měly ke dni předcházejícímu dni nabytí účinnosti tohoto zákona přerušené studium na Vysoké škole pozemního vojska ve Vyškově, Vojenské akademii v Brně nebo Vojenské lékařské akademii Jana Evangelisty Purkyně v Hradci Králové, mají dnem nabytí účinnosti tohoto zákona za totožných podmínek přerušené studium na Univerzitě obrany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Arial" w:hAnsi="Arial"/>
        </w:rPr>
        <w:t xml:space="preserve">(2) Akreditované studijní programy, které </w:t>
      </w:r>
      <w:r>
        <w:rPr>
          <w:rFonts w:cs="Arial" w:ascii="Arial" w:hAnsi="Arial"/>
          <w:b/>
          <w:i/>
        </w:rPr>
        <w:t xml:space="preserve">byly </w:t>
      </w:r>
      <w:r>
        <w:rPr>
          <w:rFonts w:cs="Arial" w:ascii="Arial" w:hAnsi="Arial"/>
        </w:rPr>
        <w:t xml:space="preserve">uskutečňovány ke dni </w:t>
      </w:r>
      <w:r>
        <w:rPr>
          <w:rFonts w:cs="Arial" w:ascii="Arial" w:hAnsi="Arial"/>
          <w:b/>
          <w:i/>
        </w:rPr>
        <w:t>předcházejícímu dni nabytí účinnosti tohoto zákona</w:t>
      </w:r>
      <w:r>
        <w:rPr>
          <w:rFonts w:cs="Arial" w:ascii="Arial" w:hAnsi="Arial"/>
        </w:rPr>
        <w:t xml:space="preserve"> Vysokou vojenskou školou pozemního vojska ve Vyškově, Vojenskou akademií v Brně a Vojenskou lékařskou akademií Jana Evangelisty Purkyně v Hradci Králové, se dnem </w:t>
      </w:r>
      <w:r>
        <w:rPr>
          <w:rFonts w:cs="Arial" w:ascii="Arial" w:hAnsi="Arial"/>
          <w:b/>
          <w:i/>
        </w:rPr>
        <w:t>nabytí účinnosti tohoto zákona</w:t>
      </w:r>
      <w:r>
        <w:rPr>
          <w:rFonts w:cs="Arial" w:ascii="Arial" w:hAnsi="Arial"/>
        </w:rPr>
        <w:t xml:space="preserve"> stávají akreditovanými studijními programy Univerzity obrany; doba platnosti jejich akreditace stanovená podle dosavadních právních předpisů tím není dotčena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both"/>
        <w:rPr/>
      </w:pPr>
      <w:r>
        <w:rPr>
          <w:rFonts w:cs="Arial" w:ascii="Arial" w:hAnsi="Arial"/>
        </w:rPr>
        <w:tab/>
        <w:t xml:space="preserve">(3) Akreditace habilitačního řízení a řízení ke jmenování profesorem, udělené Vysoké vojenské škole pozemního vojska ve Vyškově, Vojenské akademii v Brně a Vojenské lékařské akademii Jana Evangelisty Purkyně v Hradci Králové, platné ke dni </w:t>
      </w:r>
      <w:r>
        <w:rPr>
          <w:rFonts w:cs="Arial" w:ascii="Arial" w:hAnsi="Arial"/>
          <w:b/>
          <w:i/>
        </w:rPr>
        <w:t>předcházejícímu dni nabytí účinnosti tohoto zákona</w:t>
      </w:r>
      <w:r>
        <w:rPr>
          <w:rFonts w:cs="Arial" w:ascii="Arial" w:hAnsi="Arial"/>
        </w:rPr>
        <w:t xml:space="preserve">, se stávají akreditacemi udělenými Univerzitě obrany; doba platnosti uvedených akreditací stanovená podle dosavadních právních předpisů tím není dotčena, skončí však nejpozději dnem 31. srpna 2007.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b/>
          <w:i/>
        </w:rPr>
        <w:t>Zahájená</w:t>
      </w:r>
      <w:r>
        <w:rPr>
          <w:rFonts w:cs="Arial" w:ascii="Arial" w:hAnsi="Arial"/>
        </w:rPr>
        <w:t xml:space="preserve"> habilitační řízení a řízení ke jmenování profesorem, probíhající ke dni </w:t>
      </w:r>
      <w:r>
        <w:rPr>
          <w:rFonts w:cs="Arial" w:ascii="Arial" w:hAnsi="Arial"/>
          <w:b/>
          <w:i/>
        </w:rPr>
        <w:t>předcházejícímu dni nabytí účinnosti tohoto zákona</w:t>
      </w:r>
      <w:r>
        <w:rPr>
          <w:rFonts w:cs="Arial" w:ascii="Arial" w:hAnsi="Arial"/>
        </w:rPr>
        <w:t xml:space="preserve"> na Vysoké vojenské škole pozemního vojska ve Vyškově, Vojenské akademii v Brně a Vojenské lékařské akademii Jana Evangelisty Purkyně v Hradci Králové, přecházejí na Univerzitu obrany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innos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Tento zákon nabývá účinnosti dnem 1. září 2004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</w:t>
      </w:r>
      <w:r>
        <w:rPr>
          <w:sz w:val="22"/>
        </w:rPr>
        <w:t xml:space="preserve"> </w:t>
      </w:r>
      <w:r>
        <w:rPr/>
        <w:t>§ 2 odst. 3 a 7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ákona č. 111/1998 Sb., o vysokých školách a o změně a doplnění dalších zákonů (zákon o vysokých školách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jc w:val="both"/>
      <w:outlineLvl w:val="0"/>
    </w:pPr>
    <w:rPr>
      <w:rFonts w:ascii="Arial" w:hAnsi="Arial" w:cs="Arial"/>
      <w:b/>
      <w:i/>
      <w:spacing w:val="-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TextBodyIndent">
    <w:name w:val="Body Text Indent"/>
    <w:basedOn w:val="Normal"/>
    <w:p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880" w:hanging="2880"/>
      <w:jc w:val="both"/>
    </w:pPr>
    <w:rPr>
      <w:rFonts w:ascii="Arial" w:hAnsi="Arial" w:cs="Arial"/>
      <w:spacing w:val="-3"/>
      <w:lang w:val="en-GB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2835" w:hanging="2835"/>
    </w:pPr>
    <w:rPr>
      <w:rFonts w:ascii="Arial" w:hAnsi="Arial" w:cs="Arial"/>
      <w:spacing w:val="-3"/>
      <w:lang w:val="en-GB"/>
    </w:rPr>
  </w:style>
  <w:style w:type="paragraph" w:styleId="Zkladntextodsazen3">
    <w:name w:val="Základní text odsazený 3"/>
    <w:basedOn w:val="Normal"/>
    <w:qFormat/>
    <w:pPr>
      <w:ind w:hanging="1"/>
    </w:pPr>
    <w:rPr>
      <w:rFonts w:ascii="Times New Roman" w:hAnsi="Times New Roman" w:cs="Times New Roma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b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Paragraf">
    <w:name w:val="Paragraf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1:10:00Z</dcterms:created>
  <dc:creator>omyl</dc:creator>
  <dc:description/>
  <dc:language>en-US</dc:language>
  <cp:lastModifiedBy>Voborova Olga</cp:lastModifiedBy>
  <cp:lastPrinted>2003-11-06T12:09:00Z</cp:lastPrinted>
  <dcterms:modified xsi:type="dcterms:W3CDTF">2003-11-06T11:10:00Z</dcterms:modified>
  <cp:revision>2</cp:revision>
  <dc:subject/>
  <dc:title>011 podvýbor pro heraldiku [w51]</dc:title>
</cp:coreProperties>
</file>