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3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8. schůze 26. květ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II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8" w:leader="none"/>
        </w:tabs>
        <w:ind w:right="-567" w:hanging="0"/>
        <w:rPr/>
      </w:pPr>
      <w:r>
        <w:rPr>
          <w:b/>
        </w:rPr>
        <w:tab/>
      </w:r>
      <w:r>
        <w:rPr>
          <w:b/>
          <w:sz w:val="20"/>
        </w:rPr>
        <w:t>Příloha I k usnesení č. 138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i/>
          <w:i/>
          <w:smallCaps/>
          <w:spacing w:val="-3"/>
          <w:sz w:val="28"/>
        </w:rPr>
      </w:pPr>
      <w:r>
        <w:rPr>
          <w:b/>
          <w:i/>
          <w:smallCaps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984"/>
        <w:gridCol w:w="1985"/>
        <w:gridCol w:w="1418"/>
        <w:gridCol w:w="4536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OBS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P.  Hoj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kárk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. – 13.6. 201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– 13.6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reck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čast v monitorovací misi PS OBSE na parlamentní volby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, tlumočení</w:t>
            </w:r>
          </w:p>
        </w:tc>
      </w:tr>
    </w:tbl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  <w:t>Příloha II k usnesení č. 138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3261"/>
        <w:gridCol w:w="1577"/>
        <w:gridCol w:w="1843"/>
        <w:gridCol w:w="4092"/>
        <w:gridCol w:w="257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SR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Výboru pro státní správu a samosprávu Seimu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v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6. 2011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Senátu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arlamentní skupina přátel ČR – státy jižního Kavkazu a Střední Asi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poslanců Parlamentu (návštěva v rámci projektu na podporu parlamentní demokracie v Kyrgyzstánu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yrgyzstán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6. 201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řijetí na základě žádosti Ministerstva zahraničních věcí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racovní večeří v budově PSP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40:00Z</dcterms:created>
  <dc:creator>Spurná</dc:creator>
  <dc:description/>
  <dc:language>en-US</dc:language>
  <cp:lastModifiedBy>Martina Spurná</cp:lastModifiedBy>
  <cp:lastPrinted>2011-05-26T14:54:00Z</cp:lastPrinted>
  <dcterms:modified xsi:type="dcterms:W3CDTF">2011-05-26T12:54:00Z</dcterms:modified>
  <cp:revision>6</cp:revision>
  <dc:subject/>
  <dc:title>Usnesení ORGVu č. 138 z 28. schůze 26.5.2011</dc:title>
</cp:coreProperties>
</file>