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8. schůze 26. květ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9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volat 19. schůzi Poslanecké sněmovny na úterý 7. června 2011 ve 14.00 hodin;</w:t>
      </w:r>
    </w:p>
    <w:p>
      <w:pPr>
        <w:pStyle w:val="Footer"/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ásledující pořad 19. schůze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7. červ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zákon zamítnutý Senátem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y 2 /ST 325/, 28 /ST 370/, 29 /ST 378/, 30 /ST 377/, 31 /ST 372/, 32 /ST 373/, 33 /ST 374/, 34 /ST 362/, 35 /ST 363/, 36 /ST 364/, 37 /ST 365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body 9 /ST 291/, 10 /ST 300/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řípadně další body z bloku 2. čtení - zák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8. červ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kračování neprojednaných bodů z úterý 7. 6. ve stanoveném pořad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řípadně další body z bloku 2. čtení - zákony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kračování neprojednaných bodů z úterý 7. 6. ve stanoveném pořad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řípadně další body z bloku 2. čtení - zákony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9. červ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 115 /písemné interpelace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v 11.00 hodin: bod 59 / ST 379-E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y 71 /ST 357/, 72 /ST 358/, 73 /ST 359/ 74 /ST 360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řípadně body z bloku smlouvy - 2. a 1. čtení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  116 /ústní interpelace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10. červ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kračování neprojednaných bodů z úterý 7. 6. ve stanoveném pořad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řípadně další body z bloku 2. čtení - záko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u w:val="single"/>
        </w:rPr>
      </w:pPr>
      <w:r>
        <w:rPr>
          <w:b w:val="false"/>
          <w:i w:val="false"/>
          <w:u w:val="single"/>
        </w:rPr>
        <w:t>úterý  14. červ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y,  jejichž předkladateli jsou Senát a zastupitelstva krajů - body 25 až 27, 54 až 57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15. červ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 75 /ST 325/ a další body z bloku 3. čten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kračování neprojednaných bodů z úterý 7. 6. ve stanoveném pořad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řípadně další body z bloku 2. čtení - zákony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y 58/ST 348-E/, 68 /ST 328/, 60 /ST 225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kračování neprojednaných bodů z úterý 7. 6. ve stanoveném pořa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16. červ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 115 /písemné interpelace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řípadně další neprojednané body z bloku smlouvy - 2. a 1. čtení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poté body z bloku zprávy, návrhy a dalš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bod 116 /ústní interpelace/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v případě neprojednání bodů z bloku zprávy, návrhy a další - od 18.00 hodin jejich případné pokračování</w:t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17. červ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další neprojednané body schůze</w:t>
      </w:r>
    </w:p>
    <w:p>
      <w:pPr>
        <w:pStyle w:val="Styl3nadpis"/>
        <w:ind w:left="680" w:hanging="0"/>
        <w:rPr/>
      </w:pPr>
      <w:r>
        <w:rPr/>
      </w:r>
    </w:p>
    <w:p>
      <w:pPr>
        <w:pStyle w:val="Styl3nadpis"/>
        <w:ind w:left="680" w:hanging="0"/>
        <w:rPr/>
      </w:pPr>
      <w:r>
        <w:rPr/>
      </w:r>
    </w:p>
    <w:p>
      <w:pPr>
        <w:pStyle w:val="Styl3nadpis"/>
        <w:ind w:left="680" w:hanging="0"/>
        <w:rPr/>
      </w:pPr>
      <w:r>
        <w:rPr/>
        <w:t>/Návrhy týkající se členství ČR v EU - body 2, 5 - 11, 13 - 14, 30, 34 - 38, 40 - 44/</w:t>
      </w:r>
    </w:p>
    <w:p>
      <w:pPr>
        <w:pStyle w:val="Styl3nadpis"/>
        <w:ind w:left="680" w:hanging="0"/>
        <w:rPr/>
      </w:pPr>
      <w:r>
        <w:rPr/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  <w:t xml:space="preserve"> Zákon - zamítnutý Senátem </w:t>
      </w:r>
    </w:p>
    <w:p>
      <w:pPr>
        <w:pStyle w:val="Styl2"/>
        <w:rPr/>
      </w:pPr>
      <w:r>
        <w:rPr>
          <w:sz w:val="24"/>
        </w:rPr>
        <w:t xml:space="preserve">1. </w:t>
        <w:tab/>
        <w:t xml:space="preserve">Návrh zákona, kterým se mění zákon č. 86/2002 Sb., o ochraně ovzduší a o změně některých dalších zákonů (zákon o ochraně ovzduší), ve znění pozdějších předpisů, a zákon č. 13/1997 Sb., o pozemních komunikacích, ve znění pozdějších předpisů /sněmovní tisk 90/4/ - zamítnutý Senátem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Vládní návrh zákona, kterým se mění zákon č. 48/1997 Sb., o veřejném zdravotním pojištění a o změně a doplnění některých souvisejících zákonů, ve znění pozdějších předpisů, zákon č. 592/1992 Sb., o pojistném na všeobecné zdravotní pojištění, ve znění pozdějších předpisů, zákon č. 551/1991 Sb., o Všeobecné zdravotní pojišťovně České republiky, ve znění pozdějších předpisů, zákon č. 280/1992 Sb., o resortních, oborových, podnikových a dalších zdravotních pojišťovnách, ve znění pozdějších předpisů, a zákon č. 15/1993 Sb., o Armádě České republiky a o změnách a doplnění některých souvisejících zákonů, ve znění zákona č. 224/1999 Sb. /sněmovní tisk 32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poslanců Miroslavy Němcové, Vladimíra Koníčka, Vojtěcha Filipa, Petra Tluchoře, Petra Gazdíka, Kateřiny Klasnové a dalších na vydání zákona, kterým se mění zákon č. 90/1995 Sb., o jednacím řádu Poslanecké sněmovny, ve znění pozdějších předpisů /sněmovní tisk 24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poslanců Petra Tluchoře, Petra Gazdíka, Kateřiny Klasnové, Marka Bendy a dalších na vydání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20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326/2004 Sb., o rostlinolékařské péči a o změně některých souvisejících zákonů, ve znění pozdějších předpisů, a další související zákony /sněmovní tisk 24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321/2004 Sb., o vinohradnictví a vinařství a o změně některých souvisejících zákonů (zákon o vinohradnictví a vinařství), ve znění pozdějších předpisů, a zákon č. 452/2001 Sb., o ochraně označení původu a zeměpisných označení a o změně zákona o ochraně spotřebitele, ve znění pozdějších předpisů /sněmovní tisk 25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185/2004 Sb., o Celní správě České republiky, ve znění pozdějších předpisů /sněmovní tisk 26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166/1999 Sb., o veterinární péči a o změně některých souvisejících zákonů (veterinární zákon), ve znění pozdějších předpisů, a zákon č. 634/2004 Sb., o správních poplatcích, ve znění pozdějších předpisů /sněmovní tisk 27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61/2000 Sb., o námořní plavbě, ve znění pozdějších předpisů /sněmovní tisk 29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361/2000 Sb., o provozu na pozemních komunikacích a o změnách některých zákonů (zákon o silničním provozu), ve znění pozdějších předpisů, a zákon č. 247/2000 Sb., o získávání a zdokonalování odborné způsobilosti k řízení motorových vozidel a o změnách některých zákonů, ve znění pozdějších předpisů /sněmovní tisk 30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, kterým se mění zákon č. 18/1997 Sb., o mírovém využívání jaderné energie a ionizujícího záření (atomový zákon) a o změně a doplnění některých zákonů, ve znění pozdějších předpisů, a zákon č. 634/2004 Sb., o správních poplatcích, ve znění pozdějších předpisů /sněmovní tisk 30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18/1997 Sb., o mírovém využívání jaderné energie a ionizujícího záření (atomový zákon) a o změně a doplnění některých zákonů, ve znění pozdějších předpisů /sněmovní tisk 27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38/1994 Sb., o zahraničním obchodu s vojenským materiálem a o doplnění zákona č. 455/1991 Sb., o živnostenském podnikání (živnostenský zákon), ve znění pozdějších předpisů, a zákona č. 140/1961 Sb., trestní zákon, ve znění pozdějších předpisů, ve znění pozdějších předpisů /sněmovní tisk 31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406/2000 Sb., o hospodaření energií, ve znění pozdějších předpisů, a zákon č. 458/2000 Sb., o podmínkách podnikání a o výkonu státní správy v energetických odvětvích a o změně některých zákonů (energetický zákon), ve znění pozdějších předpisů /sněmovní tisk 32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, kterým se mění zákon č. 202/1990 Sb., o loteriích a jiných podobných hrách, ve znění pozdějších předpisů /sněmovní tisk 13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poslanců Bohuslava Sobotky, Jeronýma Tejce, Lubomíra Zaorálka a dalších na vydání zákona, kterým se mění zákon České národní rady č. 202/1990 Sb., o loteriích a jiných podobných hrách, ve znění pozdějších předpisů /sněmovní tisk 4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zastupitelstva hlavního města Prahy na vydání zákona, kterým se mění zákon č. 202/1990 Sb., o loteriích a jiných podobných hrách, ve znění pozdějších předpisů /sněmovní tisk 3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248/2000 Sb., o podpoře regionálního rozvoje, ve znění pozdějších předpisů /sněmovní tisk 20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poslance Pavla Staňka na vydání zákona, kterým se mění zákon č. 94/1963 Sb., o rodině, ve znění pozdějších předpisů /sněmovní tisk 20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229/1992 Sb., o komoditních burzách, ve znění pozdějších předpisů /sněmovní tisk 25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e Pavola Lukši na vydání zákona, kterým se mění zákon č. 256/2000 Sb., o Státním zemědělském intervenčním fondu a o změně některých dalších zákonů (zákon o Státním zemědělském intervenčním fondu), ve znění pozdějších předpisů /sněmovní tisk 25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Jaroslava Krupky, Stanislava Polčáka, Kristýny Kočí, Zbyňka Stanjury a Jiřího Petrů na vydání zákona, kterým se mění zákon č. 365/2000 Sb., o informačních systémech veřejné správy a o změně některých dalších zákonů, ve znění pozdějších předpisů, zákon č. 300/2008 Sb., o elektronických úkonech a autorizované konverzi dokumentů, ve znění pozdějších předpisů, a další související zákony /sněmovní tisk 259/ - druhé čtení   </w:t>
      </w:r>
    </w:p>
    <w:p>
      <w:pPr>
        <w:pStyle w:val="Styl2"/>
        <w:rPr/>
      </w:pPr>
      <w:r>
        <w:rPr>
          <w:sz w:val="24"/>
        </w:rPr>
        <w:t xml:space="preserve">23. </w:t>
        <w:tab/>
        <w:t xml:space="preserve">Vládní návrh zákona, kterým se mění zákon č. 218/2003 Sb., o odpovědnosti mládeže za protiprávní činy a o soudnictví ve věcech mládeže a o změně některých zákonů (zákon o soudnictví ve věcech mládeže), ve znění pozdějších předpisů, a některé další zákony /sněmovní tisk 27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28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Senátní návrh zákona, kterým se mění zákon č. 483/1991 Sb., o České televizi, ve znění pozdějších předpisů, zákon č. 231/2001 Sb., o provozování rozhlasového a televizního vysílání a o změně dalších zákonů, ve znění pozdějších předpisů, a zákon č. 348/2005 Sb., o rozhlasových a televizních poplatcích a o změně některých zákonů, ve znění pozdějších předpisů /sněmovní tisk 2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Senátní návrh zákona, kterým se mění zákon č. 229/1991 Sb., o úpravě vlastnických vztahů k půdě a jinému zemědělskému majetku, ve znění pozdějších předpisů /sněmovní tisk 21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Zastupitelstva Libereckého kraje na vydání zákona, kterým se mění zákon č. 129/2000 Sb., o krajích (krajské zřízení), ve znění pozdějších předpisů /sněmovní tisk 122/ - druh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137/2006 Sb., o veřejných zakázkách, ve znění pozdějších předpisů /sněmovní tisk 370/ - prvé čtení   </w:t>
      </w:r>
    </w:p>
    <w:p>
      <w:pPr>
        <w:pStyle w:val="Styl2"/>
        <w:rPr/>
      </w:pPr>
      <w:r>
        <w:rPr>
          <w:sz w:val="24"/>
        </w:rPr>
        <w:t xml:space="preserve">29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, a zákon č. 586/1992 Sb., o daních z příjmů, ve znění pozdějších předpisů /sněmovní tisk 378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, kterým se mění zákon č. 235/2004 Sb., o dani z přidané hodnoty, ve znění pozdějších předpisů, a další související zákony /sněmovní tisk 3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111/2006 Sb., o pomoci v hmotné nouzi, ve znění pozdějších předpisů, zákon č. 108/2006 Sb., o sociálních službách, ve znění pozdějších předpisů, zákon č. 117/1995 Sb., o státní sociální podpoře, ve znění pozdějších předpisů, a další související zákony /sněmovní tisk 37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, kterým se mění zákon č. 435/2004 Sb., o zaměstnanosti, ve znění pozdějších předpisů, a další související zákony /sněmovní tisk 37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 o poskytování dávek osobám se zdravotním postižením a o změně souvisejících zákonů /sněmovní tisk 374/ - prvé čtení   </w:t>
      </w:r>
    </w:p>
    <w:p>
      <w:pPr>
        <w:pStyle w:val="Styl2"/>
        <w:rPr/>
      </w:pPr>
      <w:r>
        <w:rPr>
          <w:sz w:val="24"/>
        </w:rPr>
        <w:t xml:space="preserve">34. </w:t>
        <w:tab/>
        <w:t xml:space="preserve">Vládní návrh občanského zákoníku /sněmovní tisk 3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 o obchodních společnostech a družstvech (zákon o obchodních korporacích) /sněmovní tisk 36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 o mezinárodním právu soukromém /sněmovní tisk 36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125/2008 Sb., o přeměnách obchodních společností a družstev, ve znění pozdějších předpisů, a další související zákony /sněmovní tisk 365/ - prvé čtení   </w:t>
      </w:r>
    </w:p>
    <w:p>
      <w:pPr>
        <w:pStyle w:val="Styl2"/>
        <w:rPr/>
      </w:pPr>
      <w:r>
        <w:rPr>
          <w:sz w:val="24"/>
        </w:rPr>
        <w:t xml:space="preserve">38. </w:t>
        <w:tab/>
        <w:t xml:space="preserve">Vládní návrh zákona, kterým se mění zákon č. 340/2006 Sb., o činnosti institucí zaměstnaneckého penzijního pojištění z členských států Evropské unie nebo jiných států, které jsou smluvní stranou Dohody o Evropském hospodářském prostoru, na území České republiky a o změně zákona č. 48/1997 Sb., o veřejném zdravotním pojištění a o změně a doplnění některých souvisejících zákonů, ve znění pozdějších předpisů, ve znění pozdějších předpisů /sněmovní tisk 36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39. </w:t>
        <w:tab/>
        <w:t xml:space="preserve">Vládní návrh zákona, kterým se mění zákon č. 185/2001 Sb., o odpadech a o změně některých dalších zákonů, ve znění pozdějších předpisů /sněmovní tisk 37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 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pozdějších předpisů /sněmovní tisk 32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 zákona, kterým se mění zákon č. 141/1961 Sb., o trestním řízení soudním (trestní řád), ve znění pozdějších předpisů, a některé další zákony /sněmovní tisk 3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některé další zákony /sněmovní tisk 34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Vládní návrh zákona, kterým se mění zákon č. 242/2000 Sb., o ekologickém zemědělství a o změně zákona č. 368/1992 Sb., o správních poplatcích, ve znění pozdějších předpisů, ve znění pozdějších předpisů, a zákon č. 634/2004 Sb., o správních poplatcích, ve znění pozdějších předpisů /sněmovní tisk 35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 zákona o podporovaných zdrojích energie a o změně některých zákonů /sněmovní tisk 3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Návrh poslankyň Ivany Řápkové a Lenky Kohoutové na vydání zákona, kterým se mění zákon č. 111/2006 Sb., o pomoci v hmotné nouzi, ve znění pozdějších předpisů, a zákon č. 99/1963 Sb., občanský soudní řád, ve znění pozdějších předpisů /sněmovní tisk 2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Návrh poslankyně Ivany Řápkové na vydání zákona, kterým se mění zákon č. 200/1990 Sb., o přestupcích, ve znění pozdějších předpisů, a zákon č. 40/2009 Sb., trestní zákoník, ve znění zákona č. 306/2009 Sb. /sněmovní tisk 27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Vlasty Bohdalové, Ivana Ohlídala a Adama Rykaly na vydání zákona, kterým se mění zákon č. 563/2004 Sb., o pedagogických pracovnících a o změně některých zákonů, ve znění pozdějších předpisů /sněmovní tisk 33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 zákona, kterým se mění zákon č. 561/2004 Sb., o předškolním, základním, středním, vyšším odborném a jiném vzdělávání (školský zákon), ve znění pozdějších předpisů /sněmovní tisk 3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, kterým se mění zákon č. 201/1997 Sb., o platu a některých dalších náležitostech státních zástupců a o změně a doplnění zákona č. 143/1992 Sb., o platu a odměně za pracovní pohotovost v rozpočtových a v některých dalších organizacích a orgánech, ve znění pozdějších předpisů, ve znění pozdějších předpisů /sněmovní tisk 34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ústavního zákona, kterým se mění ústavní zákon č. 1/1993 Sb., Ústava České republiky, ve znění pozdějších ústavních zákonů /sněmovní tisk 35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, kterým se mění zákon č. 166/1993 Sb., o Nejvyšším kontrolním úřadu, ve znění pozdějších předpisů /sněmovní tisk 35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 zákona, kterým se mění zákon č. 216/1994 Sb., o rozhodčím řízení a o výkonu rozhodčích nálezů, ve znění pozdějších předpisů, a další související zákony /sněmovní tisk 37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 zákona, kterým se mění zákon č. 95/2004 Sb., o podmínkách získávání a uznávání odborné způsobilosti a specializované způsobilosti k výkonu zdravotnického povolání lékaře, zubního lékaře a farmaceuta, ve znění pozdějších předpisů, a 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37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Senátní návrh zákona, kterým se mění zákon č. 243/2000 Sb., o rozpočtovém určení výnosů některých daní územním samosprávným celkům a některým státním fondům (zákon o rozpočtovém určení daní), ve znění pozdějších předpisů /sněmovní tisk 20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Návrh Zastupitelstva Jihomoravského kraje na vydání zákona o stížnostech a o změně některých zákonů (zákon o stížnostech) /sněmovní tisk 22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Zastupitelstva Pardubického kraje na vydání zákona, kterým se mění zákon č. 150/2002 Sb., soudní řád správní, ve znění pozdějších předpisů, a zákon č. 500/2004 Sb., správní řád, ve znění pozdějších předpisů /sněmovní tisk 28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Zastupitelstva Jihomoravského kraje na vydání zákona, kterým se mění zákon č. 106/1999 Sb., o svobodném přístupu k informacím, ve znění pozdějších předpisů /sněmovní tisk 292/ - prv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ležitosti EU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, kterým se předkládá Parlamentu České republiky k vyslovení souhlasu s ratifikací Rozhodnutí Evropské rady, kterým se mění článek 136 Smlouvy o fungování Evropské unie, pokud jde o mechanismus stability pro členské státy, jejichž měnou je euro /sněmovní tisk 348-E/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>Návrh směrnice Rady o společném konsolidovaném základu daně z příjmů právnických osob (CCCTB) /kód dokumentu 7263/11, KOM(2011) 121 v konečném znění/ /sněmovní tisk 379-E/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/>
      </w:pPr>
      <w:r>
        <w:rPr>
          <w:sz w:val="24"/>
        </w:rPr>
        <w:t xml:space="preserve">60. </w:t>
        <w:tab/>
        <w:t xml:space="preserve">Vládní návrh, kterým se předkládá Parlamentu České republiky k vyslovení souhlasu s ratifikací Dohoda, kterou se podruhé mění Dohoda o partnerství mezi členy skupiny afrických, karibských a tichomořských států na straně jedné a Evropským společenstvím a jeho členskými státy na straně druhé, podepsaná v Cotonou dne 23. června 2000 a poprvé revidovaná v Lucemburku 25. června 2005 /sněmovní tisk 22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, kterým se předkládá Parlamentu České republiky k vyslovení souhlasu s ratifikací Dohoda o volném obchodu mezi Evropskou unií a jejími členskými státy na jedné straně a Korejskou republikou na straně druhé, podepsaná dne 6. října 2010 /sněmovní tisk 24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Vládní návrh, kterým se předkládají Parlamentu České republiky k vyslovení souhlasu s ratifikací základní dokumenty Mezinárodní telekomunikační unie a jejich změny /sněmovní tisk 24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Vládní návrh, kterým se předkládá Parlamentu České republiky k vyslovení souhlasu s přístupem České republiky Meziamerická úmluva o výkonu trestních rozsudků v cizině (Managua, 9. června 1993) /sněmovní tisk 25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, kterým se předkládá Parlamentu České republiky k vyslovení souhlasu s ratifikací Smlouva mezi vládou České republiky a Švýcarskou spolkovou radou o výměně a vzájemné ochraně utajovaných informací /sněmovní tisk 26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, kterým se předkládá Parlamentu České republiky k vyslovení souhlasu s ratifikací Dohoda mezi vládou České republiky a vládou Gruzie o leteckých službách /sněmovní tisk 26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Vládní návrh, kterým se předkládá Parlamentu České republiky k vyslovení souhlasu s ratifikací Evropská dohoda o mezinárodní přepravě nebezpečných věcí po vnitrozemských vodních cestách podepsaná dne 26. května 2000 a její Předpisy ve znění platném k 1. lednu 2009 /sněmovní tisk 308/ - druh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Vládní návrh, kterým se předkládá Parlamentu České republiky k vyslovení souhlasu s ratifikací Charta Mezinárodního energetického fóra, podepsaná v Rijádu, Království Saudské Arábie dne 22. února 2011 /sněmovní tisk 31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, kterým se předkládá Parlamentu České republiky k vyslovení souhlasu s ratifikací Rámcová dohoda o komplexním partnerství a spolupráci mezi Evropským společenstvím a jeho členskými státy na jedné straně a Indonéskou republikou na straně druhé /sněmovní tisk 32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, kterým se předkládá Parlamentu České republiky k vyslovení souhlasu s ratifikací Dohoda mezi Českou republikou a Srílanskou demokratickou socialistickou republikou o podpoře a vzájemné ochraně investic, podepsaná dne 28. března 2011 v Praze /sněmovní tisk 33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, kterým se předkládá Parlamentu České republiky k vyslovení souhlasu s ratifikací Bezpečnostní smlouva mezi vládou České republiky a vládou Lucemburského velkovévodství o vzájemné výměně a ochraně utajovaných informací, podepsaná v Praze dne 11. dubna 2011 /sněmovní tisk 33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, kterým se předkládá Parlamentu České republiky k vyslovení souhlasu s ratifikací Dohoda mezi Evropskou unií a jejími členskými státy na jedné straně a Gruzií na straně druhé o společném leteckém prostoru /sněmovní tisk 35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Vládní návrh, kterým se předkládá Parlamentu České republiky k vyslovení souhlasu s ratifikací Evropsko-středomořská letecká dohoda mezi Evropskou unií a jejími členskými státy na jedné straně a Jordánským hášimovským královstvím na straně druhé /sněmovní tisk 35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, kterým se předkládají Parlamentu České republiky k vyslovení souhlasu s ratifikací změny Úmluvy Mezinárodní družicové organizace pro pohyblivé služby (IMSO) přijaté na 20. zasedání Shromáždění této organizace /sněmovní tisk 35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, kterým se předkládá Parlamentu České republiky k vyslovení souhlasu návrh na přístup České republiky k revidovanému Protokolu o výsadách a imunitách Mezinárodní družicové organizace pro pohyblivé služby (IMSO), ve znění z roku 1999 /sněmovní tisk 360/ - prv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 zákona, kterým se mění zákon č. 48/1997 Sb., o veřejném zdravotním pojištění a o změně a doplnění některých souvisejících zákonů, ve znění pozdějších předpisů, zákon č. 592/1992 Sb., o pojistném na všeobecné zdravotní pojištění, ve znění pozdějších předpisů, zákon č. 551/1991 Sb., o Všeobecné zdravotní pojišťovně České republiky, ve znění pozdějších předpisů, zákon č. 280/1992 Sb., o resortních, oborových, podnikových a dalších zdravotních pojišťovnách, ve znění pozdějších předpisů, a zákon č. 15/1993 Sb., o Armádě České republiky a o změnách a doplnění některých souvisejících zákonů, ve znění zákona č. 224/1999 Sb. /sněmovní tisk 32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Miroslavy Němcové, Vladimíra Koníčka, Vojtěcha Filipa, Petra Tluchoře, Petra Gazdíka, Kateřiny Klasnové a dalších na vydání zákona, kterým se mění zákon č. 90/1995 Sb., o jednacím řádu Poslanecké sněmovny, ve znění pozdějších předpisů /sněmovní tisk 24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ů Petra Tluchoře, Petra Gazdíka, Kateřiny Klasnové, Marka Bendy a dalších na vydání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20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, kterým se mění zákon č. 326/2004 Sb., o rostlinolékařské péči a o změně některých souvisejících zákonů, ve znění pozdějších předpisů, a další související zákony /sněmovní tisk 24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Vládní návrh zákona, kterým se mění zákon č. 321/2004 Sb., o vinohradnictví a vinařství a o změně některých souvisejících zákonů (zákon o vinohradnictví a vinařství), ve znění pozdějších předpisů, a zákon č. 452/2001 Sb., o ochraně označení původu a zeměpisných označení a o změně zákona o ochraně spotřebitele, ve znění pozdějších předpisů /sněmovní tisk 25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Vládní návrh zákona, kterým se mění zákon č. 185/2004 Sb., o Celní správě České republiky, ve znění pozdějších předpisů /sněmovní tisk 26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 zákona, kterým se mění zákon č. 166/1999 Sb., o veterinární péči a o změně některých souvisejících zákonů (veterinární zákon), ve znění pozdějších předpisů, a zákon č. 634/2004 Sb., o správních poplatcích, ve znění pozdějších předpisů /sněmovní tisk 27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 zákona, kterým se mění zákon č. 61/2000 Sb., o námořní plavbě, ve znění pozdějších předpisů /sněmovní tisk 29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 zákona, kterým se mění zákon č. 361/2000 Sb., o provozu na pozemních komunikacích a o změnách některých zákonů (zákon o silničním provozu), ve znění pozdějších předpisů, a zákon č. 247/2000 Sb., o získávání a zdokonalování odborné způsobilosti k řízení motorových vozidel a o změnách některých zákonů, ve znění pozdějších předpisů /sněmovní tisk 30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 zákona, kterým se mění zákon č. 18/1997 Sb., o mírovém využívání jaderné energie a ionizujícího záření (atomový zákon) a o změně a doplnění některých zákonů, ve znění pozdějších předpisů, a zákon č. 634/2004 Sb., o správních poplatcích, ve znění pozdějších předpisů /sněmovní tisk 30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 zákona, kterým se mění zákon č. 18/1997 Sb., o mírovém využívání jaderné energie a ionizujícího záření (atomový zákon) a o změně a doplnění některých zákonů, ve znění pozdějších předpisů /sněmovní tisk 27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 zákona, kterým se mění zákon č. 38/1994 Sb., o zahraničním obchodu s vojenským materiálem a o doplnění zákona č. 455/1991 Sb., o živnostenském podnikání (živnostenský zákon), ve znění pozdějších předpisů, a zákona č. 140/1961 Sb., trestní zákon, ve znění pozdějších předpisů, ve znění pozdějších předpisů /sněmovní tisk 31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 zákona, kterým se mění zákon č. 406/2000 Sb., o hospodaření energií, ve znění pozdějších předpisů, a zákon č. 458/2000 Sb., o podmínkách podnikání a o výkonu státní správy v energetických odvětvích a o změně některých zákonů (energetický zákon), ve znění pozdějších předpisů /sněmovní tisk 32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 zákona, kterým se mění zákon č. 202/1990 Sb., o loteriích a jiných podobných hrách, ve znění pozdějších předpisů /sněmovní tisk 13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Návrh poslanců Bohuslava Sobotky, Jeronýma Tejce, Lubomíra Zaorálka a dalších na vydání zákona, kterým se mění zákon České národní rady č. 202/1990 Sb., o loteriích a jiných podobných hrách, ve znění pozdějších předpisů /sněmovní tisk 4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zastupitelstva hlavního města Prahy na vydání zákona, kterým se mění zákon č. 202/1990 Sb., o loteriích a jiných podobných hrách, ve znění pozdějších předpisů /sněmovní tisk 3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Vládní návrh zákona, kterým se mění zákon č. 248/2000 Sb., o podpoře regionálního rozvoje, ve znění pozdějších předpisů /sněmovní tisk 20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poslance Pavla Staňka na vydání zákona, kterým se mění zákon č. 94/1963 Sb., o rodině, ve znění pozdějších předpisů /sněmovní tisk 20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 zákona, kterým se mění zákon č. 229/1992 Sb., o komoditních burzách, ve znění pozdějších předpisů /sněmovní tisk 25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Návrh poslance Pavola Lukši na vydání zákona, kterým se mění zákon č. 256/2000 Sb., o Státním zemědělském intervenčním fondu a o změně některých dalších zákonů (zákon o Státním zemědělském intervenčním fondu), ve znění pozdějších předpisů /sněmovní tisk 25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poslanců Jaroslava Krupky, Stanislava Polčáka, Kristýny Kočí, Zbyňka Stanjury a Jiřího Petrů na vydání zákona, kterým se mění zákon č. 365/2000 Sb., o informačních systémech veřejné správy a o změně některých dalších zákonů, ve znění pozdějších předpisů, zákon č. 300/2008 Sb., o elektronických úkonech a autorizované konverzi dokumentů, ve znění pozdějších předpisů, a další související zákony /sněmovní tisk 25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Vládní návrh zákona, kterým se mění zákon č. 218/2003 Sb., o odpovědnosti mládeže za protiprávní činy a o soudnictví ve věcech mládeže a o změně některých zákonů (zákon o soudnictví ve věcech mládeže), ve znění pozdějších předpisů, a některé další zákony /sněmovní tisk 27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28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Senátní návrh zákona, kterým se mění zákon č. 483/1991 Sb., o České televizi, ve znění pozdějších předpisů, zákon č. 231/2001 Sb., o provozování rozhlasového a televizního vysílání a o změně dalších zákonů, ve znění pozdějších předpisů, a zákon č. 348/2005 Sb., o rozhlasových a televizních poplatcích a o změně některých zákonů, ve znění pozdějších předpisů /sněmovní tisk 2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Senátní návrh zákona, kterým se mění zákon č. 229/1991 Sb., o úpravě vlastnických vztahů k půdě a jinému zemědělskému majetku, ve znění pozdějších předpisů /sněmovní tisk 21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Návrh Zastupitelstva Libereckého kraje na vydání zákona, kterým se mění zákon č. 129/2000 Sb., o krajích (krajské zřízení), ve znění pozdějších předpisů /sněmovní tisk 122/ - třetí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na volbu členů Dozorčí rady Státního fondu dopravní infrastruktury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Návrh na volbu členů Dozorčí rady Státního fondu rozvoje bydlení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Návrh Poslanecké sněmovny na jmenování člena Rady pro rozhlasové a televizní vysílání 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na volbu členů Rady Českého rozhlasu   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na volbu členů Rady České televize    </w:t>
      </w:r>
    </w:p>
    <w:p>
      <w:pPr>
        <w:pStyle w:val="Styl3nadpis"/>
        <w:ind w:left="680" w:hanging="5"/>
        <w:rPr>
          <w:sz w:val="24"/>
        </w:rPr>
      </w:pPr>
      <w:r>
        <w:rPr>
          <w:sz w:val="24"/>
        </w:rPr>
      </w:r>
    </w:p>
    <w:p>
      <w:pPr>
        <w:pStyle w:val="Styl3nadpis"/>
        <w:ind w:left="680" w:hanging="5"/>
        <w:rPr>
          <w:sz w:val="24"/>
        </w:rPr>
      </w:pPr>
      <w:r>
        <w:rPr/>
        <w:t xml:space="preserve"> </w:t>
      </w:r>
      <w:r>
        <w:rPr/>
        <w:t>Zprávy, návrhy a další body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Souhrnná zpráva o činnosti veřejného ochránce práv za rok 2010 /sněmovní tisk 29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ávrhy zdravotně pojistných plánů zdravotních pojišťoven na rok 2011 s Vyjádřením vlády a se souhrnným hodnocením zdravotně pojistných plánů, hodnocením zdravotně pojistných plánů jednotlivých zdravotních pojišťoven na rok 2011 a tabulkovými přílohami /sněmovní tisk 30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ýroční zpráva o činnosti České televize v roce 2010 /sněmovní tisk 30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ýroční zpráva Rady Českého rozhlasu o činnosti Českého rozhlasu za rok 2010 /sněmovní tisk 30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Roční účetní závěrka Státního fondu rozvoje bydlení za rok 2010 a Výroční zpráva o činnosti Státního fondu rozvoje bydlení za rok 2010 /sněmovní tisk 331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Návrh státního závěrečného účtu České republiky za rok 2010 /sněmovní tisk 332/   </w:t>
      </w:r>
    </w:p>
    <w:p>
      <w:pPr>
        <w:pStyle w:val="Styl2"/>
        <w:rPr/>
      </w:pPr>
      <w:r>
        <w:rPr>
          <w:sz w:val="24"/>
        </w:rPr>
        <w:t xml:space="preserve">112. </w:t>
        <w:tab/>
        <w:t xml:space="preserve">Zpráva o činnosti a hospodaření Energetického regulačního úřadu za rok 2010 /sněmovní tisk 33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Návrh zvýšených střednědobých výdajových rámců na léta 2012 a 2013 /sněmovní tisk 35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Výroční zpráva Českého telekomunikačního úřadu za rok 2010 /sněmovní tisk 35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Odpovědi členů vlády na písemné interpelace </w:t>
      </w:r>
      <w:r>
        <w:rPr>
          <w:b/>
          <w:sz w:val="20"/>
        </w:rPr>
        <w:t>Čt 9.00 - 11.00h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Ústní interpelace </w:t>
      </w:r>
      <w:r>
        <w:rPr>
          <w:b/>
          <w:sz w:val="20"/>
        </w:rPr>
        <w:t>Čt 14.30 - 18.00h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2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505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52:00Z</dcterms:created>
  <dc:creator>Lenka Bezchlebová</dc:creator>
  <dc:description/>
  <dc:language>en-US</dc:language>
  <cp:lastModifiedBy>Martina Spurná</cp:lastModifiedBy>
  <cp:lastPrinted>2011-05-26T14:54:00Z</cp:lastPrinted>
  <dcterms:modified xsi:type="dcterms:W3CDTF">2011-05-26T12:54:00Z</dcterms:modified>
  <cp:revision>5</cp:revision>
  <dc:subject/>
  <dc:title>Usnesení ORGVu č. 137 z 28. schůze - 26. 5. 2011</dc:title>
</cp:coreProperties>
</file>