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26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Vlasty Bohdalové, Ivana Ohlídala a Adama Rykaly na vydání zákona, kterým se mění zákon č. 563/2004 Sb., o pedagogických pracovnících a o změně některých zákonů, ve znění pozdějších předpisů /sněmovní tisk 33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42/2000 Sb., o ekologickém zemědělství a o  změně zákona č. 368/1992 Sb., o správních poplatcích, ve znění pozdějších předpisů, ve znění pozdějších předpisů, a zákon č. 634/2004 Sb., o správních poplatcích, ve znění pozdějších předpisů /sněmovní tisk 35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Evropskou unií a jejími členskými státy na jedné straně a Gruzií na straně druhé o společném leteckém prostoru /sněmovní tisk 35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Evropsko-středomořská letecká dohoda mezi Evropskou unií a jejími členskými státy na jedné straně a Jordánským hášimovským královstvím na straně druhé /sněmovní tisk 35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ají Parlamentu České republiky k vyslovení souhlasu s ratifikací změny Úmluvy Mezinárodní družicové organizace pro pohyblivé služby (IMSO) přijaté na 20. zasedání Shromáždění této organizace /sněmovní tisk 35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návrh na přístup České republiky k revidovanému Protokolu o výsadách a imunitách Mezinárodní družicové organizace pro pohyblivé služby (IMSO), ve znění z roku 1999 /sněmovní tisk 360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 občanského zákoníku /sněmovní tisk 36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obchodních společnostech a družstvech (zákon o obchodních korporacích) /sněmovní tisk 36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 o mezinárodním právu soukromém /sněmovní tisk 364/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25/2008 Sb., o přeměnách obchodních společností a družstev, ve znění pozdějších předpisů, a další související zákony /sněmovní tisk 36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340/2006 Sb., o činnosti institucí zaměstnaneckého penzijního pojištění z členských států Evropské unie nebo jiných států, které jsou smluvní stranou Dohody o Evropském hospodářském prostoru, na území České republiky a o změně zákona č. 48/1997 Sb., o veřejném zdravotním pojištění a o změně a doplnění některých souvisejících zákonů, ve znění pozdějších předpisů, ve znění pozdějších předpisů /sněmovní tisk 366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podporovaných zdrojích energie a o změně některých zákonů /sněmovní tisk 36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37/2006 Sb., o veřejných zakázkách, ve znění pozdějších předpisů /sněmovní tisk 370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 zákona, kterým se mění zákon č. 216/1994 Sb., o rozhodčím řízení a o výkonu rozhodčích nálezů, ve znění pozdějších předpisů, a další související zákony /sněmovní tisk 37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11/2006 Sb., o pomoci v hmotné nouzi, ve znění pozdějších předpisů, zákon č. 108/2006 Sb., o sociálních službách, ve znění pozdějších předpisů, zákon č. 117/1995 Sb., o státní sociální podpoře, ve znění pozdějších předpisů, a další související zákony /sněmovní tisk 37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435/2004 Sb., o zaměstnanosti, ve znění pozdějších předpisů, a další související zákony /sněmovní tisk 37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poskytování dávek osobám se zdravotním postižením a o změně souvisejících zákonů /sněmovní tisk 37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95/2004 Sb., o podmínkách získávání a uznávání odborné způsobilosti a specializované způsobilosti k výkonu zdravotnického povolání lékaře, zubního lékaře a farmaceuta, ve znění pozdějších předpisů, a zákon č. 96/2004 Sb., o podmínkách získávání a uznávání způsobilosti k výkonu nelékařských zdravotnických povolání a k výkonu činností souvisejících s poskytováním zdravotní péče a o změně některých souvisejících zákonů (zákon o nelékařských zdravotnických povoláních), ve znění pozdějších předpisů /sněmovní tisk 37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185/2001 Sb., o odpadech a o změně některých dalších zákonů, ve znění pozdějších předpisů /sněmovní tisk 376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  <w:lang w:eastAsia="cs-CZ"/>
        </w:rPr>
        <w:t>Vládní návrh zákona, kterým se mění zákon č.235/2004 Sb., o dani z přidané hodnoty, ve znění pozdějších předpisů a další související zákony /sněmovní tisk 37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96/1993 Sb., o stavebním spoření a státní podpoře stavebního spoření a o doplnění zákona České národní rady č. 586/1992 Sb., o daních z příjmů, ve znění zákona České národní rady č. 35/1993 Sb., ve znění pozdějších předpisů, a zákon č. 586/1992 Sb., o daních z příjmů, ve znění pozdějších předpisů /sněmovní tisk 378/ (jednání podle § 90 odst. 2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32:00Z</dcterms:created>
  <dc:creator>Spurná</dc:creator>
  <dc:description/>
  <dc:language>en-US</dc:language>
  <cp:lastModifiedBy>Martina Spurná</cp:lastModifiedBy>
  <cp:lastPrinted>2011-05-26T14:55:00Z</cp:lastPrinted>
  <dcterms:modified xsi:type="dcterms:W3CDTF">2011-05-26T12:55:00Z</dcterms:modified>
  <cp:revision>4</cp:revision>
  <dc:subject/>
  <dc:title>Usnesení ORGVu č. 135 z 28. schůze 26.5.2011</dc:title>
</cp:coreProperties>
</file>