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3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7. schůze 19. květ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 xml:space="preserve">v z. Vlasta Parkan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33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Nekl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30.5. 2011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30.5. 201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arna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arní zasedání PS NATO –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 xml:space="preserve">vyslání schváleno ORGV 27.4.2011,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. 120, pouze změna ve složení delegace (místo V. Paggia)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ar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4.6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5.6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roms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Rose-Rothově semináři na téma “Změny na dálném severu: důsledky pro NATO a světové společenství“ organizovaném PS NATO ve spolupráci s Parlamentem Norsk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S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  <w:lang w:val="sk-SK"/>
              </w:rPr>
            </w:pPr>
            <w:r>
              <w:rPr>
                <w:i w:val="false"/>
                <w:lang w:val="sk-SK"/>
              </w:rPr>
              <w:t>J. Plach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oj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Šarapa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– 6.6. 201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6.6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monitorovací misi PS OBSE na parlamentní volby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right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/>
      </w:pPr>
      <w:r>
        <w:rPr>
          <w:b/>
          <w:sz w:val="20"/>
        </w:rPr>
        <w:t>Příloha II k usnesení č. 13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ístopředsedkyně vlá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Tkeshelashvili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5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řijetí na základě žádosti velvyslanectví Gruzie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Národního shromážd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Kövér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 3.6. 2011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Poslanecké sněmovny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 pobytem delegace v ČR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, tlumočnická technika a občerstvení v průběhu semináře k nové maďarské ústavě konaného v PS dne 2.6. 2011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10:06:00Z</dcterms:created>
  <dc:creator>Spurná</dc:creator>
  <dc:description/>
  <dc:language>en-US</dc:language>
  <cp:lastModifiedBy>Martina Spurná</cp:lastModifiedBy>
  <cp:lastPrinted>2011-05-24T12:17:00Z</cp:lastPrinted>
  <dcterms:modified xsi:type="dcterms:W3CDTF">2011-05-24T10:17:00Z</dcterms:modified>
  <cp:revision>8</cp:revision>
  <dc:subject/>
  <dc:title>Usnesení ORGVu č. 133 z 27. schůze 19.5.2011</dc:title>
</cp:coreProperties>
</file>