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Platné znění části zákona č. 48/1997 Sb., o veřejném zdravotním pojištění a o změně a doplnění některých souvisejících zákonů, ve znění pozdějších předpisů, s vyznačením navrhovaných změn a doplněn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7) Příslušná zdravotní pojišťovna uhradí vždy na základě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) lékařského předpisu vystaveného smluvním poskytovatelem, lékařem poskytujícím neodkladnou péči pojištěnci, smluvním lékařem poskytujícím hrazené služby v zařízení sociální péče a smluvním lékařem poskytujícím hrazené služby sobě, manželovi, svým rodičům, prarodičům, dětem, vnukům a sourozencům, jestliže jeho odbornost zaručuje Česká lékařská komora nebo Česká stomatologická komora a jestliže k tomu takový lékař uzavře zvláštní smlouvu se zdravotní pojišťovno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poskytovatelům lékárenské péče léčivé přípravky a zdravotnické prostředky, a to i tehdy, nemá-li s poskytovatelem lékárenské péče dosud uzavřenu smlouvu podle odstavce 1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jiným osobám, se kterými zdravotní pojišťovna uzavřela smlouvu o výdeji zdravotnických prostředků (dále jen „smluvní výdejci“), pouze individuálně zhotovované zdravotnické prostředky, zdravotnické prostředky ortopedicko protetické, zdravotnické prostředky pro přístrojovou lymfodrenáž, zdravotnické prostředky pro pacienty s poruchou mobility, zdravotnické prostředky pro pacienty s poruchou sluchu, zdravotnické prostředky kompenzační pro zrakově postižené, zdravotnické prostředky respirační, inhalační a pro aplikaci enterální výživy a opravy a úpravy těchto zdravotnických prostředků podle přílohy č. 3 k tomuto zákonu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očním optikám pouze zdravotnické prostředky pro pacienty s poruchou zraku podle přílohy č. 3 k tomuto zákonu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ředloženého účtu smluvním poskytovatelů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omatologické protetické náhrady a léčebné rehabilitační pomůcky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ortodontické aparáty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ředloženého účtu smluvním poskytovatelům nebo jiným smluvním subjektům servisní zásahy na poskytnuté zdravotnické prostředky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mlouvy osobám, které mají oprávnění k distribuci léčivých přípravků podle zákona o léčivech, léčivé přípravky obsahující očkovací látky pro pravidelná očkování podle antigenního složení očkovacích látek stanoveného Ministerstvem zdravotnictví podle zákona o ochraně veřejného zdraví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) smlouvy osobám, které distribuují diagnostické zdravotnické prostředky in vitro podle právních předpisů upravujících zdravotnické prostředky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34a)</w:t>
      </w:r>
      <w:r>
        <w:rPr>
          <w:rFonts w:cs="Times New Roman" w:ascii="Times New Roman" w:hAnsi="Times New Roman"/>
          <w:b/>
          <w:bCs/>
          <w:sz w:val="24"/>
        </w:rPr>
        <w:t>, POC antigenní testy, jejichž prostřednictvím se za účelem stanovení přítomnosti antigenu viru SARS-CoV-2 provádí vyšetření na základě mimořádného opatření při epidemii a nebezpečí jejího vzniku nařízeného Ministerstvem zdravotnictví podle zákona o ochraně veřejného zdraví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34b)</w:t>
      </w:r>
      <w:r>
        <w:rPr>
          <w:rFonts w:cs="Times New Roman" w:ascii="Times New Roman" w:hAnsi="Times New Roman"/>
          <w:b/>
          <w:bCs/>
          <w:sz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trike/>
          <w:sz w:val="24"/>
        </w:rPr>
        <w:t>e)</w:t>
      </w:r>
      <w:r>
        <w:rPr>
          <w:rFonts w:cs="Times New Roman" w:ascii="Times New Roman" w:hAnsi="Times New Roman"/>
          <w:sz w:val="24"/>
        </w:rPr>
        <w:t xml:space="preserve"> předloženého účtu v souladu s prováděcím právním předpisem a cenovým předpisem osobám oprávněným přepravovat lidské pozůstatky podle zákona o pohřebnictví, přepravu těla zemřelého pojištěnce k pitvě a z pitv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  <w:t xml:space="preserve">34a) </w:t>
      </w:r>
      <w:r>
        <w:rPr>
          <w:rFonts w:cs="Times New Roman" w:ascii="Times New Roman" w:hAnsi="Times New Roman"/>
          <w:b/>
          <w:bCs/>
          <w:sz w:val="24"/>
        </w:rPr>
        <w:t>Zákon č. 268/2014 Sb., o zdravotnických prostředcích a o změně zákona č. 634/2004 Sb., o správních poplatcích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  <w:t>34b)</w:t>
      </w:r>
      <w:r>
        <w:rPr>
          <w:rFonts w:cs="Times New Roman" w:ascii="Times New Roman" w:hAnsi="Times New Roman"/>
          <w:b/>
          <w:bCs/>
          <w:sz w:val="24"/>
        </w:rPr>
        <w:t xml:space="preserve"> Část první hlava III díl 3 zákona č. 258/2000 Sb.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3">
    <w:name w:val="q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37:00Z</dcterms:created>
  <dc:creator>Zapletal Jan Mgr.</dc:creator>
  <dc:description/>
  <cp:keywords/>
  <dc:language>en-US</dc:language>
  <cp:lastModifiedBy>Petr Peiger</cp:lastModifiedBy>
  <dcterms:modified xsi:type="dcterms:W3CDTF">2020-11-08T21:42:00Z</dcterms:modified>
  <cp:revision>8</cp:revision>
  <dc:subject/>
  <dc:title/>
</cp:coreProperties>
</file>