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Předkládací zpráva pro Parlament ČR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vod</w:t>
      </w:r>
    </w:p>
    <w:p>
      <w:pPr>
        <w:pStyle w:val="Normal"/>
        <w:ind w:left="10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3. zasedání konference smluvních stran Úmluvy o ochraně stěhovavých druhů volně žijících živočichů (dále „Úmluva“ nebo „Bonnská úmluva“) se uskutečnilo ve dnech 14. – 22. února 2020 v Gándhínagaru v Indii. Zasedání přijalo mimo jiných dokumentů také změny příloh I a II Úmluvy o ochraně stěhovavých druhů volně žijících živočichů (dále jen „změny příloh I a II“) týkající se zařazení 10 nových druhů do příloh I a II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íl a obsah změn příloh I a II </w:t>
      </w:r>
    </w:p>
    <w:p>
      <w:pPr>
        <w:pStyle w:val="Normal"/>
        <w:ind w:left="10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loha I Úmluvy uvádí stěhovavé druhy, které jsou ohroženy v celém areálu svého rozšíření nebo na jeho významné části. Státy, na jejichž území zasahuje areál těchto druhů, musí chránit a tam, kde je to možné, obnovovat ta stanoviště druhů, která jsou významná pro odvrácení nebezpečí jejich vyhynutí. Příloha II uvádí stěhovavé druhy s nepříznivým záchovným statusem, pro jejichž zachování a hospodaření s nimi se vyžadují mezinárodní dohody, a také ty druhy, které mají takový záchovný status, kterému by významně prospěla mezinárodní spolupráce, jíž by se dosáhlo pomocí mezinárodní dohody mající zaručit péči o síť stanovišť vhodně disponovaných vzhledem k tahovým cestám. </w:t>
      </w:r>
      <w:r>
        <w:rPr>
          <w:rFonts w:cs="Arial" w:ascii="Arial" w:hAnsi="Arial"/>
          <w:iCs/>
        </w:rPr>
        <w:t>Přijaté změny příloh Úmluvy se týkají zařazení 10 nových druhů do příloh I a II. 13. konference Úmluvy zařadila na seznam příloh tyto druhy: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říloha I:</w:t>
      </w:r>
    </w:p>
    <w:p>
      <w:pPr>
        <w:pStyle w:val="Normal"/>
        <w:spacing w:lineRule="auto" w:line="276"/>
        <w:jc w:val="both"/>
        <w:rPr/>
      </w:pPr>
      <w:bookmarkStart w:id="0" w:name="_Hlk37233568"/>
      <w:bookmarkEnd w:id="0"/>
      <w:r>
        <w:rPr>
          <w:rFonts w:cs="Arial" w:ascii="Arial" w:hAnsi="Arial"/>
          <w:iCs/>
        </w:rPr>
        <w:t>1)</w:t>
        <w:tab/>
        <w:t>drop malý (</w:t>
      </w:r>
      <w:r>
        <w:rPr>
          <w:rFonts w:cs="Arial" w:ascii="Arial" w:hAnsi="Arial"/>
          <w:i/>
        </w:rPr>
        <w:t>Tetrax tetrax</w:t>
      </w:r>
      <w:r>
        <w:rPr>
          <w:rFonts w:cs="Arial" w:ascii="Arial" w:hAnsi="Arial"/>
          <w:iCs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Cs/>
        </w:rPr>
        <w:t>2)</w:t>
        <w:tab/>
        <w:t>slon indický (</w:t>
      </w:r>
      <w:r>
        <w:rPr>
          <w:rFonts w:cs="Arial" w:ascii="Arial" w:hAnsi="Arial"/>
          <w:i/>
        </w:rPr>
        <w:t>Elephas maximus indicus</w:t>
      </w:r>
      <w:r>
        <w:rPr>
          <w:rFonts w:cs="Arial" w:ascii="Arial" w:hAnsi="Arial"/>
          <w:iCs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Cs/>
        </w:rPr>
        <w:t>3)</w:t>
        <w:tab/>
        <w:t>jaguár americký (</w:t>
      </w:r>
      <w:r>
        <w:rPr>
          <w:rFonts w:cs="Arial" w:ascii="Arial" w:hAnsi="Arial"/>
          <w:i/>
        </w:rPr>
        <w:t>Panthera onca</w:t>
      </w:r>
      <w:r>
        <w:rPr>
          <w:rFonts w:cs="Arial" w:ascii="Arial" w:hAnsi="Arial"/>
          <w:iCs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Cs/>
        </w:rPr>
        <w:t>4)</w:t>
        <w:tab/>
        <w:t>drop černohlavý (</w:t>
      </w:r>
      <w:r>
        <w:rPr>
          <w:rFonts w:cs="Arial" w:ascii="Arial" w:hAnsi="Arial"/>
          <w:i/>
        </w:rPr>
        <w:t>Ardeotis nigriceps</w:t>
      </w:r>
      <w:r>
        <w:rPr>
          <w:rFonts w:cs="Arial" w:ascii="Arial" w:hAnsi="Arial"/>
          <w:iCs/>
        </w:rPr>
        <w:t xml:space="preserve">)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Cs/>
        </w:rPr>
        <w:t>5)</w:t>
        <w:tab/>
        <w:t>drop bengálský (</w:t>
      </w:r>
      <w:r>
        <w:rPr>
          <w:rFonts w:cs="Arial" w:ascii="Arial" w:hAnsi="Arial"/>
          <w:i/>
        </w:rPr>
        <w:t>Houbaropsis bengalensis bengalensis</w:t>
      </w:r>
      <w:r>
        <w:rPr>
          <w:rFonts w:cs="Arial" w:ascii="Arial" w:hAnsi="Arial"/>
          <w:iCs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Cs/>
        </w:rPr>
        <w:t>6)</w:t>
        <w:tab/>
        <w:t>albatros jižní (</w:t>
      </w:r>
      <w:r>
        <w:rPr>
          <w:rFonts w:cs="Arial" w:ascii="Arial" w:hAnsi="Arial"/>
          <w:i/>
        </w:rPr>
        <w:t>Diomedea antipodensis</w:t>
      </w:r>
      <w:r>
        <w:rPr>
          <w:rFonts w:cs="Arial" w:ascii="Arial" w:hAnsi="Arial"/>
          <w:iCs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Cs/>
        </w:rPr>
        <w:t>7)</w:t>
        <w:tab/>
        <w:t>žralok dlouhoploutvý (</w:t>
      </w:r>
      <w:r>
        <w:rPr>
          <w:rFonts w:cs="Arial" w:ascii="Arial" w:hAnsi="Arial"/>
          <w:i/>
        </w:rPr>
        <w:t>Carcharhinus longimanus</w:t>
      </w:r>
      <w:r>
        <w:rPr>
          <w:rFonts w:cs="Arial" w:ascii="Arial" w:hAnsi="Arial"/>
          <w:iCs/>
        </w:rPr>
        <w:t>)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říloha II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Cs/>
        </w:rPr>
        <w:t>1)</w:t>
        <w:tab/>
        <w:t>drop malý (</w:t>
      </w:r>
      <w:r>
        <w:rPr>
          <w:rFonts w:cs="Arial" w:ascii="Arial" w:hAnsi="Arial"/>
          <w:i/>
        </w:rPr>
        <w:t>Tetrax tetrax</w:t>
      </w:r>
      <w:r>
        <w:rPr>
          <w:rFonts w:cs="Arial" w:ascii="Arial" w:hAnsi="Arial"/>
          <w:iCs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Cs/>
        </w:rPr>
        <w:t>2)</w:t>
        <w:tab/>
        <w:t>psohlav obecný (</w:t>
      </w:r>
      <w:r>
        <w:rPr>
          <w:rFonts w:cs="Arial" w:ascii="Arial" w:hAnsi="Arial"/>
          <w:i/>
        </w:rPr>
        <w:t>Galeorhinus galeus</w:t>
      </w:r>
      <w:r>
        <w:rPr>
          <w:rFonts w:cs="Arial" w:ascii="Arial" w:hAnsi="Arial"/>
          <w:iCs/>
        </w:rPr>
        <w:t xml:space="preserve">) </w:t>
      </w:r>
    </w:p>
    <w:p>
      <w:pPr>
        <w:pStyle w:val="Normal"/>
        <w:spacing w:lineRule="auto" w:line="276"/>
        <w:ind w:left="4536" w:hanging="4536"/>
        <w:jc w:val="both"/>
        <w:rPr/>
      </w:pPr>
      <w:r>
        <w:rPr>
          <w:rFonts w:cs="Arial" w:ascii="Arial" w:hAnsi="Arial"/>
          <w:iCs/>
        </w:rPr>
        <w:t>3)       kladivoun obecný (</w:t>
      </w:r>
      <w:r>
        <w:rPr>
          <w:rFonts w:cs="Arial" w:ascii="Arial" w:hAnsi="Arial"/>
          <w:i/>
        </w:rPr>
        <w:t>Sphyrna zygaena</w:t>
      </w:r>
      <w:r>
        <w:rPr>
          <w:rFonts w:cs="Arial" w:ascii="Arial" w:hAnsi="Arial"/>
          <w:iCs/>
        </w:rPr>
        <w:t xml:space="preserve">)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Cs/>
        </w:rPr>
        <w:t>4)</w:t>
        <w:tab/>
        <w:t>jaguár americký (</w:t>
      </w:r>
      <w:r>
        <w:rPr>
          <w:rFonts w:cs="Arial" w:ascii="Arial" w:hAnsi="Arial"/>
          <w:i/>
        </w:rPr>
        <w:t>Panthera onca</w:t>
      </w:r>
      <w:r>
        <w:rPr>
          <w:rFonts w:cs="Arial" w:ascii="Arial" w:hAnsi="Arial"/>
          <w:iCs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Cs/>
        </w:rPr>
        <w:t>5)</w:t>
        <w:tab/>
        <w:t>ovce stepní (</w:t>
      </w:r>
      <w:r>
        <w:rPr>
          <w:rFonts w:cs="Arial" w:ascii="Arial" w:hAnsi="Arial"/>
          <w:i/>
        </w:rPr>
        <w:t>Ovis vignei</w:t>
      </w:r>
      <w:r>
        <w:rPr>
          <w:rFonts w:cs="Arial" w:ascii="Arial" w:hAnsi="Arial"/>
          <w:iCs/>
        </w:rPr>
        <w:t xml:space="preserve">) 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  <w:bookmarkStart w:id="1" w:name="_Hlk37233568"/>
      <w:bookmarkStart w:id="2" w:name="_Hlk37233568"/>
      <w:bookmarkEnd w:id="2"/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Arial" w:hAnsi="Arial"/>
          <w:b/>
        </w:rPr>
        <w:t>Důvod pro ratifikaci změn příloh I a II Českou republikou</w:t>
      </w:r>
    </w:p>
    <w:p>
      <w:pPr>
        <w:pStyle w:val="Normal"/>
        <w:ind w:left="10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R se jakožto smluvní strana Úmluvy zavázala plnit závazky, které z této Úmluvy vyplývají. Změny příloh I a II jsou dlouhodobě důležitou formou reakce na změnu podmínek a umožňují přizpůsobit platné závazky novým skutečnostem. ČR svým rozhodnutím ratifikovat změny Úmluvy přispívá ke konsensu v naplňování cílů Úmluv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 ohledem na skutečnost, že ratifikace změn příloh nebude mít na ČR žádný dopad a k jejich provedení nebudou vyžadována žádná dodatečná opatření nebo změny vnitrostátních předpisů, jak je uvedeno níže, se navrhuje, aby Poslanecká sněmovna vyslovila souhlas s ratifikací těchto změn již v prvém čtení v souladu s § 90 odst. 2 zákona č. 90/1995 Sb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ávní zajištění provádění Úmluvy a změn příloh I a II</w:t>
      </w:r>
    </w:p>
    <w:p>
      <w:pPr>
        <w:pStyle w:val="Normal"/>
        <w:ind w:left="10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Právní ochrana stěhovavých druhů volně žijících živočichů, včetně uvedených druhů, je v ČR zajišťována zákonem č. 114/1992 Sb., o ochraně přírody a krajiny, ve znění pozdějších předpisů, a vyhláškou Ministerstva životního prostředí č. 395/1992 Sb., kterou se provádějí některá ustanovení zákona České národní rady č. 114/1992 Sb., o ochraně přírody a krajiny, ve znění pozdějších předpisů. </w:t>
      </w:r>
      <w:r>
        <w:rPr>
          <w:rFonts w:cs="Arial" w:ascii="Arial" w:hAnsi="Arial"/>
          <w:bCs/>
        </w:rPr>
        <w:t>Legislativní zajištění závazků vyplývajících pro ČR z Bonnské úmluvy je pokryto směrnicí Rady EU 92/43/ES o ochraně přírodních stanovišť, volně žijících živočichů a planě rostoucích rostlin (tzv. směrnice o stanovištích), a směrnicí 2009/147/ES o ochraně volně žijících ptáků (tzv. směrnice o ptácích), které byly plně transponovány do právního řádu ČR novelou zákona o ochraně přírody a krajiny č. 218/2004 Sb.</w:t>
      </w:r>
    </w:p>
    <w:p>
      <w:pPr>
        <w:pStyle w:val="Normal"/>
        <w:ind w:firstLine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chrana stěhovavých druhů je v ČR také zajišťována přístupem k Úmluvě o mezinárodním obchodu ohroženými druhy volně žijících živočichů a rostlin (CITES, </w:t>
        <w:br/>
        <w:t xml:space="preserve">tzv. Washingtonská Úmluva) a dále jejím „implementačním“ zákonem č. 100/2004 Sb., o ochraně druhů volně žijících živočichů a planě rostoucích rostlin regulováním obchodu s nimi a dalších opatřeních k ochraně těchto druhů a o změně některých zákonů (zákon o obchodování s ohroženými druhy), ve znění pozdějších předpisů. V ČR jsou právně závazné seznamy živočichů a rostlin podle příloh A, B, C a D k nařízení Rady (ES) č. 338/97 ze dne 9. prosince 1996 o ochraně druhů volně žijících živočichů a planě rostoucích rostlin regulováním obchodu s nimi, ve znění pozdějších předpisů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 vztahu ke smluvním stranám změny Úmluvy podle článku XI úmluvy vstupují v platnost po uplynutí lhůty 90 dní od jejich přijetí a změny tak vstoupily v platnost 22. května 2020. Změny příloh I a II nezařazují na jejich seznam druhy, které by se nacházely na území ČR a té proto těmito změnami v rámci Úmluvy nevznikají žádné nové povinnosti, ani žádná nová práva, ani se jiným způsobem nemění její platné smluvní závazky vyplývající pro ni z této smlouvy. Pro ČR tedy nenastal důvod k podání výhrady podle čl. XI odst. 6 Úmluvy, která by odložila vstup změn v platnost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řijetí změn příloh I a II není v rozporu s ústavním pořádkem ČR, s právními předpisy ČR, ani v rozporu se současnou legislativou České republiky vztahující se k ochraně přírody, ani s jinými mezinárodními smlouvami, jimiž je ČR vázan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pady na veřejnou správu, podnikatelský sektor a státní rozpočet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zhledem ke skutečnosti, že se v ČR žádný z nově uvedených druhů nevyskytuje, změny příloh I a II nepředstavují další nároky na specifická ochranná opatření. Dopad na veřejnou správu se tedy nepředpokládá. Nepředpokládá se rovněž žádný dopad na podnikatelský sektor a státní rozpočet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firstLine="142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. Kategorie smlouv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Úmluva má z hlediska vnitrostátního práva charakter prezidentské smlouvy. K přijetí změn Úmluvy na národní úrovni, včetně příloh, které jsou její nedílnou součástí, je potřebný souhlas Parlamentu ČR s jejich ratifikací a následná ratifikace prezidentem republiky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  <w:iCs/>
        </w:rPr>
        <w:t xml:space="preserve">Materiál byl schválen vládou ČR usnesením ze dne </w:t>
      </w:r>
      <w:r>
        <w:rPr>
          <w:rFonts w:cs="Arial" w:ascii="Arial" w:hAnsi="Arial"/>
        </w:rPr>
        <w:t>12. října 2020 č. 1015</w:t>
      </w:r>
      <w:r>
        <w:rPr>
          <w:rFonts w:cs="Arial" w:ascii="Arial" w:hAnsi="Arial"/>
          <w:bCs/>
          <w:iCs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V Praze dne 6. listopadu 2020</w:t>
      </w:r>
    </w:p>
    <w:p>
      <w:pPr>
        <w:pStyle w:val="Normal"/>
        <w:spacing w:lineRule="auto" w:line="276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ředseda vlády:</w:t>
      </w:r>
    </w:p>
    <w:p>
      <w:pPr>
        <w:pStyle w:val="Normal"/>
        <w:spacing w:lineRule="auto" w:line="276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ng. Andrej Babiš v.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Char">
    <w:name w:val="Základní text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1">
    <w:name w:val="Základní text odsazený1"/>
    <w:basedOn w:val="Normal"/>
    <w:qFormat/>
    <w:pPr>
      <w:autoSpaceDE w:val="false"/>
      <w:ind w:firstLine="708"/>
      <w:jc w:val="both"/>
    </w:pPr>
    <w:rPr/>
  </w:style>
  <w:style w:type="paragraph" w:styleId="BodyTextIndent">
    <w:name w:val="Body Text Indent"/>
    <w:basedOn w:val="Normal"/>
    <w:qFormat/>
    <w:pPr>
      <w:jc w:val="both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autoSpaceDE w:val="false"/>
      <w:jc w:val="both"/>
    </w:pPr>
    <w:rPr/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firstLine="708"/>
      <w:jc w:val="both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Verdana" w:hAnsi="Verdana" w:cs="Verdana"/>
      <w:sz w:val="28"/>
    </w:rPr>
  </w:style>
  <w:style w:type="paragraph" w:styleId="Zkladntextodsazen2">
    <w:name w:val="Základní text odsazený 2"/>
    <w:basedOn w:val="Normal"/>
    <w:qFormat/>
    <w:pPr>
      <w:spacing w:before="280" w:after="0"/>
      <w:ind w:firstLine="72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37:00Z</dcterms:created>
  <dc:creator>student</dc:creator>
  <dc:description/>
  <cp:keywords/>
  <dc:language>en-US</dc:language>
  <cp:lastModifiedBy>prijmenij</cp:lastModifiedBy>
  <cp:lastPrinted>2017-01-02T10:42:00Z</cp:lastPrinted>
  <dcterms:modified xsi:type="dcterms:W3CDTF">2020-11-06T08:37:00Z</dcterms:modified>
  <cp:revision>2</cp:revision>
  <dc:subject/>
  <dc:title>Předkládací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MZP/2020/140/750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MZP/2020/140/506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23.10.2020</vt:lpwstr>
  </property>
  <property fmtid="{D5CDD505-2E9C-101B-9397-08002B2CF9AE}" pid="12" name="DisplayName_CJCol">
    <vt:lpwstr>&lt;TABLE&gt;&lt;TR&gt;&lt;TD&gt;Č.j.:&lt;/TD&gt;&lt;TD&gt;MZP/2020/140/750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bor mezinárodních vztahů</vt:lpwstr>
  </property>
  <property fmtid="{D5CDD505-2E9C-101B-9397-08002B2CF9AE}" pid="16" name="DisplayName_UserPoriz_Pisemnost">
    <vt:lpwstr>Mgr. Jan Brojáč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ENV/2020/100016</vt:lpwstr>
  </property>
  <property fmtid="{D5CDD505-2E9C-101B-9397-08002B2CF9AE}" pid="19" name="KRukam">
    <vt:lpwstr>{KRukam}</vt:lpwstr>
  </property>
  <property fmtid="{D5CDD505-2E9C-101B-9397-08002B2CF9AE}" pid="20" name="Key_BarCode_Pisemnost">
    <vt:lpwstr>*B000733289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</vt:lpwstr>
  </property>
  <property fmtid="{D5CDD505-2E9C-101B-9397-08002B2CF9AE}" pid="28" name="PocetPriloh_Pisemnost">
    <vt:lpwstr>POČET PŘÍLOH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ENV/2020/100016</vt:lpwstr>
  </property>
  <property fmtid="{D5CDD505-2E9C-101B-9397-08002B2CF9AE}" pid="33" name="RC">
    <vt:lpwstr/>
  </property>
  <property fmtid="{D5CDD505-2E9C-101B-9397-08002B2CF9AE}" pid="34" name="SZ_Spis_Pisemnost">
    <vt:lpwstr>ZN/MZP/2020/140/81</vt:lpwstr>
  </property>
  <property fmtid="{D5CDD505-2E9C-101B-9397-08002B2CF9AE}" pid="35" name="SkartacniZnakLhuta_PisemnostZnak">
    <vt:lpwstr>A/10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TYP PŘÍLOHY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Žádost o předložení změn příloh I a II Úmluvy o ochraně stěhovavých druhů volně žijících živočichů přijatých v Gándhínagaru dne 22. února 2020 předsedovi Poslanecké sněmovny a předsedovi Senátu Parlamentu ČR k vyslovení souhlasu Parlamentem ČR s jejich...</vt:lpwstr>
  </property>
  <property fmtid="{D5CDD505-2E9C-101B-9397-08002B2CF9AE}" pid="41" name="Zkratka_SpisovyUzel_PoziceZodpo_Pisemnost">
    <vt:lpwstr>140</vt:lpwstr>
  </property>
  <property fmtid="{D5CDD505-2E9C-101B-9397-08002B2CF9AE}" pid="42" name="__Grammarly_42___1">
    <vt:lpwstr>__Grammarly_42___1</vt:lpwstr>
  </property>
  <property fmtid="{D5CDD505-2E9C-101B-9397-08002B2CF9AE}" pid="43" name="__Grammarly_42____i">
    <vt:lpwstr>__Grammarly_42____i</vt:lpwstr>
  </property>
</Properties>
</file>