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1475</wp:posOffset>
            </wp:positionH>
            <wp:positionV relativeFrom="page">
              <wp:posOffset>301625</wp:posOffset>
            </wp:positionV>
            <wp:extent cx="6685915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</w:rPr>
        <w:t>Úmluva o ochraně stěhovavých druhů volně žijících živočich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sz w:val="22"/>
        </w:rPr>
        <w:t>Oznámení 2020/00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1510</wp:posOffset>
                </wp:positionH>
                <wp:positionV relativeFrom="paragraph">
                  <wp:posOffset>112395</wp:posOffset>
                </wp:positionV>
                <wp:extent cx="0" cy="165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8.85pt" to="451.3pt,10.1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109220</wp:posOffset>
                </wp:positionV>
                <wp:extent cx="1245235" cy="19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9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353.35pt;margin-top:8.6pt;width:98pt;height:1.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109220</wp:posOffset>
                </wp:positionV>
                <wp:extent cx="0" cy="196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8.6pt" to="353.45pt,10.1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87545</wp:posOffset>
                </wp:positionH>
                <wp:positionV relativeFrom="paragraph">
                  <wp:posOffset>127635</wp:posOffset>
                </wp:positionV>
                <wp:extent cx="124523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10.05pt" to="451.35pt,10.0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8" w:leader="none"/>
        </w:tabs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sz w:val="22"/>
        </w:rPr>
        <w:t>9. března 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OZNÁMENÍ SMLUVNÍM STRANÁ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MĚNY PŘÍLOH ÚMLUVY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40" w:hanging="0"/>
        <w:jc w:val="both"/>
        <w:rPr/>
      </w:pPr>
      <w:r>
        <w:rPr>
          <w:rFonts w:eastAsia="Arial" w:cs="Arial" w:ascii="Arial" w:hAnsi="Arial"/>
          <w:sz w:val="22"/>
        </w:rPr>
        <w:t xml:space="preserve">Třinácté zasedání konference smluvních stran (COP13), které se uskutečnilo ve dnech 17. až 22. února 2020 v Gándhínagaru, Indii, rozhodlo o zařazení deseti druhů do příloh Úmluvy. Tyto druhy a přílohy, do kterých byly zařazeny, jsou přiloženy v tabulce obsažené v příloze I tohoto oznámení.  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40" w:hanging="0"/>
        <w:jc w:val="both"/>
        <w:rPr/>
      </w:pPr>
      <w:r>
        <w:rPr>
          <w:rFonts w:eastAsia="Arial" w:cs="Arial" w:ascii="Arial" w:hAnsi="Arial"/>
          <w:sz w:val="21"/>
        </w:rPr>
        <w:t>V souladu s článkem XI, odstavcem 5 Úmluvy, vstoupí změny v platnost pro všechny smluvní strany 90 dní po zasedání, což znamená 22. května 2020, s výjimkou smluvních stran, které vznesou výhradu. Ve lhůtě 90 dní po COP13 může jakákoli smluvní strana písemným oznámením depozitáři Úmluvy (Ministerstvo zahraničních věcí Spolkové republiky Německo) vznést výhradu vůči změnám v souladu s článkem XI, odstavcem 6 Úmluv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20"/>
        <w:gridCol w:w="1980"/>
        <w:gridCol w:w="960"/>
        <w:gridCol w:w="600"/>
        <w:gridCol w:w="1060"/>
        <w:gridCol w:w="1740"/>
      </w:tblGrid>
      <w:tr>
        <w:trPr>
          <w:trHeight w:val="2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40" w:type="dxa"/>
            <w:gridSpan w:val="3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w w:val="99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w w:val="99"/>
                </w:rPr>
                <w:t>http://www.cms.int/en/news/notifications</w:t>
              </w:r>
            </w:hyperlink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9"/>
                <w:sz w:val="19"/>
              </w:rPr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gridSpan w:val="3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EP/CMS Sekretariát</w:t>
            </w:r>
          </w:p>
        </w:tc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 Sídlo OSN v Bonnu</w:t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 Platz der Vereinten Nationen 1</w:t>
            </w:r>
          </w:p>
        </w:tc>
      </w:tr>
      <w:tr>
        <w:trPr>
          <w:trHeight w:val="230" w:hRule="atLeast"/>
        </w:trPr>
        <w:tc>
          <w:tcPr>
            <w:tcW w:w="5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Arial" w:cs="Arial" w:ascii="Arial" w:hAnsi="Arial"/>
              </w:rPr>
              <w:t>53113 Bonn, Německo  *  Tel (+49 228) 815 2426</w:t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   Fax  (+49 228) 815 2449</w:t>
            </w:r>
          </w:p>
        </w:tc>
      </w:tr>
      <w:tr>
        <w:trPr>
          <w:trHeight w:val="21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12"/>
              <w:ind w:left="1680" w:hanging="0"/>
              <w:rPr/>
            </w:pP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rPr>
                <w:rFonts w:ascii="Arial" w:hAnsi="Arial" w:eastAsia="Arial" w:cs="Arial"/>
                <w:color w:val="0000FF"/>
                <w:w w:val="99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w w:val="99"/>
                </w:rPr>
                <w:t>cms.secretariat@cms.int</w:t>
              </w:r>
            </w:hyperlink>
          </w:p>
        </w:tc>
        <w:tc>
          <w:tcPr>
            <w:tcW w:w="4360" w:type="dxa"/>
            <w:gridSpan w:val="4"/>
            <w:tcBorders/>
            <w:vAlign w:val="bottom"/>
          </w:tcPr>
          <w:p>
            <w:pPr>
              <w:pStyle w:val="Normal"/>
              <w:spacing w:lineRule="exact" w:line="212"/>
              <w:ind w:left="500" w:hanging="0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</w:rPr>
              <w:t xml:space="preserve">Web:   </w:t>
            </w: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</w:rPr>
                <w:t>www.cms.int</w:t>
              </w:r>
            </w:hyperlink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00FF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"/>
              </w:rPr>
            </w:r>
          </w:p>
        </w:tc>
        <w:tc>
          <w:tcPr>
            <w:tcW w:w="22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right w:val="single" w:sz="8" w:space="0" w:color="0000FF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1386" w:gutter="0" w:header="0" w:top="1030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58815</wp:posOffset>
                </wp:positionH>
                <wp:positionV relativeFrom="paragraph">
                  <wp:posOffset>-553085</wp:posOffset>
                </wp:positionV>
                <wp:extent cx="0" cy="13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-43.55pt" to="453.45pt,-42.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557530</wp:posOffset>
                </wp:positionV>
                <wp:extent cx="0" cy="1968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3.9pt" to="0.1pt,-42.4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-544195</wp:posOffset>
                </wp:positionV>
                <wp:extent cx="13335" cy="1333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-0.4pt;margin-top:-42.85pt;width:1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440"/>
        <w:gridCol w:w="1040"/>
        <w:gridCol w:w="1100"/>
      </w:tblGrid>
      <w:tr>
        <w:trPr>
          <w:trHeight w:val="23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4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Příloha I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Český název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tinský název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říloha/Přílohy</w:t>
            </w:r>
          </w:p>
        </w:tc>
      </w:tr>
      <w:tr>
        <w:trPr>
          <w:trHeight w:val="25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avci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lon indick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Elephas maximus indicu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</w:tr>
      <w:tr>
        <w:trPr>
          <w:trHeight w:val="25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jaguár americk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5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Panthera onc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  <w:w w:val="98"/>
                <w:sz w:val="22"/>
              </w:rPr>
              <w:t>I a II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vce stepní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>Ovis vignei</w:t>
            </w:r>
            <w:r>
              <w:rPr>
                <w:rFonts w:eastAsia="Arial" w:cs="Arial" w:ascii="Arial" w:hAnsi="Arial"/>
                <w:sz w:val="22"/>
              </w:rPr>
              <w:t>*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I</w:t>
            </w:r>
          </w:p>
        </w:tc>
      </w:tr>
      <w:tr>
        <w:trPr>
          <w:trHeight w:val="50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táci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op černohlav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Ardeotis nigricep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op bengálský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Houbaropsis bengalensis bengalensi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</w:tr>
      <w:tr>
        <w:trPr>
          <w:trHeight w:val="25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op mal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5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Tetrax tetrax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>I a II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lbatros jižní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Diomedea antipodensi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</w:tr>
      <w:tr>
        <w:trPr>
          <w:trHeight w:val="50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yby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žralok dlouhoploutv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Carcharhinus longimanu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ladivoun obecn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Sphyrna zygae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I</w:t>
            </w:r>
          </w:p>
        </w:tc>
      </w:tr>
      <w:tr>
        <w:trPr>
          <w:trHeight w:val="25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sohlav obecný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50"/>
              <w:ind w:left="40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Galeorhinus galeu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I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35"/>
        <w:jc w:val="both"/>
        <w:rPr/>
      </w:pPr>
      <w:r>
        <w:rPr>
          <w:rFonts w:eastAsia="Arial" w:cs="Arial" w:ascii="Arial" w:hAnsi="Arial"/>
          <w:sz w:val="22"/>
        </w:rPr>
        <w:t xml:space="preserve">Toto zařazení odpovídá </w:t>
      </w:r>
      <w:r>
        <w:rPr>
          <w:rFonts w:eastAsia="Arial" w:cs="Arial" w:ascii="Arial" w:hAnsi="Arial"/>
          <w:i/>
          <w:sz w:val="22"/>
        </w:rPr>
        <w:t>Ovis aries</w:t>
      </w:r>
      <w:r>
        <w:rPr>
          <w:rFonts w:eastAsia="Arial" w:cs="Arial" w:ascii="Arial" w:hAnsi="Arial"/>
          <w:sz w:val="22"/>
        </w:rPr>
        <w:t xml:space="preserve"> dle Wilson and Reeder 2005 a vztahuje se jen na volně žijící populace v Afghánistánu, Indii, Íránu, Kazachstánu, Pákistánu, Tádžikistánu, Turkmenistánu a Uzbekistánu, s výjimkou hybridních populací.</w:t>
      </w:r>
    </w:p>
    <w:sectPr>
      <w:type w:val="nextPage"/>
      <w:pgSz w:w="11906" w:h="16838"/>
      <w:pgMar w:left="1440" w:right="14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ms.int/en/news/notifications" TargetMode="External"/><Relationship Id="rId4" Type="http://schemas.openxmlformats.org/officeDocument/2006/relationships/hyperlink" Target="mailto:secretariat@cms.int" TargetMode="External"/><Relationship Id="rId5" Type="http://schemas.openxmlformats.org/officeDocument/2006/relationships/hyperlink" Target="http://www.cms.in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05:00Z</dcterms:created>
  <dc:creator>Jan Brojáč</dc:creator>
  <dc:description/>
  <dc:language>en-US</dc:language>
  <cp:lastModifiedBy>Jan Brojáč</cp:lastModifiedBy>
  <dcterms:modified xsi:type="dcterms:W3CDTF">2020-06-12T18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140/75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140/506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3.10.2020</vt:lpwstr>
  </property>
  <property fmtid="{D5CDD505-2E9C-101B-9397-08002B2CF9AE}" pid="12" name="DisplayName_CJCol">
    <vt:lpwstr>&lt;TABLE&gt;&lt;TR&gt;&lt;TD&gt;Č.j.:&lt;/TD&gt;&lt;TD&gt;MZP/2020/140/750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mezinárodních vztahů</vt:lpwstr>
  </property>
  <property fmtid="{D5CDD505-2E9C-101B-9397-08002B2CF9AE}" pid="16" name="DisplayName_UserPoriz_Pisemnost">
    <vt:lpwstr>Mgr. Jan Brojáč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100016</vt:lpwstr>
  </property>
  <property fmtid="{D5CDD505-2E9C-101B-9397-08002B2CF9AE}" pid="19" name="KRukam">
    <vt:lpwstr>{KRukam}</vt:lpwstr>
  </property>
  <property fmtid="{D5CDD505-2E9C-101B-9397-08002B2CF9AE}" pid="20" name="Key_BarCode_Pisemnost">
    <vt:lpwstr>*B00073328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100016</vt:lpwstr>
  </property>
  <property fmtid="{D5CDD505-2E9C-101B-9397-08002B2CF9AE}" pid="33" name="RC">
    <vt:lpwstr/>
  </property>
  <property fmtid="{D5CDD505-2E9C-101B-9397-08002B2CF9AE}" pid="34" name="SZ_Spis_Pisemnost">
    <vt:lpwstr>ZN/MZP/2020/140/81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Žádost o předložení změn příloh I a II Úmluvy o ochraně stěhovavých druhů volně žijících živočichů přijatých v Gándhínagaru dne 22. února 2020 předsedovi Poslanecké sněmovny a předsedovi Senátu Parlamentu ČR k vyslovení souhlasu Parlamentem ČR s jejich...</vt:lpwstr>
  </property>
  <property fmtid="{D5CDD505-2E9C-101B-9397-08002B2CF9AE}" pid="41" name="Zkratka_SpisovyUzel_PoziceZodpo_Pisemnost">
    <vt:lpwstr>140</vt:lpwstr>
  </property>
  <property fmtid="{D5CDD505-2E9C-101B-9397-08002B2CF9AE}" pid="42" name="__Grammarly_42___1">
    <vt:lpwstr>__Grammarly_42___1</vt:lpwstr>
  </property>
  <property fmtid="{D5CDD505-2E9C-101B-9397-08002B2CF9AE}" pid="43" name="__Grammarly_42____i">
    <vt:lpwstr>__Grammarly_42____i</vt:lpwstr>
  </property>
</Properties>
</file>