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21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4. května 201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28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pacing w:val="-3"/>
              </w:rPr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Karolína </w:t>
            </w:r>
            <w:r>
              <w:rPr>
                <w:b/>
              </w:rPr>
              <w:t>Peak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na začátku polední přestávky schůze Poslanecké sněmovny zahájila a řídila předsedkyně výboru posl. Mgr. Karolína Peake. </w:t>
      </w:r>
      <w:r>
        <w:rPr/>
        <w:t xml:space="preserve">Úvodem sdělila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e vzhledem ke krátkosti schůze usnesli, že se jednání nebude nahráv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rogram:</w:t>
      </w:r>
    </w:p>
    <w:p>
      <w:pPr>
        <w:pStyle w:val="Normal"/>
        <w:numPr>
          <w:ilvl w:val="0"/>
          <w:numId w:val="7"/>
        </w:numPr>
        <w:rPr/>
      </w:pPr>
      <w:r>
        <w:rPr/>
        <w:t>Sdělení předsedkyně výboru</w:t>
      </w:r>
    </w:p>
    <w:p>
      <w:pPr>
        <w:pStyle w:val="Seznam5"/>
        <w:numPr>
          <w:ilvl w:val="0"/>
          <w:numId w:val="7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Sdělení předsedkyně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42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Předsedkyně výboru posl. Peake informovala, že pořadatelská firma DIAZ REUS </w:t>
        <w:br/>
        <w:t>se sídlem v USA Miami ruší seminář „Korupce a praní špinavých peněz“, který se měl konat dne 9. 5. 2011 pod záštitou ústavně právního výboru PSP ČR v místnosti č. 108 - Státní akt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jc w:val="both"/>
        <w:rPr/>
      </w:pPr>
      <w:r>
        <w:rPr/>
        <w:t xml:space="preserve">Dále předsedkyně výboru uvedla, že Ekologický právní servis požádal ústavně  právní výbor o převzetí záštity nad seminářem "Rozšíření pravomocí Nejvyššího kontrolního úřadu na akciové společnosti s majetkovou účastí státu" (pracovní název). Seminář, který je navázán na předkládanou novelu  zákona o NKÚ,  by se mohl konat dne 19. května 2011 cca od 9:30 hod. Na seminář budou pozváni poslanci (zejména členové ústavně právního výboru, výboru pro veřejnou správu a regionální rozvoj a kontrolního výboru) </w:t>
        <w:br/>
        <w:t xml:space="preserve">a dále také senátoři. </w:t>
      </w:r>
    </w:p>
    <w:p>
      <w:pPr>
        <w:pStyle w:val="Normal"/>
        <w:ind w:left="360" w:hanging="0"/>
        <w:jc w:val="both"/>
        <w:rPr/>
      </w:pPr>
      <w:r>
        <w:rPr>
          <w:spacing w:val="-3"/>
        </w:rPr>
        <w:t xml:space="preserve">Poté na návrh předsedkyně výboru posl. Peake přijal </w:t>
      </w:r>
      <w:r>
        <w:rPr/>
        <w:t xml:space="preserve">ústavně právní výbor </w:t>
      </w:r>
      <w:r>
        <w:rPr>
          <w:b/>
          <w:u w:val="single"/>
        </w:rPr>
        <w:t>usnesení   č. 43</w:t>
      </w:r>
      <w:r>
        <w:rPr/>
        <w:t>,  v němž se usnesl, ž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851" w:leader="none"/>
        </w:tabs>
        <w:suppressAutoHyphens w:val="true"/>
        <w:ind w:left="851" w:hanging="425"/>
        <w:jc w:val="both"/>
        <w:rPr/>
      </w:pPr>
      <w:r>
        <w:rPr>
          <w:b/>
          <w:spacing w:val="-3"/>
        </w:rPr>
        <w:t xml:space="preserve">p ř e b í r á   </w:t>
      </w:r>
      <w:r>
        <w:rPr>
          <w:spacing w:val="-3"/>
        </w:rPr>
        <w:t xml:space="preserve">záštitu nad konáním </w:t>
      </w:r>
      <w:r>
        <w:rPr/>
        <w:t xml:space="preserve">semináře na téma „Rozšíření pravomocí NKÚ </w:t>
        <w:br/>
        <w:t xml:space="preserve">na akciové společnosti s majetkovou účastí státu“, který pořádá Ekologický právní servis,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b/>
          <w:spacing w:val="-3"/>
        </w:rPr>
        <w:t>s o u h l a s í</w:t>
      </w:r>
      <w:r>
        <w:rPr>
          <w:spacing w:val="-3"/>
        </w:rPr>
        <w:t>, aby konání semináře proběhlo v prostorách Poslanecké sněmovny Parlamentu České republiky dne 19. května 2011,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/>
        <w:ind w:left="851" w:hanging="425"/>
        <w:jc w:val="both"/>
        <w:rPr/>
      </w:pPr>
      <w:r>
        <w:rPr>
          <w:b/>
          <w:spacing w:val="-3"/>
        </w:rPr>
        <w:t xml:space="preserve">p o v ě ř u j e  </w:t>
      </w:r>
      <w:r>
        <w:rPr>
          <w:spacing w:val="-3"/>
        </w:rPr>
        <w:t xml:space="preserve">předsedkyni výboru posl. Mgr. Karolínu Peake k dalším jednáním týkajícím se výše uvedeného semináře. </w:t>
      </w:r>
    </w:p>
    <w:p>
      <w:pPr>
        <w:pStyle w:val="Normal"/>
        <w:ind w:left="360" w:hanging="0"/>
        <w:jc w:val="both"/>
        <w:rPr>
          <w:rFonts w:eastAsia="TimesNewRomanOOEnc"/>
          <w:spacing w:val="-3"/>
          <w:lang w:eastAsia="cs-CZ"/>
        </w:rPr>
      </w:pPr>
      <w:r>
        <w:rPr>
          <w:rFonts w:eastAsia="TimesNewRomanOOEnc"/>
          <w:spacing w:val="-3"/>
          <w:lang w:eastAsia="cs-CZ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ind w:left="360" w:hanging="0"/>
        <w:jc w:val="both"/>
        <w:rPr>
          <w:rFonts w:eastAsia="TimesNewRomanOOEnc"/>
          <w:b/>
          <w:b/>
          <w:lang w:eastAsia="cs-CZ"/>
        </w:rPr>
      </w:pPr>
      <w:r>
        <w:rPr>
          <w:rFonts w:eastAsia="TimesNewRomanOOEnc"/>
          <w:b/>
          <w:lang w:eastAsia="cs-CZ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43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7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Zemek, Křeček, Peake, Staněk, Polčák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 hlasoval prot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Benda.</w:t>
            </w:r>
          </w:p>
        </w:tc>
      </w:tr>
    </w:tbl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</w:tabs>
        <w:suppressAutoHyphens w:val="true"/>
        <w:ind w:left="360" w:hanging="0"/>
        <w:jc w:val="both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eastAsia="cs-CZ"/>
        </w:rPr>
      </w:pPr>
      <w:r>
        <w:rPr>
          <w:color w:val="000000"/>
          <w:lang w:eastAsia="cs-CZ"/>
        </w:rPr>
        <w:t xml:space="preserve">Předsedkyně dále uvedla, že už e-mailem všechny členy výboru informovala o setkání zástupců profesních komor, a to advokátní, notářské a exekutorské komory.  </w:t>
        <w:br/>
        <w:t xml:space="preserve">Toto setkání se bude konat ve středu dne 11. 5. 2011 od 13:00 hodin v budově Poslanecké sněmovny, Sněmovní 4, v místnosti č. 55 za účelem diskuse o rozdělení kompetencí mezi jednotlivými profesemi. Předsedkyně požádala o účast poslanců na tomto jednání, </w:t>
        <w:br/>
        <w:t>kde budou přítomni i zástupci Ministerstva spravedlnosti ČR.</w:t>
      </w:r>
    </w:p>
    <w:p>
      <w:pPr>
        <w:pStyle w:val="Normal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 Antiqua;Palatino Linotype" w:hAnsi="Book Antiqua;Palatino Linotype" w:cs="Book Antiqua;Palatino Linotype"/>
        </w:rPr>
      </w:pPr>
      <w:r>
        <w:rPr>
          <w:color w:val="000000"/>
          <w:lang w:eastAsia="cs-CZ"/>
        </w:rPr>
        <w:t>Také předsedkyně informovala, že ú</w:t>
      </w:r>
      <w:r>
        <w:rPr/>
        <w:t xml:space="preserve">stavně-právní výbor Senátu a Stálá komise Senátu </w:t>
        <w:br/>
        <w:t>pro Ústavu ČR a parlamentní procedury pořádají v úterý 24. května 2011 od 10:00 hod. v Jednacím sále Valdštejnského paláce konferenci „Přímá volba prezidenta republiky: důvody, podmínky, důsledky“.</w:t>
      </w:r>
      <w:r>
        <w:rPr>
          <w:rFonts w:cs="Book Antiqua;Palatino Linotype" w:ascii="Book Antiqua;Palatino Linotype" w:hAnsi="Book Antiqua;Palatino Linotype"/>
        </w:rPr>
        <w:t xml:space="preserve"> </w:t>
      </w:r>
      <w:r>
        <w:rPr/>
        <w:t xml:space="preserve">(Pozvánka na tuto konferenci poslancům byla poslána </w:t>
        <w:br/>
        <w:t>e-mailem.)</w:t>
      </w:r>
    </w:p>
    <w:p>
      <w:pPr>
        <w:pStyle w:val="Normal"/>
        <w:rPr>
          <w:rFonts w:ascii="Book Antiqua;Palatino Linotype" w:hAnsi="Book Antiqua;Palatino Linotype" w:cs="Book Antiqua;Palatino Linotype"/>
        </w:rPr>
      </w:pPr>
      <w:r>
        <w:rPr>
          <w:rFonts w:cs="Book Antiqua;Palatino Linotype" w:ascii="Book Antiqua;Palatino Linotype" w:hAnsi="Book Antiqua;Palatino Linotyp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dsedkyně uvedla, že dne 3. 5. t.r. všem členům výboru byly rozdány 3 kapitoly vládního návrhu Státního závěrečného účtu ČR za rok 2010 na jejich poslanecké kluby.  Jedná se o kapitolu </w:t>
      </w:r>
      <w:r>
        <w:rPr>
          <w:spacing w:val="-3"/>
        </w:rPr>
        <w:t>Ministerstva spravedlnosti ČR,</w:t>
      </w:r>
      <w:r>
        <w:rPr/>
        <w:t xml:space="preserve"> </w:t>
      </w:r>
      <w:r>
        <w:rPr>
          <w:spacing w:val="-3"/>
        </w:rPr>
        <w:t xml:space="preserve">Ústavního soudu ČR a </w:t>
      </w:r>
      <w:r>
        <w:rPr/>
        <w:t xml:space="preserve">Ústavu </w:t>
        <w:br/>
        <w:t>pro studium totalitních režimů</w:t>
      </w:r>
      <w:r>
        <w:rPr>
          <w:spacing w:val="-3"/>
        </w:rPr>
        <w:t>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pacing w:val="-3"/>
        </w:rPr>
        <w:t xml:space="preserve">Dále ústavně právní výbor po úvodní informaci o přípravách zahraniční pracovní cesty </w:t>
        <w:br/>
        <w:t xml:space="preserve">na návrh předsedkyně výboru posl. Peake přijal </w:t>
      </w:r>
      <w:r>
        <w:rPr>
          <w:b/>
          <w:u w:val="single"/>
        </w:rPr>
        <w:t>usnesení   č. 44</w:t>
      </w:r>
      <w:r>
        <w:rPr/>
        <w:t>,  v němž se mj. usnesl, že s odvoláním na usnesení organizačního výboru č. 90 ze dne 24. února 2011 uskuteční zahraniční pracovní cestu do Izraele, a to od 22. do 28. května 2011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3686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Marek Benda</w:t>
        <w:tab/>
        <w:tab/>
        <w:tab/>
        <w:t>místopředseda výboru</w:t>
        <w:tab/>
        <w:t>a vedoucí delegace</w:t>
        <w:tab/>
        <w:t xml:space="preserve">  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544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JUDr. Stanislav Křeček </w:t>
        <w:tab/>
        <w:t xml:space="preserve"> místopředseda výboru </w:t>
        <w:tab/>
        <w:tab/>
        <w:tab/>
        <w:t xml:space="preserve">             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 xml:space="preserve">JUDr. Pavel Staněk </w:t>
        <w:tab/>
        <w:tab/>
        <w:tab/>
        <w:tab/>
        <w:tab/>
        <w:tab/>
        <w:tab/>
        <w:tab/>
        <w:t xml:space="preserve">  OD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44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Zemek, Křeček, Benda, Peake, Staněk, Polčák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 xml:space="preserve">Všem členům výboru byl rozdán návrh termínu a pořadu příští schůze výboru, která by se měla konat dne 18. května 2011. 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rPr/>
      </w:pPr>
      <w:r>
        <w:rPr/>
        <w:t>V rozpravě vystoupili posl. Křeček a Polčák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rPr/>
      </w:pPr>
      <w:r>
        <w:rPr/>
        <w:tab/>
        <w:tab/>
        <w:t>Poslanci zmocnili předsedkyni posl. Peake, aby navrhla další body na tuto schůzi výboru, které budou přikázány na právě probíhající schůzi Poslanecké sněmovny v prvém čtení ústavně právnímu výboru. (Návrh těchto bodů by byl zaslán poslancům s předstihem.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poté vyslovili souhlas s termínem a pořadem příští schůze ústavně právního výboru dne 18. května 2011 od 10 hod. (program a časový rozvrh - viz schválená pozvánka </w:t>
        <w:br/>
        <w:t xml:space="preserve">na 22. schůzi)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  <w:highlight w:val="green"/>
        </w:rPr>
      </w:pPr>
      <w:r>
        <w:rPr>
          <w:spacing w:val="-3"/>
          <w:highlight w:val="green"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Zemek, Křeček, Benda, Peake, Staněk, Polčá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 13:2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 xml:space="preserve">JUDr. Marie </w:t>
            </w:r>
            <w:r>
              <w:rPr>
                <w:b/>
                <w:caps/>
              </w:rPr>
              <w:t>Nedvědov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Karolína </w:t>
            </w:r>
            <w:r>
              <w:rPr>
                <w:b/>
                <w:caps/>
              </w:rPr>
              <w:t>Peake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altName w:val="Palatino Linotype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11:00Z</dcterms:created>
  <dc:creator>Kancelář Posl. sněmovny</dc:creator>
  <dc:description/>
  <dc:language>en-US</dc:language>
  <cp:lastModifiedBy>Jana Dvorakova</cp:lastModifiedBy>
  <cp:lastPrinted>2011-05-12T15:06:00Z</cp:lastPrinted>
  <dcterms:modified xsi:type="dcterms:W3CDTF">2011-05-12T13:11:00Z</dcterms:modified>
  <cp:revision>2</cp:revision>
  <dc:subject/>
  <dc:title>Z á p i s</dc:title>
</cp:coreProperties>
</file>