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11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rek Benda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29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– 30.5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Podvýboru PS RE pro dodržování závazků a povinností členskými zeměmi 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L. Velebn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0.6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1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, Bukur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zasedání Výboru pro ekonomické otázky SE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 k usnesení č. 129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Ú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ř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taně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 27.5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8.5. 20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. stravné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 k usnesení č. 129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Výboru pro zahraniční vztahy a národní bezpečnost Poslanecké sněmov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rlos Alberto Leréia da Silva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zíl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5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Brazílie v souvislosti s připravovanou návštěvou delegace Zahraničního výboru Poslanecké sněmovny v Brazílii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R – státy Středního východ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saúdsko-českého přátelství Parlamentu (Majilisu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údská Aráb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- 1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řijetí na základě žádosti velvyslanectví Saúdské Arábie - </w:t>
            </w:r>
            <w:r>
              <w:rPr>
                <w:sz w:val="22"/>
                <w:u w:val="single"/>
              </w:rPr>
              <w:t>přijetí schváleno ORGV 9.2. 2011, usn. 86 (pouze změna termínu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době oficiálního programu, tlumočení, místní doprava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Knessetu R. Rivli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19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oficiální návštěva na pozvání předsedkyně PSP – </w:t>
            </w:r>
            <w:r>
              <w:rPr>
                <w:sz w:val="22"/>
                <w:u w:val="single"/>
              </w:rPr>
              <w:t>přijetí schváleno ORGV 4.5.2011, usn. 125 (pouze změna termínu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0:00Z</dcterms:created>
  <dc:creator>Spurná</dc:creator>
  <dc:description/>
  <dc:language>en-US</dc:language>
  <cp:lastModifiedBy>Martina Spurná</cp:lastModifiedBy>
  <cp:lastPrinted>2011-05-12T07:58:00Z</cp:lastPrinted>
  <dcterms:modified xsi:type="dcterms:W3CDTF">2011-05-12T05:58:00Z</dcterms:modified>
  <cp:revision>6</cp:revision>
  <dc:subject/>
  <dc:title>Usnesení ORGVu č. 129 z 26. schůze 11.5.2011</dc:title>
</cp:coreProperties>
</file>