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2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6. schůze 11. květ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Rámcová dohoda o komplexním partnerství a spolupráci mezi Evropským společenstvím a jeho členskými státy na jedné straně a Indonéskou republikou na straně druhé /sněmovní tisk 328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41/1961 Sb., o trestním řízení soudním (trestní řád), ve znění pozdějších předpisů, a některé další zákony /sněmovní tisk 335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Bezpečnostní smlouva mezi vládou České republiky a vládou Lucemburského velkovévodství o vzájemné výměně a ochraně utajovaných informací, podepsaná v Praze dne 11. dubna 2011 /sněmovní tisk 336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561/2004 Sb., o předškolním, základním, středním, vyšším odborném a jiném vzdělávání (školský zákon), ve znění pozdějších předpisů /sněmovní tisk 340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201/1997 Sb., o platu a některých dalších náležitostech státních zástupců a o změně a doplnění zákona č. 143/1992 Sb., o platu a odměně za pracovní pohotovost v rozpočtových a v některých dalších organizacích a orgánech, ve znění pozdějších předpisů, ve znění pozdějších předpisů /sněmovní tisk 341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127/2005 Sb., o elektronických komunikacích a o změně některých souvisejících zákonů (zákon o elektronických komunikacích), ve znění pozdějších předpisů, a některé další zákony /sněmovní tisk 347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</w:rPr>
      </w:pPr>
      <w:r>
        <w:rPr/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roslava Němcová v.r.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arek Benda v.r.    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1" w:right="1151" w:gutter="0" w:header="720" w:top="124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0:43:00Z</dcterms:created>
  <dc:creator>Spurná</dc:creator>
  <dc:description/>
  <dc:language>en-US</dc:language>
  <cp:lastModifiedBy>Martina Spurná</cp:lastModifiedBy>
  <cp:lastPrinted>2011-05-12T07:57:00Z</cp:lastPrinted>
  <dcterms:modified xsi:type="dcterms:W3CDTF">2011-05-12T06:05:00Z</dcterms:modified>
  <cp:revision>5</cp:revision>
  <dc:subject/>
  <dc:title>Usnesení ORGVu č. 127 z 26. schůze 11.5.2011</dc:title>
</cp:coreProperties>
</file>