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5. schůze 4. květ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6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26. schůze</w:t>
      </w:r>
      <w:r>
        <w:rPr>
          <w:color w:val="000000"/>
          <w:spacing w:val="-3"/>
        </w:rPr>
        <w:t xml:space="preserve"> organizačního výboru se bude </w:t>
      </w:r>
      <w:r>
        <w:rPr/>
        <w:t xml:space="preserve">konat, v případě, že bude jednat Poslanecká sněmovna, </w:t>
      </w:r>
      <w:r>
        <w:rPr>
          <w:b/>
        </w:rPr>
        <w:t xml:space="preserve">ve středu 11. května 2011 10 minut po vyhlášení polední přestávky v jednání Poslanecké sněmovny, </w:t>
      </w:r>
      <w:r>
        <w:rPr/>
        <w:t>nebude-li Poslanecká sněmovna jednat, pak</w:t>
      </w:r>
      <w:r>
        <w:rPr>
          <w:b/>
        </w:rPr>
        <w:t xml:space="preserve"> ve čtvrtek 19. května 2011 ve 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  <w:sz w:val="24"/>
        </w:rPr>
        <w:t>Návrh termínu a pořadu 27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8:00Z</dcterms:created>
  <dc:creator>Spurná</dc:creator>
  <dc:description/>
  <dc:language>en-US</dc:language>
  <cp:lastModifiedBy>Martina Spurná</cp:lastModifiedBy>
  <cp:lastPrinted>2011-05-04T17:02:00Z</cp:lastPrinted>
  <dcterms:modified xsi:type="dcterms:W3CDTF">2011-05-04T15:02:00Z</dcterms:modified>
  <cp:revision>5</cp:revision>
  <dc:subject/>
  <dc:title>Usnesení ORGVu č. 126 z 25. schůze 4.5. 2011</dc:title>
</cp:coreProperties>
</file>