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5. schůze 4. květ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 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>
          <w:i/>
          <w:i/>
          <w:sz w:val="20"/>
          <w:u w:val="single"/>
        </w:rPr>
      </w:pPr>
      <w:r>
        <w:rPr>
          <w:b/>
        </w:rPr>
        <w:tab/>
      </w:r>
      <w:r>
        <w:rPr>
          <w:b/>
          <w:sz w:val="20"/>
        </w:rPr>
        <w:t>Příloha I k usnesení č. 125</w:t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774"/>
        <w:gridCol w:w="1985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10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.</w:t>
            </w:r>
          </w:p>
        </w:tc>
        <w:tc>
          <w:tcPr>
            <w:tcW w:w="7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Váhalov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7.6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7.6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l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zasedání Výboru pro právní otázky a lidská práva PS 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10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</w:t>
            </w:r>
          </w:p>
        </w:tc>
        <w:tc>
          <w:tcPr>
            <w:tcW w:w="7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D. Váhalov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6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-8.6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zasedání Výboru pro rovné příležitosti žen a mužů PS 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 xml:space="preserve">Příloha II k usnesení č. 125 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/>
      </w:pPr>
      <w:r>
        <w:rPr/>
        <w:t>Vyslání delegací Poslanecké sněmovny do zahraničí</w:t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701"/>
        <w:gridCol w:w="1984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Novos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Webe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Chalán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Suchá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. Zemán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- 19.5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6.- 19.5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orvat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vyslání schváleno ORGV 27.4. 2011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 120, pouze změna termínu (původně 15. – 18.5.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tlumočení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Šnajd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ráko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Roztoč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Grego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Antoní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l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Michalí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- 26.5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2.- 26.5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i výbory a představiteli dalších institucí – </w:t>
            </w:r>
            <w:r>
              <w:rPr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tlumočení, pojištění, místní doprava 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5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4.5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rimátorem města Krakova J. Majchrowskym a dalšími představiteli, pietní akt u hrobu manželů Kaczynski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VVKM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Put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Ohlíd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Plo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j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Le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5.- 2.6. 20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30.5.- 2.6. 20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záměr vyslání schválen ORGV 24.2. 2011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 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tlumočení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III  k usnesení č. 125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137"/>
        <w:gridCol w:w="1701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L. Zaorálek</w:t>
            </w:r>
          </w:p>
        </w:tc>
        <w:tc>
          <w:tcPr>
            <w:tcW w:w="31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misař Evropské komise pro finační plánování a rozpoč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ewandowsk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/E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5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 na základě žádosti Zastoupení Evropské komise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str zahraničních věcí a místopředseda vlády I. Lean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Moldav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5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Moldavské republiky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egace Podvýboru pro Evropu a Eurasii Zahraničního výboru Sněmovny reprezentantů Kongres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5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USA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ziparlamentní skupina přátel ČR – státy Jižního Kavkazu a Střední Asie 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městek ministra zahraničních věcí V. Noro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zbekistá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5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Uzbekistánu v Berlíně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Knessetu R. Rivli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zra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6.6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pozvání předsedkyně PSP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delegace v ČR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35:00Z</dcterms:created>
  <dc:creator>Spurná</dc:creator>
  <dc:description/>
  <dc:language>en-US</dc:language>
  <cp:lastModifiedBy>Martina Spurná</cp:lastModifiedBy>
  <cp:lastPrinted>2011-05-04T17:02:00Z</cp:lastPrinted>
  <dcterms:modified xsi:type="dcterms:W3CDTF">2011-05-04T15:02:00Z</dcterms:modified>
  <cp:revision>5</cp:revision>
  <dc:subject/>
  <dc:title>Usnesení ORGVu č. 125 z 25. schůze 4.5.2011</dc:title>
</cp:coreProperties>
</file>