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2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5. schůze 4. května 2011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oporučuje</w:t>
      </w:r>
      <w:r>
        <w:rPr/>
        <w:t xml:space="preserve"> předsedkyni Poslanecké sněmovny podle § 46 odst. 4 písm.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Charta Mezinárodního energetického fóra, podepsaná v Rijádu, Království Saudské Arábie dne 22. února 2011 /sněmovní tisk 316/</w:t>
      </w:r>
    </w:p>
    <w:p>
      <w:pPr>
        <w:pStyle w:val="Normal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roslava Němcová v.r. 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Hana Orgoníková v.r.  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1" w:right="1151" w:gutter="0" w:header="720" w:top="124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29:00Z</dcterms:created>
  <dc:creator>Spurná</dc:creator>
  <dc:description/>
  <dc:language>en-US</dc:language>
  <cp:lastModifiedBy>Martina Spurná</cp:lastModifiedBy>
  <cp:lastPrinted>2011-05-04T17:02:00Z</cp:lastPrinted>
  <dcterms:modified xsi:type="dcterms:W3CDTF">2011-05-04T15:02:00Z</dcterms:modified>
  <cp:revision>4</cp:revision>
  <dc:subject/>
  <dc:title>Usnesení ORGVu č. 123 z 25. schůze 4.5.2011</dc:title>
</cp:coreProperties>
</file>