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21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24. schůze 27. dubna 2011</w:t>
      </w:r>
    </w:p>
    <w:p>
      <w:pPr>
        <w:pStyle w:val="TextBody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>k informaci předsedkyně Poslanecké sněmovny a členů organizačního výboru – k žádosti ministra zdravotnictví</w:t>
      </w:r>
    </w:p>
    <w:p>
      <w:pPr>
        <w:pStyle w:val="Heading3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souhlasí</w:t>
      </w:r>
      <w:r>
        <w:rPr/>
        <w:t xml:space="preserve"> s tím, aby ministerstvo zdravotnictví předložilo Návrhy zdravotně pojistných plánů zdravotních pojišťoven s Vyjádřením vlády a se souhrnným hodnocením zdravotně pojistných plánů, hodnocením zdravotně pojistných plánů jednotlivých zdravotních pojišťoven a tabulkovými přílohami tak, že košilka, návrh usnesení a vyjádření vlády bude sněmovním tiskem v papírové podobě a souhrnný materiál včetně příloh bude na technickém nosiči dat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Miroslava Němcová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předsedkyně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Pavel Kováčik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ověřovatel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3" w:right="1273" w:gutter="0" w:header="1440" w:top="1496" w:footer="144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00" cy="52578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character" w:styleId="KdHTML">
    <w:name w:val="Kód 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0:03:00Z</dcterms:created>
  <dc:creator>Spurná</dc:creator>
  <dc:description/>
  <dc:language>en-US</dc:language>
  <cp:lastModifiedBy>Martina Spurná</cp:lastModifiedBy>
  <cp:lastPrinted>2011-04-27T14:41:00Z</cp:lastPrinted>
  <dcterms:modified xsi:type="dcterms:W3CDTF">2011-04-27T12:41:00Z</dcterms:modified>
  <cp:revision>5</cp:revision>
  <dc:subject/>
  <dc:title>Usnesení ORGVu č. 121 z 24. schůze - 27. 4. 2011</dc:title>
</cp:coreProperties>
</file>