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2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24. schůze 27. dubna 2011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členů stálých delegací Poslanecké sněmovny do orgánů meziparlamentních organizací podle přílohy I tohoto usnesení (kategorie 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delegací Poslanecké sněmovny, jejích orgánů a poslanců do zahraničí podle přílohy II tohoto usnesení (kategorie II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přijetí zahraničních návštěv v Poslanecké sněmovně podle přílohy III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Miroslava Němcová v.r.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 organizačního výboru</w:t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8" w:leader="none"/>
        </w:tabs>
        <w:ind w:right="-567" w:hanging="0"/>
        <w:rPr>
          <w:i/>
          <w:i/>
          <w:sz w:val="20"/>
          <w:u w:val="single"/>
        </w:rPr>
      </w:pPr>
      <w:r>
        <w:rPr>
          <w:b/>
        </w:rPr>
        <w:tab/>
      </w:r>
      <w:r>
        <w:rPr>
          <w:b/>
          <w:sz w:val="20"/>
        </w:rPr>
        <w:t>Příloha I k usnesení č. 120</w:t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 xml:space="preserve">kategorie I. 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/>
      </w:pPr>
      <w:r>
        <w:rPr>
          <w:b/>
          <w:i/>
          <w:smallCaps/>
          <w:spacing w:val="-3"/>
          <w:sz w:val="20"/>
        </w:rPr>
        <w:t>(stálé delegace</w:t>
      </w:r>
      <w:r>
        <w:rPr>
          <w:b/>
          <w:i/>
          <w:smallCaps/>
          <w:spacing w:val="-3"/>
        </w:rPr>
        <w:t>)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735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985"/>
        <w:gridCol w:w="1984"/>
        <w:gridCol w:w="1985"/>
        <w:gridCol w:w="1418"/>
        <w:gridCol w:w="4536"/>
        <w:gridCol w:w="1984"/>
      </w:tblGrid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Zdůvodnění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Andrýsová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5. 201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 – 17.5. 201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sko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. Petersburg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společném zasedání Stálé komise pro politické otázky a mezinárodní spolupráci Meziparlamentního shromáždění Společenství nezávislých států, Výboru pro politické otázky a bezpečnost PS OBSE a Podvýboru pro vnější vztahy Výboru pro politické otázky PS RE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Skopa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0. – 21.5. 20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 – 21.5. 2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táli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mezia Term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zasedání Výboru pro ekonomické otázky a rozvoj PS R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Kubat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 – 27.5. 20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 – 28.5. 2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rajin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yjev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zasedání Stálého výboru PS R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Hamáč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Klučk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 – 13.5. 20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 – 15.5. 2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ashington DC, Chicago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zasedání Výboru pro ekonomii a bezpečnost a Podvýboru pro transatlantické vztahy PS NAT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Hamáč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Paggi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Kluč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. Šei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 Seď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. – 30.5. 20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 – 30.5. 2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lharsko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rn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rní zasedání PS NAT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. Bartoš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 – 21.5. 20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 – 22.5. 2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rbsko, Bělehrad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zasedání Parlamentního výboru SEI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S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Plach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. Šarapat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Škár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. Ohlídal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 – 21.5. 20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 – 22.5. 2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tálie, Bolzáno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účast na semináři na téma „Ochrana národnostních menšin“ pořádaném italským parlamentem ve spolupráci s PS OBS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</w:tbl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jc w:val="right"/>
        <w:rPr>
          <w:b/>
          <w:b/>
          <w:sz w:val="20"/>
        </w:rPr>
      </w:pPr>
      <w:r>
        <w:rPr>
          <w:b/>
          <w:sz w:val="20"/>
        </w:rPr>
        <w:t xml:space="preserve">Příloha II k usnesení č. 120 </w:t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III.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i/>
          <w:sz w:val="20"/>
        </w:rPr>
        <w:t>(prioritní akce orgánů ps)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9"/>
        <w:gridCol w:w="1701"/>
        <w:gridCol w:w="1701"/>
        <w:gridCol w:w="1984"/>
        <w:gridCol w:w="5103"/>
        <w:gridCol w:w="2268"/>
      </w:tblGrid>
      <w:tr>
        <w:trPr>
          <w:trHeight w:val="74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VEZ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Bau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. Novosa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. Mark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. Weber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Chalánk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Such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Zemáne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- 18.5. 20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5.- 18.5. 20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orvatsk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artnerským výborem a představiteli dalších institucí – </w:t>
            </w:r>
            <w:r>
              <w:rPr>
                <w:sz w:val="22"/>
                <w:u w:val="single"/>
              </w:rPr>
              <w:t xml:space="preserve">záměr vyslání schválen ORGV 24.2. 2011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u w:val="single"/>
              </w:rPr>
              <w:t>usn. 90</w:t>
            </w:r>
            <w:r>
              <w:rPr>
                <w:b/>
                <w:sz w:val="22"/>
                <w:u w:val="single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oprava, ubytování, stravné, tlumočení,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kyně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Němcov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5. 20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6.5. 20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atikán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vštěva u Svatého stolce spojená s odhalením pamětní desky Josefa kardinála Beran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kyně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Němc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. Sobot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Kováči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Skok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Gazdí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- 18.5. 20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7.- 18.5. 20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ensk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ficiální návštěva na pozvání předsedy Národní rady S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oprava, stravné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kyně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Němcov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- 20.5. 20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9.- 20.5. 20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lovensk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13. setkání předsedů parlamentů zemí Regionálního partnerství v Bratislavě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VOB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. Bubl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. Bezecn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Nedvěd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Paggi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. Váň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. Kádn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Grego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5.- 2.6. 20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30.5.- 2.6. 20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rbsk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sov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ednání s partnerským výborem a představiteli dalších institucí – </w:t>
            </w:r>
            <w:r>
              <w:rPr>
                <w:sz w:val="22"/>
                <w:u w:val="single"/>
              </w:rPr>
              <w:t>záměr vyslání schválen ORGV 24.2. 2011, usn. 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4 ZAV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. Vodráž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Andrýs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Holí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Kuba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ic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Fischerov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0.5.- 3.6. 20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9.5.- 4.6. 20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azíl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ednání s partnerským výborem a představiteli dalších institucí – </w:t>
            </w:r>
            <w:r>
              <w:rPr>
                <w:sz w:val="22"/>
                <w:u w:val="single"/>
              </w:rPr>
              <w:t>záměr vyslání schválen ORGV 24.2. 2011, usn. 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RV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Bé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Smýk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. Laudá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Braný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R. Vyslouž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ci: *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. Svoják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</w:rPr>
              <w:t>L. Šinc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Schejbal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Dolej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Rusno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*) nastupuje vždy za člena podle příslušnosti k posl.klub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- 12.6. 20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6.- 12.6. 20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anělsk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ednání s partnerským výborem a představiteli dalších institucí – </w:t>
            </w:r>
            <w:r>
              <w:rPr>
                <w:sz w:val="22"/>
                <w:u w:val="single"/>
              </w:rPr>
              <w:t>záměr vyslání schválen ORGV 24.2. 2011, usn. 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tlumočení, pojištění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12191" w:leader="none"/>
        </w:tabs>
        <w:ind w:right="-567" w:hanging="0"/>
        <w:jc w:val="right"/>
        <w:rPr>
          <w:b/>
          <w:b/>
          <w:sz w:val="20"/>
        </w:rPr>
      </w:pPr>
      <w:r>
        <w:rPr>
          <w:b/>
          <w:sz w:val="20"/>
        </w:rPr>
        <w:t>Příloha III k usnesení č. 120</w:t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</w:rPr>
      </w:r>
    </w:p>
    <w:p>
      <w:pPr>
        <w:pStyle w:val="Heading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61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3137"/>
        <w:gridCol w:w="1701"/>
        <w:gridCol w:w="1843"/>
        <w:gridCol w:w="4092"/>
        <w:gridCol w:w="2570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3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0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B</w:t>
            </w:r>
          </w:p>
        </w:tc>
        <w:tc>
          <w:tcPr>
            <w:tcW w:w="3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Výboru národní bezpečnosti Parlament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xik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5. 2011</w:t>
            </w:r>
          </w:p>
        </w:tc>
        <w:tc>
          <w:tcPr>
            <w:tcW w:w="40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velvyslanectví Mexika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racovním oběde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 budově PSP 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suppressAutoHyphens w:val="false"/>
        <w:jc w:val="right"/>
        <w:rPr/>
      </w:pPr>
      <w:r>
        <w:rPr/>
      </w:r>
    </w:p>
    <w:sectPr>
      <w:type w:val="nextPage"/>
      <w:pgSz w:orient="landscape" w:w="16838" w:h="11906"/>
      <w:pgMar w:left="1134" w:right="1105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0:00:00Z</dcterms:created>
  <dc:creator>Spurná</dc:creator>
  <dc:description/>
  <dc:language>en-US</dc:language>
  <cp:lastModifiedBy>Martina Spurná</cp:lastModifiedBy>
  <cp:lastPrinted>2011-04-28T08:57:00Z</cp:lastPrinted>
  <dcterms:modified xsi:type="dcterms:W3CDTF">2011-04-28T10:08:00Z</dcterms:modified>
  <cp:revision>9</cp:revision>
  <dc:subject/>
  <dc:title>Usnesení ORGVu č. 120 z 24. schůze 27.4.2011</dc:title>
</cp:coreProperties>
</file>