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14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V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rek Benda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16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.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9.5.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, Istanbul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parlamentním fóru pořádaném Meziparlamentní unií u příležitosti 4. Konference OSN o nejméně rozvinutých zemích (LDC IV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Pec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ostři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0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0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0. a závěrečné plenární zasedá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romáždění ZE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Příloha II k usnesení č. 116 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4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9.- 20.4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meziparlamentním setkání výborů pro životní prostředí parlamentů členských zemí EU na téma „Klimatické změny“ v Brusel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Weber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- 31.5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- 31.5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XLV. konferenci výborů pro evropské záležitosti národních parlamentů členů Evropské unie a kandidátských zemí a zástupců Evropského parlamentu (COSAC) v Budapeš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k usnesení č. 116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268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i/>
                <w:i/>
              </w:rPr>
            </w:pPr>
            <w:r>
              <w:rPr>
                <w:i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ah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Weber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 6.5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- 6.5. 20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pravidelném setkání výborů pro evropské záležitosti parlamentů zemí Visegrádské skupiny v Izbic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Haná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e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 18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15.- 18.5. 20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b/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ovot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Dědi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Ol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Veleb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etrá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 19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9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b/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Ch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og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áň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olej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yslouž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 *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 xml:space="preserve">R. Fiala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Michal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Laud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ostr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Rusnok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) nastupuje vždy za člena podle příslušnosti k posl.klub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5.- 3.6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1.5.-3.6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b/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Po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et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Hub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át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Langšádl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 27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4.- 28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b/>
                <w:sz w:val="22"/>
                <w:u w:val="single"/>
              </w:rPr>
              <w:t xml:space="preserve">záměr vyslání schválen ORGV 24.2. 20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 xml:space="preserve">usn. 9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  <w:t>Příloha IV k usnesení č. 116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edvěd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áň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Černoch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Kád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Ko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r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gg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lori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Matušov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G. Pec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l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Witosz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5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3.5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pravidelném setkání s představiteli NATO organizovaném Aliančním výborem pro veřejnou diplomacii (PPD) při NATO v Brusel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  <w:t>Příloha V k usnesení č. 11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137"/>
        <w:gridCol w:w="1701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ální tajemník OS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 Ki-Mu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zahraničních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šjár Zibár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4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 a pracovním obědem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 Pál 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4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anceláře prezidenta republik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ředseda Senátu Parlam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rcea Geo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arlamentní skupina přátel ČR – ASEAN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legace Parlamentní skupiny pro spolupráci s Parlamentem ČR vedená Ir.Idrisem Sugeng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nés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- 11.5. 2011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Indonési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době oficiálního programu, tlumoče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57:00Z</dcterms:created>
  <dc:creator>Spurná</dc:creator>
  <dc:description/>
  <dc:language>en-US</dc:language>
  <cp:lastModifiedBy>Martina Spurná</cp:lastModifiedBy>
  <cp:lastPrinted>2011-04-15T11:19:00Z</cp:lastPrinted>
  <dcterms:modified xsi:type="dcterms:W3CDTF">2011-04-15T10:40:00Z</dcterms:modified>
  <cp:revision>6</cp:revision>
  <dc:subject/>
  <dc:title>Usnesení ORGVu č. 111 z 22. schůze 7.4.2011</dc:title>
</cp:coreProperties>
</file>