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3. schůze 14. dub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6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volat 16. schůzi Poslanecké sněmovny na úterý 26. dubna 2011 ve 14.00 hodin;</w:t>
      </w:r>
    </w:p>
    <w:p>
      <w:pPr>
        <w:pStyle w:val="Footer"/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ásledující pořad 16. schůze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Styl3nadpis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26. dubn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1 /ST 26/5/, 2 /ST 136/3/, 3 /ST 183/3/, 4 /ST 188/4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2. čtení - zákony, dále zákony z bloku 1. čtení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27. dub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 5 /ST 195/,  6 /ST 199/, 7 /ST 224/,  8 /ST 228/, 11 /ST 276/,  46 /ST 287/, 38 /ST 324/, 39 /ST 325/, 10 /ST 256/, 22 /ST 277/, 49 /ST 315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71 /ST 235/, 60 /ST 185/, 68 /ST 221/, 32 /ST 291/, 34 /ST 300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28. dub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11 /písemné interpelace/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/>
        <w:t>v 11.00 hodin: bod 59  /ST  321-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t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12 /ústní interpelace/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átek 29. dub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další neprojednané body z bloku 1.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b w:val="false"/>
          <w:i w:val="false"/>
          <w:u w:val="single"/>
        </w:rPr>
        <w:t>úterý  3. května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,  jejichž předkladateli jsou Senát a zastupitelstva krajů - body 54 - 58 /ST 209, 104, 223, 283 a 292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4. květ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5. květ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11 /písemné interpelace/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zprávy, návrhy a dalš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 112 /ústní interpelace/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případě neprojednání bodů z bloku zprávy, návrhy a další - od 18.00 hodin jejich pokračování   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6. květn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 104 /ST 264/, 105 /ST 298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: 81 /ST 256/, 93 /ST 277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neprojednané body schůze</w:t>
      </w:r>
    </w:p>
    <w:p>
      <w:pPr>
        <w:pStyle w:val="Normal"/>
        <w:rPr/>
      </w:pPr>
      <w:r>
        <w:rPr/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</w:r>
    </w:p>
    <w:p>
      <w:pPr>
        <w:pStyle w:val="Normal"/>
        <w:rPr/>
      </w:pPr>
      <w:r>
        <w:rPr>
          <w:sz w:val="22"/>
        </w:rPr>
        <w:t>/</w:t>
      </w:r>
      <w:r>
        <w:rPr>
          <w:b/>
          <w:sz w:val="22"/>
        </w:rPr>
        <w:t>Návrhy týkající se členství ČR v EU – body 2, 5 – 12, 27 – 30, 32 - 40</w:t>
      </w:r>
      <w:r>
        <w:rPr>
          <w:sz w:val="22"/>
        </w:rPr>
        <w:t>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</w:r>
    </w:p>
    <w:p>
      <w:pPr>
        <w:pStyle w:val="Styl3nadpis"/>
        <w:ind w:left="680" w:hanging="0"/>
        <w:rPr/>
      </w:pPr>
      <w:r>
        <w:rPr/>
        <w:t xml:space="preserve"> </w:t>
      </w:r>
      <w:r>
        <w:rPr/>
        <w:t xml:space="preserve">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Návrh zákona, kterým se mění zákon č. 361/2000 Sb., o provozu na pozemních komunikacích a o změnách některých zákonů (zákon o silničním provozu), ve znění pozdějších předpisů, a některé další zákony /sněmovní tisk 26/5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Návrh zákona, kterým se mění zákon č. 266/1994 Sb., o dráhách, ve znění pozdějších předpisů, a zákon č. 634/2004 Sb., o správních poplatcích, ve znění pozdějších předpisů /sněmovní tisk 136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, kterým se mění zákon č. 360/1992 Sb., o výkonu povolání autorizovaných architektů a o výkonu povolání autorizovaných inženýrů a techniků činných ve výstavbě, ve znění pozdějších předpisů /sněmovní tisk 183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Návrh zákona, kterým se mění zákon č. 40/1964 Sb., občanský zákoník, ve znění pozdějších předpisů, a zákon č. 102/1992 Sb., kterým se upravují některé otázky související s vydáním zákona č. 509/1991 Sb., kterým se mění, doplňuje a upravuje občanský zákoník, ve znění pozdějších předpisů /sněmovní tisk 188/4/ - vrácený Senátem  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219/1995 Sb., devizový zákon, ve znění pozdějších předpisů /sněmovní tisk 19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, kterým se mění zákon č. 440/2003 Sb., o nakládání se surovými diamanty, o podmínkách jejich dovozu, vývozu a tranzitu a o změně některých zákonů, ve znění pozdějších předpisů /sněmovní tisk 19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229/2002 Sb., o finančním arbitrovi, ve znění pozdějších předpisů, a další související zákony /sněmovní tisk 224/ - druhé čtení   </w:t>
      </w:r>
    </w:p>
    <w:p>
      <w:pPr>
        <w:pStyle w:val="Styl2"/>
        <w:rPr/>
      </w:pPr>
      <w:r>
        <w:rPr>
          <w:sz w:val="24"/>
        </w:rPr>
        <w:t xml:space="preserve">8. </w:t>
        <w:tab/>
        <w:t xml:space="preserve">Vládní návrh zákona, kterým se mění zákon č. 191/1999 Sb., o opatřeních týkajících se dovozu, vývozu a zpětného vývozu zboží porušujícího některá práva duševního vlastnictví a o změně některých dalších zákonů, ve znění pozdějších předpisů /sněmovní tisk 22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458/2000 Sb., o podmínkách podnikání a o výkonu státní správy v energetických odvětvích a o změně některých zákonů (energetický zákon), ve znění pozdějších předpisů, a další související zákony /sněmovní tisk 23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262/2006 Sb., zákoník práce, ve znění pozdějších předpisů /sněmovní tisk 25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, kterým se mění zákon č. 189/2004 Sb., o kolektivním investování, ve znění pozdějších předpisů, a další související zákony /sněmovní tisk 27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zákon č. 86/2002 Sb., o ochraně ovzduší a o změně některých dalších zákonů (zákon o ochraně ovzduší), ve znění pozdějších předpisů, a zákon č. 353/2003 Sb., o spotřebních daních, ve znění pozdějších předpisů /sněmovní tisk 27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61/1988 Sb., o hornické činnosti, výbušninách a o státní báňské správě, ve znění pozdějších předpisů /sněmovní tisk 10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338/1992 Sb., o dani z nemovitostí, ve znění pozdějších předpisů /sněmovní tisk 11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 o zákazu použití, vývoje, výroby, skladování a převodu kazetové munice a o jejím zničení (zákon o zákazu kazetové munice) /sněmovní tisk 21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, kterým se mění zákon č. 85/1996 Sb., o advokacii, ve znění pozdějších předpisů /sněmovní tisk 21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141/1961 Sb., o trestním řízení soudním (trestní řád), ve znění pozdějších předpisů, a některé další zákony /sněmovní tisk 22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 o poskytování součinnosti pro účely řízení před některými mezinárodními soudy a jinými mezinárodními kontrolními orgány a o změně zákona č. 99/1963 Sb., občanský soudní řád, ve znění pozdějších předpisů /sněmovní tisk 23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141/1961 Sb., o trestním řízení soudním (trestní řád), ve znění pozdějších předpisů /sněmovní tisk 23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, kterým se mění zákon č. 549/1991 Sb., o soudních poplatcích, ve znění pozdějších předpisů, a další související zákony /sněmovní tisk 26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 /sněmovní tisk 27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, kterým se mění zákon č. 155/1995 Sb., o důchodovém pojištění, ve znění pozdějších předpisů, a některé další zákony /sněmovní tisk 27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Senátní návrh zákona, kterým se mění zákon č. 483/1991 Sb., o České televizi, ve znění pozdějších předpisů, zákon č. 231/2001 Sb., o provozování rozhlasového a televizního vysílání a o změně dalších zákonů, ve znění pozdějších předpisů, a zákon č. 348/2005 Sb., o rozhlasových a televizních poplatcích a o změně některých zákonů, ve znění pozdějších předpisů /sněmovní tisk 2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Senátní návrh zákona, kterým se mění zákon č. 229/1991 Sb., o úpravě vlastnických vztahů k půdě a jinému zemědělskému majetku, ve znění pozdějších předpisů /sněmovní tisk 211/ - druhé čtení  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25. </w:t>
        <w:tab/>
        <w:t xml:space="preserve">Vládní návrh zákona, kterým se mění zákon č. 20/1987 Sb., o státní památkové péči, ve znění pozdějších předpisů /sněmovní tisk 32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26. </w:t>
        <w:tab/>
        <w:t xml:space="preserve">Návrh poslance Pavola Lukši na vydání zákona, kterým se mění zákon č. 256/2000 Sb., o Státním zemědělském intervenčním fondu a o změně některých dalších zákonů (zákon o Státním zemědělském intervenčním fondu), ve znění pozdějších předpisů /sněmovní tisk 258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27. </w:t>
        <w:tab/>
        <w:t xml:space="preserve">Vládní návrh zákona, kterým se mění zákon č. 38/1994 Sb., o zahraničním obchodu s vojenským materiálem a o doplnění zákona č. 455/1991 Sb., o živnostenském podnikání (živnostenský zákon), ve znění pozdějších předpisů, a zákona č. 140/1961 Sb., trestní zákon, ve znění pozdějších předpisů, ve znění pozdějších předpisů /sněmovní tisk 31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28. </w:t>
        <w:tab/>
        <w:t xml:space="preserve">Vládní návrh zákona, kterým se mění zákon č. 406/2000 Sb., o hospodaření energií, ve znění pozdějších předpisů, a zákon č. 458/2000 Sb., o podmínkách podnikání a o výkonu státní správy v energetických odvětvích a o změně některých zákonů (energetický zákon), ve znění pozdějších předpisů /sněmovní tisk 327/ - prvé čtení </w:t>
      </w:r>
      <w:r>
        <w:rPr>
          <w:b/>
          <w:sz w:val="20"/>
        </w:rPr>
        <w:t>podle § 90 odst. 2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, kterým se mění zákon č. 269/1994 Sb., o Rejstříku trestů, ve znění pozdějších předpisů, a některé další zákony /sněmovní tisk 28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zákona o trestní odpovědnosti právnických osob a řízení proti nim /sněmovní tisk 28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 o změně některých zákonů v souvislosti s přijetím zákona o trestní odpovědnosti právnických osob a řízení proti nim /sněmovní tisk 28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, kterým se mění zákon č. 61/2000 Sb., o námořní plavbě, ve znění pozdějších předpisů /sněmovní tisk 29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, kterým se mění zákon č. 40/2009 Sb., trestní zákoník, ve znění zákona č. 306/2009 Sb., a zákon č. 141/1961 Sb., o trestním řízení soudním (trestní řád), ve znění pozdějších předpisů /sněmovní tisk 29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, kterým se mění zákon č. 361/2000 Sb., o provozu na pozemních komunikacích a o změnách některých zákonů (zákon o silničním provozu), ve znění pozdějších předpisů, a zákon č. 247/2000 Sb., o získávání a zdokonalování odborné způsobilosti k řízení motorových vozidel a o změnách některých zákonů, ve znění pozdějších předpisů /sněmovní tisk 30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, kterým se mění zákon č. 18/1997 Sb., o mírovém využívání jaderné energie a ionizujícího záření (atomový zákon) a o změně a doplnění některých zákonů, ve znění pozdějších předpisů, a zákon č. 634/2004 Sb., o správních poplatcích, ve znění pozdějších předpisů /sněmovní tisk 30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, kterým se mění zákon č. 513/1991 Sb., obchodní zákoník, ve znění pozdějších předpisů, a další související zákony /sněmovní tisk 31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 o chemických látkách a chemických směsích a o změně některých zákonů (chemický zákon) /sněmovní tisk 31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 /sněmovní tisk 32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, kterým se mění zákon č. 48/1997 Sb., o veřejném zdravotním pojištění a o změně a doplnění některých souvisejících zákonů, ve znění pozdějších předpisů, zákon č. 592/1992 Sb., o pojistném na všeobecné zdravotní pojištění, ve znění pozdějších předpisů, zákon č. 551/1991 Sb., o Všeobecné zdravotní pojišťovně České republiky, ve znění pozdějších předpisů, zákon č. 280/1992 Sb., o resortních, oborových, podnikových a dalších zdravotních pojišťovnách, ve znění pozdějších předpisů, a zákon č. 15/1993 Sb., o Armádě České republiky a o změnách a doplnění některých souvisejících zákonů, ve znění zákona č. 224/1999 Sb. /sněmovní tisk 32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Vládní návrh zákona, kterým se mění zákon č. 137/2006 Sb., o veřejných zakázkách, ve znění pozdějších předpisů /sněmovní tisk 32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Návrh poslanců Hany Orgoníkové, Ivana Ohlídala, Jana Látky a dalších na vydání zákona, kterým se mění zákon č. 109/2002 Sb., o výkonu ústavní výchovy nebo ochranné výchovy ve školských zařízeních a o preventivně výchovné péči ve školských zařízeních a o změně dalších zákonů, ve znění pozdějších předpisů /sněmovní tisk 25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Návrh poslanců Jaroslava Krupky, Stanislava Polčáka, Kristýny Kočí, Zbyňka Stanjury a Jiřího Petrů na vydání zákona, kterým se mění zákon č. 365/2000 Sb., o informačních systémech veřejné správy a o změně některých dalších zákonů, ve znění pozdějších předpisů, zákon č. 300/2008 Sb., o elektronických úkonech a autorizované konverzi dokumentů, ve znění pozdějších předpisů, a další související zákony /sněmovní tisk 25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poslanců Ivana Ohlídala, Hany Orgoníkové, Pavla Ploce, Františka Novosada, Jiřího Petrů, Romana Sklenáka a Ladislava Šincla na vydání zákona, kterým se mění zákon č. 159/2006 Sb., o střetu zájmů, ve znění pozdějších předpisů, a zákon č. 129/2000 Sb., o krajích (krajské zřízení), ve znění pozdějších předpisů /sněmovní tisk 2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Návrh poslanců Marka Šnajdra, Leoše Hegera, Jiřího Štětiny, Petra Tluchoře, Petra Gazdíka a Kristýny Kočí na vydání zákona, kterým se zrušuje zákon č. 245/2006 Sb., o veřejných neziskových ústavních zdravotnických zařízeních a o změně některých zákonů, ve znění pozdějších předpisů, a mění související zákony /sněmovní tisk 26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 zákona, kterým se mění zákon č. 18/1997 Sb., o mírovém využívání jaderné energie a ionizujícího záření (atomový zákon) a o změně a doplnění některých zákonů, ve znění pozdějších předpisů /sněmovní tisk 27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 zákona, kterým se mění zákon č. 218/2000 Sb., o rozpočtových pravidlech a o změně některých souvisejících zákonů (rozpočtová pravidla), ve znění pozdějších předpisů, zákon č. 250/2000 Sb., o rozpočtových pravidlech územních rozpočtů, ve znění pozdějších předpisů, a zákon č. 166/1993 Sb., o Nejvyšším kontrolním úřadu, ve znění pozdějších předpisů /sněmovní tisk 28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kyň Ivany Řápkové a Lenky Kohoutové na vydání zákona, kterým se mění zákon č. 111/2006 Sb., o pomoci v hmotné nouzi, ve znění pozdějších předpisů, a zákon č. 99/1963 Sb., občanský soudní řád, ve znění pozdějších předpisů /sněmovní tisk 2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kyně Ivany Řápkové na vydání zákona, kterým se mění zákon č. 200/1990 Sb., o přestupcích, ve znění pozdějších předpisů, a zákon č. 40/2009 Sb., trestní zákoník, ve znění zákona č. 306/2009 Sb. /sněmovní tisk 27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, kterým se mění některé zákony v souvislosti s úspornými opatřeními v působnosti Ministerstva práce a sociálních věcí /sněmovní tisk 31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 zákona, kterým se mění zákon č. 265/1992 Sb., o zápisech vlastnických a jiných věcných práv k nemovitostem, ve znění pozdějších předpisů, a zákon č. 634/2004 Sb., o správních poplatcích, ve znění pozdějších předpisů /sněmovní tisk 31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 zákona, kterým se mění zákon č. 150/2002 Sb., soudní řád správní, ve znění pozdějších předpisů, a některé další zákony /sněmovní tisk 31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 zákona, kterým se mění zákon č. 137/2001 Sb., o zvláštní ochraně svědka a dalších osob v souvislosti s trestním řízením a o změně zákona č. 99/1963 Sb., občanský soudní řád, ve znění pozdějších předpisů, ve znění pozdějších předpisů, a některé další zákony /sněmovní tisk 32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 zákona, kterým se mění zákon č. 36/1967 Sb., o znalcích a tlumočnících, ve znění pozdějších předpisů /sněmovní tisk 32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Senátní návrh zákona, kterým se mění zákon č. 243/2000 Sb., o rozpočtovém určení výnosů některých daní územním samosprávným celkům a některým státním fondům (zákon o rozpočtovém určení daní), ve znění pozdějších předpisů /sněmovní tisk 209/ - prvé čtení   </w:t>
      </w:r>
    </w:p>
    <w:p>
      <w:pPr>
        <w:pStyle w:val="Styl2"/>
        <w:rPr/>
      </w:pPr>
      <w:r>
        <w:rPr>
          <w:sz w:val="24"/>
        </w:rPr>
        <w:t xml:space="preserve">55. </w:t>
        <w:tab/>
        <w:t xml:space="preserve">Návrh zastupitelstva hlavního města Prahy na vydání zákona, kterým se mění zákon č. 111/1994 Sb., o silniční dopravě, ve znění pozdějších předpisů /sněmovní tisk 104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Zastupitelstva Jihomoravského kraje na vydání zákona o stížnostech a o změně některých zákonů (zákon o stížnostech) /sněmovní tisk 22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Návrh Zastupitelstva Pardubického kraje na vydání zákona, kterým se mění zákon č. 150/2002 Sb., soudní řád správní, ve znění pozdějších předpisů, a zákon č. 500/2004 Sb., správní řád, ve znění pozdějších předpisů /sněmovní tisk 28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Zastupitelstva Jihomoravského kraje na vydání zákona, kterým se mění zákon č. 106/1999 Sb., o svobodném přístupu k informacím, ve znění pozdějších předpisů /sněmovní tisk 292/ - prvé čtení   </w:t>
      </w:r>
    </w:p>
    <w:p>
      <w:pPr>
        <w:pStyle w:val="Styl3nadpis"/>
        <w:rPr/>
      </w:pPr>
      <w:r>
        <w:rPr/>
        <w:tab/>
        <w:t xml:space="preserve"> Záležitosti EU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směrnice Evropského parlamentu a Rady o používání údajů ze jmenné evidence cestujících pro prevenci odhalování, vyšetřování a stíhání teroristických trestných činů a závažné trestné činnosti /kód dokumentu 6007/11, KOM(2011) 32 v konečném znění/ /sněmovní tisk 321-E/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Vládní návrh, kterým se předkládá Parlamentu České republiky k vyslovení souhlasu s ratifikací Rámcová dohoda mezi Evropskou unií a jejími členskými státy na straně jedné a Korejskou republikou na straně druhé /sněmovní tisk 18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, kterým se předkládá Parlamentu České republiky k vyslovení souhlasu s ratifikací Protokol mezi Českou republikou a Státem Kuvajt o změnách Dohody mezi Českou republikou a Státem Kuvajt o podpoře a ochraně investic, podepsaný dne 31. října 2010 v Kuvajtu /sněmovní tisk 18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Vládní návrh, kterým se předkládají Parlamentu České republiky k vyslovení souhlasu s ratifikacemi Protokol mezi vládou České republiky a vládou Státu Kuvajt o změně Dohody o letecké dopravě mezi vládou České republiky a vládou Státu Kuvajt, podepsané v Praze dne 3. července 1997, a Dohoda o letecké dopravě mezi vládou České republiky a vládou Státu Kuvajt, podepsaná v Praze dne 3. července 1997 /sněmovní tisk 19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Vládní návrh, kterým se předkládá Parlamentu České republiky k vyslovení souhlasu s ratifikací Dohoda o spolupráci v oblasti družicové navigace mezi Evropskou unií a jejími členskými státy a Norským královstvím /sněmovní tisk 19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, kterým se předkládají Parlamentu České republiky k vyslovení souhlasu s ratifikací změny harmonogramu Mezinárodní úmluvy o regulaci velrybářství /sněmovní tisk 19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Vládní návrh, kterým se předkládá Parlamentu České republiky k vyslovení souhlasu s ratifikací Protokol mezi Českou republikou a Kazašskou republikou o změnách a doplnění Dohody mezi Českou republikou a Kazašskou republikou o podpoře a vzájemné ochraně investic, podepsaný dne 25. listopadu 2010 v Astaně /sněmovní tisk 20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Vládní návrh, kterým se předkládá Parlamentu České republiky k vyslovení souhlasu s ratifikací Úmluva o kazetové munici /sněmovní tisk 20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Vládní návrh, kterým se předkládá Parlamentu České republiky k vyslovení souhlasu s ratifikací Smlouva mezi Českou republikou a Francouzskou republikou o spolupráci v oblasti ochrany obyvatelstva, prevence a řešení mimořádných situací, podepsaná dne 16. prosince 2010 v Praze /sněmovní tisk 22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Vládní návrh, kterým se předkládá Parlamentu České republiky k vyslovení souhlasu Návrh na přijetí změny čl. 20 odst. 1 Úmluvy o odstranění všech forem diskriminace žen /sněmovní tisk 22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, kterým se předkládá Parlamentu České republiky k vyslovení souhlasu s ratifikací Dohoda o založení Mezinárodní protikorupční akademie jako mezinárodní organizace, podepsaná za Českou republiku dne 14. prosince 2010 ve Vídni /sněmovní tisk 22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Vládní návrh, kterým se předkládá Parlamentu České republiky k vyslovení souhlasu s ratifikací Dohoda mezi vládou České republiky a vládou Republiky Srbsko o policejní spolupráci v boji proti trestné činnosti, podepsaná dne 17. prosince 2010 v Praze /sněmovní tisk 22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Vládní návrh, kterým se předkládá Parlamentu České republiky k vyslovení souhlasu s ratifikací Protokol k Dohodě o programu pracovní dovolené mezi vládou České republiky a vládou Nového Zélandu, podepsaný dne 25. listopadu 2010 v Praze /sněmovní tisk 235/ - druhé čtení  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/>
      </w:pPr>
      <w:r>
        <w:rPr>
          <w:sz w:val="24"/>
        </w:rPr>
        <w:t xml:space="preserve">72. </w:t>
        <w:tab/>
        <w:t xml:space="preserve">Vládní návrh, kterým se předkládá Parlamentu České republiky k vyslovení souhlasu s ratifikací Smlouva mezi vládou České republiky a vládou Republiky Kazachstán o zpětném přebírání osob s neoprávněným pobytem, podepsaná dne 23. února 2011 v Praze /sněmovní tisk 28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Vládní návrh, kterým se předkládá Parlamentu České republiky k vyslovení souhlasu s ratifikací Dohoda mezi Českou republikou a Irskem o změnách a ukončení platnosti Dohody mezi Českou republikou a Irskem o podpoře a vzájemné ochraně investic, podepsané dne 28. června 1996 v Dublinu, která byla sjednána formou výměny nót /sněmovní tisk 28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, kterým se předkládá Parlamentu České republiky k vyslovení souhlasu s ratifikací Evropská dohoda o mezinárodní přepravě nebezpečných věcí po vnitrozemských vodních cestách podepsaná dne 26. května 2000 a její Předpisy ve znění platném k 1. lednu 2009 /sněmovní tisk 308/ - prvé čtení  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Senátní návrh zákona, kterým se mění zákon č. 416/2009 Sb., o urychlení výstavby dopravní infrastruktury /sněmovní tisk 2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Vládní návrh zákona, kterým se mění zákon č. 219/1995 Sb., devizový zákon, ve znění pozdějších předpisů /sněmovní tisk 19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Vládní návrh zákona, kterým se mění zákon č. 440/2003 Sb., o nakládání se surovými diamanty, o podmínkách jejich dovozu, vývozu a tranzitu a o změně některých zákonů, ve znění pozdějších předpisů /sněmovní tisk 19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 zákona, kterým se mění zákon č. 229/2002 Sb., o finančním arbitrovi, ve znění pozdějších předpisů, a další související zákony /sněmovní tisk 22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Vládní návrh zákona, kterým se mění zákon č. 191/1999 Sb., o opatřeních týkajících se dovozu, vývozu a zpětného vývozu zboží porušujícího některá práva duševního vlastnictví a o změně některých dalších zákonů, ve znění pozdějších předpisů /sněmovní tisk 22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Vládní návrh zákona, kterým se mění zákon č. 458/2000 Sb., o podmínkách podnikání a o výkonu státní správy v energetických odvětvích a o změně některých zákonů (energetický zákon), ve znění pozdějších předpisů, a další související zákony /sněmovní tisk 23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 zákona, kterým se mění zákon č. 262/2006 Sb., zákoník práce, ve znění pozdějších předpisů /sněmovní tisk 25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 zákona, kterým se mění zákon č. 189/2004 Sb., o kolektivním investování, ve znění pozdějších předpisů, a další související zákony /sněmovní tisk 27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 zákona, kterým se mění zákon č. 86/2002 Sb., o ochraně ovzduší a o změně některých dalších zákonů (zákon o ochraně ovzduší), ve znění pozdějších předpisů, a zákon č. 353/2003 Sb., o spotřebních daních, ve znění pozdějších předpisů /sněmovní tisk 27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 zákona, kterým se mění zákon č. 61/1988 Sb., o hornické činnosti, výbušninách a o státní báňské správě, ve znění pozdějších předpisů /sněmovní tisk 10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Vládní návrh zákona, kterým se mění zákon č. 338/1992 Sb., o dani z nemovitostí, ve znění pozdějších předpisů /sněmovní tisk 11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 zákona o zákazu použití, vývoje, výroby, skladování a převodu kazetové munice a o jejím zničení (zákon o zákazu kazetové munice) /sněmovní tisk 21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Vládní návrh zákona, kterým se mění zákon č. 85/1996 Sb., o advokacii, ve znění pozdějších předpisů /sněmovní tisk 21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 zákona, kterým se mění zákon č. 141/1961 Sb., o trestním řízení soudním (trestní řád), ve znění pozdějších předpisů, a některé další zákony /sněmovní tisk 22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ládní návrh zákona o poskytování součinnosti pro účely řízení před některými mezinárodními soudy a jinými mezinárodními kontrolními orgány a o změně zákona č. 99/1963 Sb., občanský soudní řád, ve znění pozdějších předpisů /sněmovní tisk 23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Vládní návrh zákona, kterým se mění zákon č. 141/1961 Sb., o trestním řízení soudním (trestní řád), ve znění pozdějších předpisů /sněmovní tisk 23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Vládní návrh zákona, kterým se mění zákon č. 549/1991 Sb., o soudních poplatcích, ve znění pozdějších předpisů, a další související zákony /sněmovní tisk 26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 /sněmovní tisk 27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 zákona, kterým se mění zákon č. 155/1995 Sb., o důchodovém pojištění, ve znění pozdějších předpisů, a některé další zákony /sněmovní tisk 27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Senátní návrh zákona, kterým se mění zákon č. 483/1991 Sb., o České televizi, ve znění pozdějších předpisů, zákon č. 231/2001 Sb., o provozování rozhlasového a televizního vysílání a o změně dalších zákonů, ve znění pozdějších předpisů, a zákon č. 348/2005 Sb., o rozhlasových a televizních poplatcích a o změně některých zákonů, ve znění pozdějších předpisů /sněmovní tisk 2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Senátní návrh zákona, kterým se mění zákon č. 229/1991 Sb., o úpravě vlastnických vztahů k půdě a jinému zemědělskému majetku, ve znění pozdějších předpisů /sněmovní tisk 211/ - třetí čtení   </w:t>
      </w:r>
    </w:p>
    <w:p>
      <w:pPr>
        <w:pStyle w:val="Styl3nadpis"/>
        <w:rPr/>
      </w:pPr>
      <w:r>
        <w:rPr/>
        <w:tab/>
        <w:t xml:space="preserve"> 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na volbu členů Dozorčí rady Státního fondu dopravní infrastruktury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na volbu předsedy Dozorčí rady Státního zemědělského intervenčního fondu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Návrh na volbu členů Dozorčí rady Státního zemědělského intervenčního fondu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Návrh na volbu členů Dozorčí rady Pozemkového fondu České republiky    </w:t>
      </w:r>
    </w:p>
    <w:p>
      <w:pPr>
        <w:pStyle w:val="Styl2"/>
        <w:numPr>
          <w:ilvl w:val="0"/>
          <w:numId w:val="3"/>
        </w:numPr>
        <w:rPr>
          <w:sz w:val="24"/>
        </w:rPr>
      </w:pPr>
      <w:r>
        <w:rPr>
          <w:sz w:val="24"/>
        </w:rPr>
        <w:t>Návrh na volbu členů Dozorčí rady Státního fondu rozvoje bydlení   </w:t>
      </w:r>
    </w:p>
    <w:p>
      <w:pPr>
        <w:pStyle w:val="Styl3nadpis"/>
        <w:ind w:left="680" w:hanging="5"/>
        <w:rPr/>
      </w:pPr>
      <w:r>
        <w:rPr/>
        <w:t xml:space="preserve">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časového harmonogramu projednávání vládního návrhu státního závěrečného účtu České republiky za rok 2010 v Poslanecké sněmovně a jejích orgánech a návrh na přikázání vládního návrhu státního závěrečného účtu a jeho kapitol výborům k projednání    </w:t>
      </w:r>
    </w:p>
    <w:p>
      <w:pPr>
        <w:pStyle w:val="Styl2"/>
        <w:rPr/>
      </w:pPr>
      <w:r>
        <w:rPr>
          <w:sz w:val="24"/>
        </w:rPr>
        <w:t xml:space="preserve">102. </w:t>
        <w:tab/>
        <w:t xml:space="preserve">Zpráva o kontrole výročních finančních zpráv politických stran a politických hnutí za rok 2010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Doplnění výročních finančních zpráv politických stran a politických hnutí za roky 2005 až 2009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Zpráva České národní banky o inflaci - leden 2011 (Zpráva o měnovém vývoji za 2. pololetí 2010) /sněmovní tisk 26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Roční zpráva o výsledku hospodaření České národní banky za rok 2010 /sněmovní tisk 298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Informace o vojenských cvičeních jednotek a štábů Armády České republiky se zahraničními partnery na území České republiky i mimo ně za období červenec - prosinec 2010 /sněmovní tisk 28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Informace o přeletech a průjezdech ozbrojených sil jiných států uskutečněných přes území České republiky ve 2. pololetí 2010 /sněmovní tisk 28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Zpráva o peticích přijatých Poslaneckou sněmovnou Parlamentu ČR, jejich obsahu a způsobu vyřízení za období od 1. 7. 2010 do 31. 12. 2010 /sněmovní tisk 293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Výroční zpráva o činnosti a účetní závěrka Státního fondu dopravní infrastruktury za rok 2010 /sněmovní tisk 30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Zpráva o stavu vysílání a činnosti Rady pro rozhlasové a televizní vysílání za rok 2010 /sněmovní tisk 273/   </w:t>
      </w:r>
    </w:p>
    <w:p>
      <w:pPr>
        <w:pStyle w:val="Styl2"/>
        <w:rPr/>
      </w:pPr>
      <w:r>
        <w:rPr>
          <w:sz w:val="24"/>
        </w:rPr>
        <w:t xml:space="preserve">111. </w:t>
        <w:tab/>
        <w:t xml:space="preserve">Odpovědi členů vlády na písemné interpelace    </w:t>
      </w:r>
      <w:r>
        <w:rPr>
          <w:b/>
          <w:sz w:val="20"/>
        </w:rPr>
        <w:t xml:space="preserve">Čt 9.00 - 11.00h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/>
        <w:t xml:space="preserve">112. </w:t>
        <w:tab/>
        <w:t>Ústní interpelace  </w:t>
      </w:r>
      <w:r>
        <w:rPr>
          <w:b/>
          <w:sz w:val="20"/>
        </w:rPr>
        <w:t>Čt 14.30 - 18.00h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Marek Benda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00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31:00Z</dcterms:created>
  <dc:creator>Lenka Bezchlebová</dc:creator>
  <dc:description/>
  <dc:language>en-US</dc:language>
  <cp:lastModifiedBy>Martina Spurná</cp:lastModifiedBy>
  <cp:lastPrinted>2011-04-15T10:50:00Z</cp:lastPrinted>
  <dcterms:modified xsi:type="dcterms:W3CDTF">2011-04-15T08:50:00Z</dcterms:modified>
  <cp:revision>3</cp:revision>
  <dc:subject/>
  <dc:title>Usnesení ORGVu č. 115 z 23. schůze - 14. 4. 2011</dc:title>
</cp:coreProperties>
</file>